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и под музыку заходят в зал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Ведущий: </w:t>
      </w:r>
      <w:r>
        <w:rPr>
          <w:i/>
          <w:sz w:val="36"/>
          <w:szCs w:val="36"/>
        </w:rPr>
        <w:t>Здравствуйте, дорогие наши гости. Мы рады видеть вас в нашем зале. Благодарны вам за то, что вы, оставив домашние дела, пришли к нам. Сегодняшний вечер посвящается вам, дорогие мамы</w:t>
      </w:r>
      <w:r>
        <w:rPr>
          <w:b/>
          <w:i/>
          <w:sz w:val="36"/>
          <w:szCs w:val="36"/>
        </w:rPr>
        <w:t>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 ребё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День матери» - праздник особ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метим его в ноябре: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имы ожидает приро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лякоть ещё на дворе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 ребё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 мы дорогим нашим мама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арим весёлый концерт!</w:t>
      </w:r>
    </w:p>
    <w:p>
      <w:pPr>
        <w:pStyle w:val="Normal"/>
        <w:tabs>
          <w:tab w:val="clear" w:pos="708"/>
          <w:tab w:val="left" w:pos="58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Тепла и улыбок желаем 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громный вам детский …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е вместе: Привет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 ребё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лыбнись скорее мама, не грус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арю тебе я солнечные д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арю листочки, подарю цветы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будутся пусть точ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 твои мечты!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</w:t>
      </w:r>
      <w:r>
        <w:rPr>
          <w:b/>
          <w:i/>
          <w:sz w:val="40"/>
          <w:szCs w:val="40"/>
        </w:rPr>
        <w:t>Исполняется песня «Мама-солнышко»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Ведущий: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6"/>
          <w:szCs w:val="36"/>
        </w:rPr>
        <w:t>Слово «Мама» - одно из самых древних на земле. И звучит оно почтиодинаково на всех языках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 ребё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ойди весь мир вокруг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знай заране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найдёшь теплее рук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ежнее маминых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2 ребёно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найдёшь на свете гл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сковей и строже.</w:t>
      </w:r>
    </w:p>
    <w:p>
      <w:pPr>
        <w:pStyle w:val="Normal"/>
        <w:rPr/>
      </w:pPr>
      <w:r>
        <w:rPr>
          <w:sz w:val="32"/>
          <w:szCs w:val="32"/>
        </w:rPr>
        <w:t xml:space="preserve">Мама - каждому из нас,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х людей дорож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 ребён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 путей, дорог вокруг</w:t>
      </w:r>
    </w:p>
    <w:p>
      <w:pPr>
        <w:pStyle w:val="Normal"/>
        <w:tabs>
          <w:tab w:val="clear" w:pos="708"/>
          <w:tab w:val="left" w:pos="6540" w:leader="none"/>
        </w:tabs>
        <w:rPr>
          <w:sz w:val="32"/>
          <w:szCs w:val="32"/>
        </w:rPr>
      </w:pPr>
      <w:r>
        <w:rPr>
          <w:sz w:val="32"/>
          <w:szCs w:val="32"/>
        </w:rPr>
        <w:t>Обойди по свету</w:t>
        <w:tab/>
        <w:t xml:space="preserve">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а – самый лучший дру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учше мамы нету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4 ребё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доброту вашу, за руки золот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 материнский ваш совет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м желают ваши дет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Живите родные, по тысячу лет»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ети дарят своим мамам цветы с их фотографиями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5 ребё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ама! Бесконечна твоя доброта, </w:t>
      </w:r>
    </w:p>
    <w:p>
      <w:pPr>
        <w:pStyle w:val="Normal"/>
        <w:tabs>
          <w:tab w:val="clear" w:pos="708"/>
          <w:tab w:val="left" w:pos="8100" w:leader="none"/>
        </w:tabs>
        <w:rPr>
          <w:sz w:val="32"/>
          <w:szCs w:val="32"/>
        </w:rPr>
      </w:pPr>
      <w:r>
        <w:rPr>
          <w:sz w:val="32"/>
          <w:szCs w:val="32"/>
        </w:rPr>
        <w:t>И забота не знает усталости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нской души красо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подвластна невзгодам и старости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6 ребё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идут чередою года,</w:t>
      </w:r>
    </w:p>
    <w:p>
      <w:pPr>
        <w:pStyle w:val="Normal"/>
        <w:tabs>
          <w:tab w:val="clear" w:pos="708"/>
          <w:tab w:val="left" w:pos="8160" w:leader="none"/>
        </w:tabs>
        <w:rPr>
          <w:sz w:val="32"/>
          <w:szCs w:val="32"/>
        </w:rPr>
      </w:pPr>
      <w:r>
        <w:rPr>
          <w:sz w:val="32"/>
          <w:szCs w:val="32"/>
        </w:rPr>
        <w:t>И ложатся морщинки упрямо,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ь здорова ты, мама, всег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ь ты счастлива, милая мам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>Ведущий:</w:t>
      </w:r>
      <w:r>
        <w:rPr>
          <w:b/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Имя Матери бесценно! Ей дано высокое предназначение на Земле. Она несёт в мир жизнь, любовь, заботу, нежность. Она растит детей, воспитывает их, создаёт семейное счастье и уют. Посмотрите, как тепло и уютно в нашем зале от тёплых сердец наших мам, от их ласковых улыбок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полняется песня «Улыбка»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Ведущий: </w:t>
      </w:r>
      <w:r>
        <w:rPr>
          <w:i/>
          <w:sz w:val="36"/>
          <w:szCs w:val="36"/>
        </w:rPr>
        <w:t>Засиделись вы, наверно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</w:t>
      </w:r>
      <w:r>
        <w:rPr>
          <w:i/>
          <w:sz w:val="36"/>
          <w:szCs w:val="36"/>
        </w:rPr>
        <w:t>Чтобы поразмяться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</w:t>
      </w:r>
      <w:r>
        <w:rPr>
          <w:i/>
          <w:sz w:val="36"/>
          <w:szCs w:val="36"/>
        </w:rPr>
        <w:t>Есть верное средство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</w:t>
      </w:r>
      <w:r>
        <w:rPr>
          <w:i/>
          <w:sz w:val="36"/>
          <w:szCs w:val="36"/>
        </w:rPr>
        <w:t>Вернуться в своё детство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</w:t>
      </w:r>
      <w:r>
        <w:rPr>
          <w:i/>
          <w:sz w:val="36"/>
          <w:szCs w:val="36"/>
        </w:rPr>
        <w:t>Выходите поскорей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</w:t>
      </w:r>
      <w:r>
        <w:rPr>
          <w:i/>
          <w:sz w:val="36"/>
          <w:szCs w:val="36"/>
        </w:rPr>
        <w:t>И вставайте в круг смеле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мы танцуют танец утят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Ведущий: </w:t>
      </w:r>
      <w:r>
        <w:rPr>
          <w:i/>
          <w:sz w:val="36"/>
          <w:szCs w:val="36"/>
        </w:rPr>
        <w:t>Дети – цветы жизни. Они обычно похожи на своих родителей. Давайте обратимся к детям и узнаем на кого они похожи и как бы они хотели быть похожи в делах на своих мам.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Инсценировка. </w:t>
      </w:r>
      <w:r>
        <w:rPr>
          <w:i/>
          <w:sz w:val="36"/>
          <w:szCs w:val="36"/>
        </w:rPr>
        <w:t>(стол на столе парфюмерные принадлежности, зеркал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лыбаюсь я, как мам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же хмурюсь я упрям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 меня такой же нос </w:t>
      </w:r>
    </w:p>
    <w:p>
      <w:pPr>
        <w:pStyle w:val="Normal"/>
        <w:tabs>
          <w:tab w:val="clear" w:pos="708"/>
          <w:tab w:val="left" w:pos="7120" w:leader="none"/>
        </w:tabs>
        <w:rPr>
          <w:sz w:val="32"/>
          <w:szCs w:val="32"/>
        </w:rPr>
      </w:pPr>
      <w:r>
        <w:rPr>
          <w:sz w:val="32"/>
          <w:szCs w:val="32"/>
        </w:rPr>
        <w:t>И такой же цвет волос.</w:t>
        <w:tab/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стом ниже я, но всё ж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глаза у нас похож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же папа мне сказа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Просто мамины глаза!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был бы я девчон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бы время не теря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б на улице не прыг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б рубашки постир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бы вымыл в кухне пол</w:t>
      </w:r>
    </w:p>
    <w:p>
      <w:pPr>
        <w:pStyle w:val="Normal"/>
        <w:tabs>
          <w:tab w:val="clear" w:pos="708"/>
          <w:tab w:val="left" w:pos="6680" w:leader="none"/>
        </w:tabs>
        <w:rPr>
          <w:sz w:val="32"/>
          <w:szCs w:val="32"/>
        </w:rPr>
      </w:pPr>
      <w:r>
        <w:rPr>
          <w:sz w:val="32"/>
          <w:szCs w:val="32"/>
        </w:rPr>
        <w:t>Я бы в комнате подмёл.</w:t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мыл бы чашки, лож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 начистил бы карто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свои игрушки с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б расставил по мест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чего я не девчон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бы маме так помог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а сразу бы сказа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Молодчина ты, сынок!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Ведущий: </w:t>
      </w:r>
      <w:r>
        <w:rPr>
          <w:i/>
          <w:sz w:val="36"/>
          <w:szCs w:val="36"/>
        </w:rPr>
        <w:t>Вот какие наши дети. Ну, а сейчас наши дети поиграют. Как бы мамам они не помогали, но они ещё дети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Ведущий: </w:t>
      </w:r>
      <w:r>
        <w:rPr>
          <w:i/>
          <w:sz w:val="36"/>
          <w:szCs w:val="36"/>
        </w:rPr>
        <w:t xml:space="preserve">Ребята, как вы думаете вкусно готовят ваши мамы? А что они умеют готовить? А вы им помогаете?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 сейчас мы посмотрим, как же наши дети помогают своим мамам. (готовка салатов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 это время остальные дети исполняют песню «Мир похож на цветной луг» .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Ведущий</w:t>
      </w:r>
      <w:r>
        <w:rPr>
          <w:b/>
          <w:i/>
          <w:sz w:val="36"/>
          <w:szCs w:val="36"/>
        </w:rPr>
        <w:t xml:space="preserve">: </w:t>
      </w:r>
      <w:r>
        <w:rPr>
          <w:i/>
          <w:sz w:val="36"/>
          <w:szCs w:val="36"/>
        </w:rPr>
        <w:t>Я думаю, что эти салаты очень вкусные и мы, конечно же их попробуем после нашего праздника. Ну это ещё не всё. Ваши мамы заранее подготовились к нашему празднику. Ведь на то они и мамы. И каждая мама умеет ни только варить борщи, готовить салаты но и умеет печь. И сейчас они вместе со своими детьми расскажут нам, что же они испекли.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Ведущий:</w:t>
      </w:r>
      <w:r>
        <w:rPr>
          <w:i/>
          <w:sz w:val="36"/>
          <w:szCs w:val="36"/>
        </w:rPr>
        <w:t xml:space="preserve"> Ну что же пришло время отдохнуть нашим мамам. Давайте ребята порадуем наших мам танцем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анец детей всей группы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Ведущий: </w:t>
      </w:r>
      <w:r>
        <w:rPr>
          <w:i/>
          <w:sz w:val="36"/>
          <w:szCs w:val="36"/>
        </w:rPr>
        <w:t>Много, что умеют наши мамы и печь, и варить, и вязать, и шить, и дома они прибирают, и гладят они и стирают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 вот сейчас наши девочки покажут своим мамам, что и они уже подросли и стали помощниками.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П/и «Стирка и сушка белья».( </w:t>
      </w:r>
      <w:r>
        <w:rPr>
          <w:i/>
          <w:sz w:val="36"/>
          <w:szCs w:val="36"/>
        </w:rPr>
        <w:t>4 ребёнка две команды по двое детей. В команде девочка и мальчик.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едущий: И ни только девочки но и мальчики у нас уже умеют сервировать стол для мамы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П/И «Сервировка стола» 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Ведущий</w:t>
      </w:r>
      <w:r>
        <w:rPr>
          <w:b/>
          <w:i/>
          <w:sz w:val="36"/>
          <w:szCs w:val="36"/>
        </w:rPr>
        <w:t xml:space="preserve">: </w:t>
      </w:r>
      <w:r>
        <w:rPr>
          <w:i/>
          <w:sz w:val="36"/>
          <w:szCs w:val="36"/>
        </w:rPr>
        <w:t>Ну что ж мы думаем, что наши мамы не удивились какие у них замечательные, ловкие, умелые, старательные, ну просто удивительные дети. Ну, а дети постарались своими умениями порадовать своих мам в этот замечательный уже вечер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 середину зала выходят дети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 ребён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с этим праздником чудесн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дут безоблачные дн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усть они наполнят сердц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чарованием красоты.</w:t>
      </w:r>
    </w:p>
    <w:p>
      <w:pPr>
        <w:pStyle w:val="Normal"/>
        <w:tabs>
          <w:tab w:val="clear" w:pos="708"/>
          <w:tab w:val="left" w:pos="6980" w:leader="none"/>
          <w:tab w:val="left" w:pos="7620" w:leader="none"/>
        </w:tabs>
        <w:rPr>
          <w:sz w:val="32"/>
          <w:szCs w:val="32"/>
        </w:rPr>
      </w:pPr>
      <w:r>
        <w:rPr>
          <w:sz w:val="32"/>
          <w:szCs w:val="32"/>
        </w:rPr>
        <w:t>Теплом, любовью и надеждой</w:t>
        <w:tab/>
        <w:t xml:space="preserve">        </w:t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окровенною мечтой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гда будь добр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лой, неж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коряй всех красотой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2 ребёно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ласку, доброту, заботу</w:t>
      </w:r>
    </w:p>
    <w:p>
      <w:pPr>
        <w:pStyle w:val="Normal"/>
        <w:tabs>
          <w:tab w:val="clear" w:pos="708"/>
          <w:tab w:val="left" w:pos="8040" w:leader="none"/>
        </w:tabs>
        <w:rPr>
          <w:sz w:val="32"/>
          <w:szCs w:val="32"/>
        </w:rPr>
      </w:pPr>
      <w:r>
        <w:rPr>
          <w:sz w:val="32"/>
          <w:szCs w:val="32"/>
        </w:rPr>
        <w:t>Хочу тебя благодарить.</w:t>
        <w:tab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брать бы все цветы на све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ебе, родная подарить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3 ребёно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и, мамочка, сто лет</w:t>
      </w:r>
    </w:p>
    <w:p>
      <w:pPr>
        <w:pStyle w:val="Normal"/>
        <w:tabs>
          <w:tab w:val="clear" w:pos="708"/>
          <w:tab w:val="left" w:pos="7800" w:leader="none"/>
        </w:tabs>
        <w:rPr>
          <w:sz w:val="32"/>
          <w:szCs w:val="32"/>
        </w:rPr>
      </w:pPr>
      <w:r>
        <w:rPr>
          <w:sz w:val="32"/>
          <w:szCs w:val="32"/>
        </w:rPr>
        <w:t>И знай, что лучше тебя нет!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со мной рядом ты бы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завтра и всегда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4 ребёно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Ма-ма» звучит очень просто и нежно</w:t>
      </w:r>
    </w:p>
    <w:p>
      <w:pPr>
        <w:pStyle w:val="Normal"/>
        <w:tabs>
          <w:tab w:val="clear" w:pos="708"/>
          <w:tab w:val="left" w:pos="8800" w:leader="none"/>
        </w:tabs>
        <w:rPr>
          <w:sz w:val="32"/>
          <w:szCs w:val="32"/>
        </w:rPr>
      </w:pPr>
      <w:r>
        <w:rPr>
          <w:sz w:val="32"/>
          <w:szCs w:val="32"/>
        </w:rPr>
        <w:t>С мамой теплей в этой жизни мятежной,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а простит, даже если не пра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мамой мы в детстве, и взрослыми став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5 ребёно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очка милая, радость моя,</w:t>
      </w:r>
    </w:p>
    <w:p>
      <w:pPr>
        <w:pStyle w:val="Normal"/>
        <w:tabs>
          <w:tab w:val="clear" w:pos="708"/>
          <w:tab w:val="left" w:pos="8800" w:leader="none"/>
        </w:tabs>
        <w:rPr>
          <w:sz w:val="32"/>
          <w:szCs w:val="32"/>
        </w:rPr>
      </w:pPr>
      <w:r>
        <w:rPr>
          <w:sz w:val="32"/>
          <w:szCs w:val="32"/>
        </w:rPr>
        <w:t>Самая близкая в мире душа</w:t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ый родной человек на Земл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частья, здоровья желаю тебе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6"/>
          <w:szCs w:val="36"/>
        </w:rPr>
        <w:t>6 ребён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знь подарила  ты мне, потому</w:t>
      </w:r>
    </w:p>
    <w:p>
      <w:pPr>
        <w:pStyle w:val="Normal"/>
        <w:tabs>
          <w:tab w:val="clear" w:pos="708"/>
          <w:tab w:val="left" w:pos="89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Я пред тобой в неоплатном долгу!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чень хочу, чтоб тревог ты не зна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улыбается жизнь тебе, мам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6"/>
          <w:szCs w:val="36"/>
        </w:rPr>
        <w:t>7 ребён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ы тепло, сердечность дарят нам</w:t>
      </w:r>
    </w:p>
    <w:p>
      <w:pPr>
        <w:pStyle w:val="Normal"/>
        <w:tabs>
          <w:tab w:val="clear" w:pos="708"/>
          <w:tab w:val="left" w:pos="8700" w:leader="none"/>
        </w:tabs>
        <w:rPr>
          <w:sz w:val="32"/>
          <w:szCs w:val="32"/>
        </w:rPr>
      </w:pPr>
      <w:r>
        <w:rPr>
          <w:sz w:val="32"/>
          <w:szCs w:val="32"/>
        </w:rPr>
        <w:t>И мир родному дому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вала, родные, вашим рук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ердцу золотом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6"/>
          <w:szCs w:val="36"/>
        </w:rPr>
        <w:t>8 ребён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усть годы бегут неустанно вспять,</w:t>
      </w:r>
    </w:p>
    <w:p>
      <w:pPr>
        <w:pStyle w:val="Normal"/>
        <w:tabs>
          <w:tab w:val="clear" w:pos="708"/>
          <w:tab w:val="left" w:pos="8780" w:leader="none"/>
        </w:tabs>
        <w:rPr>
          <w:sz w:val="32"/>
          <w:szCs w:val="32"/>
        </w:rPr>
      </w:pPr>
      <w:r>
        <w:rPr>
          <w:sz w:val="32"/>
          <w:szCs w:val="32"/>
        </w:rPr>
        <w:t>И забот у вас всех не мало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ите, люди, великое слово «мат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такое близкое, родное слово «мам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6"/>
          <w:szCs w:val="36"/>
        </w:rPr>
        <w:t>9 ребён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частья вам, тепла, добра, удачи,</w:t>
      </w:r>
    </w:p>
    <w:p>
      <w:pPr>
        <w:pStyle w:val="Normal"/>
        <w:tabs>
          <w:tab w:val="clear" w:pos="708"/>
          <w:tab w:val="left" w:pos="8280" w:leader="none"/>
        </w:tabs>
        <w:rPr>
          <w:sz w:val="32"/>
          <w:szCs w:val="32"/>
        </w:rPr>
      </w:pPr>
      <w:r>
        <w:rPr>
          <w:sz w:val="32"/>
          <w:szCs w:val="32"/>
        </w:rPr>
        <w:t>Радости, здоровья, красоты,</w:t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не гас огонь в глазах горящ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бывались лучшие меч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>1 воспитатель</w:t>
      </w:r>
      <w:r>
        <w:rPr>
          <w:sz w:val="32"/>
          <w:szCs w:val="32"/>
        </w:rPr>
        <w:t xml:space="preserve">Наша встреча подходит к концу. Я зажгла эту свечу как символ домашнего очага, домашнего тепла. Пусть она согреет каждого из вас! Настал тот момент, когда вы, дети и родители, можете обменяться своими желаниями или просто сказать друг другу что-то хорошее, сокровенное. (Фонарь передаётся родителями по кругу. Дети говорят свои пожелания родителям, а родители детям.)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лаю, чтобы дети никогда не огорчали своих родителей, а родители всегда понимали своих детей. Не оставляйте друг друга без внимания и участия! Всем желаю здоровья и семейного счастья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1 воспитатель: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этот день все поздравлень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букет из нежных с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дости и вдохновен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ре солнца и цве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зни доброй и краси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ного светлых зим и ле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улыбкою счастли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инается рассвет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елаем радости земн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оровья крепкого и счаст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усть обходят сторо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взгоды все и все ненаст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4:59:00Z</dcterms:created>
  <dc:creator>user</dc:creator>
  <dc:description/>
  <cp:keywords/>
  <dc:language>en-US</dc:language>
  <cp:lastModifiedBy>Unknown</cp:lastModifiedBy>
  <cp:lastPrinted>2010-11-08T16:27:00Z</cp:lastPrinted>
  <dcterms:modified xsi:type="dcterms:W3CDTF">2012-11-30T17:01:00Z</dcterms:modified>
  <cp:revision>4</cp:revision>
  <dc:subject/>
  <dc:title>«День матери» - праздник особый,</dc:title>
</cp:coreProperties>
</file>