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и науки  Краснодарского края</w:t>
      </w:r>
    </w:p>
    <w:p>
      <w:pPr>
        <w:pStyle w:val="Normal"/>
        <w:jc w:val="center"/>
        <w:rPr/>
      </w:pPr>
      <w:r>
        <w:rPr/>
        <w:t>ГОУ  Краснодарского края ККИДППО.</w:t>
      </w:r>
    </w:p>
    <w:p>
      <w:pPr>
        <w:pStyle w:val="Normal"/>
        <w:jc w:val="center"/>
        <w:rPr/>
      </w:pPr>
      <w:r>
        <w:rPr/>
        <w:t>Конкурс мультимедийных уроков</w:t>
      </w:r>
    </w:p>
    <w:p>
      <w:pPr>
        <w:pStyle w:val="Normal"/>
        <w:jc w:val="center"/>
        <w:rPr/>
      </w:pPr>
      <w:r>
        <w:rPr/>
        <w:t>Номинация : « Математ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   математик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общающий урок по теме 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ложение и вычитание десятичных дробей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 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редней общеобразовательной школы № 10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т. Медвёд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ставитель: учитель математики 1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Храпко  Наталия 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 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36"/>
          <w:szCs w:val="36"/>
        </w:rPr>
      </w:pPr>
      <w:r>
        <w:rPr>
          <w:rFonts w:cs="Monotype Corsiva" w:ascii="Monotype Corsiva" w:hAnsi="Monotype Corsiva"/>
          <w:i/>
          <w:color w:val="0000FF"/>
          <w:sz w:val="36"/>
          <w:szCs w:val="36"/>
        </w:rPr>
        <w:t xml:space="preserve">Цель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овторить с учащимися сложение, вычитание, округление десятичных дроб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контролировать умение учащихся применять их при решении зад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казать связь математики с другими предме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звивать интерес и любовь к математике.</w:t>
      </w:r>
    </w:p>
    <w:p>
      <w:pPr>
        <w:pStyle w:val="Normal"/>
        <w:rPr>
          <w:color w:val="008000"/>
          <w:sz w:val="28"/>
          <w:szCs w:val="28"/>
        </w:rPr>
      </w:pPr>
      <w:r>
        <w:rPr>
          <w:rFonts w:cs="Calibri"/>
          <w:color w:val="008000"/>
          <w:sz w:val="28"/>
          <w:szCs w:val="28"/>
        </w:rPr>
        <w:t xml:space="preserve">                    </w:t>
      </w:r>
      <w:r>
        <w:rPr>
          <w:color w:val="008000"/>
          <w:sz w:val="28"/>
          <w:szCs w:val="28"/>
        </w:rPr>
        <w:t>План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Устная разми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есная почта (решаем задач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есная поляна ( решение уравнений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есной аэропорт( работа в парах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Итог урока ( самостоятельная работ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Домашне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Учащимся сообщается тема урока и цель урока. ( включить слайды 1; 2 познакомить с темой  урока)</w:t>
      </w:r>
    </w:p>
    <w:p>
      <w:pPr>
        <w:pStyle w:val="Normal"/>
        <w:rPr>
          <w:rFonts w:ascii="Monotype Corsiva" w:hAnsi="Monotype Corsiva" w:cs="Monotype Corsiva"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i/>
          <w:color w:val="FF0000"/>
          <w:sz w:val="32"/>
          <w:szCs w:val="32"/>
        </w:rPr>
        <w:t xml:space="preserve">Девиз урока: Знания имей отличные по теме дроби десятич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любите сказки?</w:t>
      </w:r>
    </w:p>
    <w:p>
      <w:pPr>
        <w:pStyle w:val="Normal"/>
        <w:rPr/>
      </w:pPr>
      <w:r>
        <w:rPr>
          <w:sz w:val="28"/>
          <w:szCs w:val="28"/>
        </w:rPr>
        <w:t>- А математику? ( включить слайд 3  под музыку читать стихотвор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связь математики с литературой)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Математика и сказки …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Ну и чудеса!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олько вы не удивляйтесь,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Но она везде нужна – математика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Даже сказочным героям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Всем приходится считать. 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А мы сегодня будем со сказочным сюжетом задачи все решать!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вы наверно догадались, о какой сказке сегодня пойдёт речь? Это русская народная сказка « Колобок».( показать колобка- мягкая игрушка, сделанная руками детей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месте с нашим колобком все тропиночки пройдём! </w:t>
      </w:r>
      <w:r>
        <w:rPr>
          <w:sz w:val="28"/>
          <w:szCs w:val="28"/>
        </w:rPr>
        <w:t>( включить слайд 4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казать путь путешествия)</w:t>
      </w:r>
    </w:p>
    <w:p>
      <w:pPr>
        <w:pStyle w:val="Normal"/>
        <w:rPr/>
      </w:pPr>
      <w:r>
        <w:rPr>
          <w:sz w:val="28"/>
          <w:szCs w:val="28"/>
        </w:rPr>
        <w:t>Вместе с колобком мы побываем в гостях у зайца, на лесной почте в гостях у волка, на лесной поляне в гостях у медведя и закончим путешествие в лесном аэропорту в гостях у лисы.</w:t>
      </w:r>
    </w:p>
    <w:p>
      <w:pPr>
        <w:pStyle w:val="Normal"/>
        <w:rPr/>
      </w:pPr>
      <w:r>
        <w:rPr>
          <w:color w:val="0000FF"/>
          <w:sz w:val="28"/>
          <w:szCs w:val="28"/>
        </w:rPr>
        <w:t>В математику тропинки одолейте без запинки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вая тропинка нас ведёт в гости к Зайцу, который предлагает математическую разминку. (  включить слайды  5; 6 задания для устного счёта с появлением ответ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помним правила сложения,  вычитания  десятичных дроб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числим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,5 + 3,2      7 – 0,8         2,25 + 3,6        4,2 – 2,7          7,4 +2,7         5,8 – 3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вспомним правила округления дробей ( включить слайд 7 , используем для поверки ответ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кругли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десятых  12,38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целых      44,12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сотых      10,14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десятков   79,3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помним правило сравнения  десятичных дроб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ая дробь больше ( если  правая- поднять правую руку,  если левая- поднять левую руку, две руки обозначает рав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,391  и  6,5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,91   и   8,45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,5   и   9,5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,1   и   4,1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ледующая  тропинка ведёт нас в гости к Волку на лесную почту.               ( включить слайд 8)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А вот герой сюжета – Волк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rFonts w:cs="Calibri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В лесной почте знает тол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ключить слайд 9)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libri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Любопытен ты иль нет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rFonts w:cs="Calibri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Загляни скорей в конверт!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</w:t>
      </w:r>
      <w:r>
        <w:rPr>
          <w:sz w:val="28"/>
          <w:szCs w:val="28"/>
        </w:rPr>
        <w:t>учитель нажимает  мышкой на любой конверт, в это время ребята открывают конверты которые лежат на партах. На экране и у ребят на партах появляются задачи , которые решаются у доски и в тетрадях с полным объяснением)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решают задачи, которые им приготовил волк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тёнок Пушок плыл по реке на лодке. Скорость лодки по течению реки 12,5 км/ч. Скорость течения реки 2,8 км/ч. Найдите собственную скорость лодки , и скорость лодки против течения ре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,5- 2,8=9,7(км/ч)- собственная скорость лод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,7- 2,8 =6,9(км/ч)- скорость лодки против течения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нни-Пух приготовил к зиме  6,85 кг мёда. Братец  Кролик подарил на День рождения Винни-Пуху 2,43 кг мёда. За чаем было съедено 1,3 кг мёда. Сколько кг мёда осталось у Винни-Пуха. Результат округли до десят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,85 + 2,43 – 1,3 = 7,98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8,0 (к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Дальше тропинка ведёт на лесную полянку в гости к Медведю.                 ( включить слайд 11)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месте с мишкой косолапым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берём грибы, ребята!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( </w:t>
      </w:r>
      <w:r>
        <w:rPr>
          <w:sz w:val="28"/>
          <w:szCs w:val="28"/>
        </w:rPr>
        <w:t>направить мышку на начало ножки белого гриба и нажатием открыть следующий слайд, 3 первых уравнения решаем устно с появлением правильных ответов, последние 2 решаем письменно с объяснением. Появляются на экране правильные ответы. На магнитной доске расположены грибы с правильными и неправильными ответами. Решающий находит гриб с ответом и ложит его в приготовленную заранее корзин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аем уравнения, грибочки с данными ответами находим и ложим в корзин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,7 – х = 5,2                            х = </w:t>
      </w:r>
      <w:r>
        <w:rPr>
          <w:color w:val="FF0000"/>
          <w:sz w:val="28"/>
          <w:szCs w:val="28"/>
        </w:rPr>
        <w:t>1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 + 2,2 = 6                               х= </w:t>
      </w:r>
      <w:r>
        <w:rPr>
          <w:color w:val="FF0000"/>
          <w:sz w:val="28"/>
          <w:szCs w:val="28"/>
        </w:rPr>
        <w:t>3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  - 1,7 = 2,3                            х = </w:t>
      </w:r>
      <w:r>
        <w:rPr>
          <w:color w:val="FF0000"/>
          <w:sz w:val="28"/>
          <w:szCs w:val="28"/>
        </w:rPr>
        <w:t>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,3 + х =10,1                           х = </w:t>
      </w:r>
      <w:r>
        <w:rPr>
          <w:color w:val="FF0000"/>
          <w:sz w:val="28"/>
          <w:szCs w:val="28"/>
        </w:rPr>
        <w:t>1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х + 3,5 )- 4,8 = 2,4                х = </w:t>
      </w:r>
      <w:r>
        <w:rPr>
          <w:color w:val="FF0000"/>
          <w:sz w:val="28"/>
          <w:szCs w:val="28"/>
        </w:rPr>
        <w:t>3,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7,1 – х ) + 3,9 = 4,5              х = </w:t>
      </w:r>
      <w:r>
        <w:rPr>
          <w:color w:val="FF0000"/>
          <w:sz w:val="28"/>
          <w:szCs w:val="28"/>
        </w:rPr>
        <w:t>6,5</w:t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А теперь для поряд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8000"/>
          <w:sz w:val="28"/>
          <w:szCs w:val="28"/>
        </w:rPr>
        <w:t xml:space="preserve">Мишка проведёт зарядку! </w:t>
      </w:r>
      <w:r>
        <w:rPr>
          <w:sz w:val="28"/>
          <w:szCs w:val="28"/>
        </w:rPr>
        <w:t>( включить слайд  13; 14)  Делаем вмест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заря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едвежата в чаще жили,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Головой своей кружили, вот так, вот так ,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Головой своей кружили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Медвежата в лес ходили 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 из речки воду пили, вот так, вот так,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 из речки воду пили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Медвежата мёд искали, 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ружно дерево качали, вот так, вот так,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ружно дерево качали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А потом они плясали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ыше лапы поднимали, вот так, вот так,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ыше лапы поднимали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альше тропинка нас ведёт в лесной аэропорт, в гости к Ли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ключить слайд 1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а принарядилась, собралась лететь в гости к братцу лису. Да вот бе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 у лисы билета на самолёт. Ребята, поможем лисе пробрести билет на самолё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ключить слайд 16. На экране появляется билет с заданием  На партах у ребят такие  же билеты с заданиями . Работают парами. Заполняют цифры. Затем идёт обмен билетами, и проверяют билет соседи. На экране – правильные ответы. За работу выставляются оценки пар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Работа в парах. Надо заполнить пропущенные цифры и конечный результат округлить до целых. Таким образом мы узнаем время вылета и место в салоне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ремя                  1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,27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15621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3pt" to="111.6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-   5,0</w:t>
      </w:r>
      <w:r>
        <w:rPr>
          <w:color w:val="FF0000"/>
          <w:sz w:val="28"/>
          <w:szCs w:val="28"/>
        </w:rPr>
        <w:t>2</w:t>
      </w:r>
    </w:p>
    <w:p>
      <w:pPr>
        <w:pStyle w:val="Normal"/>
        <w:ind w:left="360" w:hanging="0"/>
        <w:rPr/>
      </w:pPr>
      <w:r>
        <w:rPr>
          <w:rFonts w:cs="Calibri"/>
          <w:color w:val="FF0000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8,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5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8 ( час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есто                  22,5</w:t>
      </w:r>
      <w:r>
        <w:rPr>
          <w:color w:val="FF0000"/>
          <w:sz w:val="28"/>
          <w:szCs w:val="28"/>
        </w:rPr>
        <w:t>3</w:t>
      </w:r>
    </w:p>
    <w:p>
      <w:pPr>
        <w:pStyle w:val="Normal"/>
        <w:ind w:left="360" w:hanging="0"/>
        <w:rPr/>
      </w:pPr>
      <w:r>
        <w:rPr>
          <w:rFonts w:cs="Calibri"/>
          <w:color w:val="FF0000"/>
          <w:sz w:val="28"/>
          <w:szCs w:val="28"/>
        </w:rPr>
        <w:t xml:space="preserve">                         </w:t>
      </w:r>
      <w:r>
        <w:rPr>
          <w:sz w:val="28"/>
          <w:szCs w:val="28"/>
        </w:rPr>
        <w:t>+ 1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,3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2,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7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3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огли лисе приобрести би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иса все благодари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8000"/>
          <w:sz w:val="28"/>
          <w:szCs w:val="28"/>
        </w:rPr>
        <w:t>И в самолёт всех приглас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ключить слайд 17)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ог уро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выполняют самостоятельную работу.    Текст прилагается. ( после выполнения ребята обмениваются работой с соседом . На экране появляется решение ( слайд  18 )  Сосед проверяет соседа и выставляет ему оценку . Подводятся ито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ый ученик получает эмблему  урока с домашним зада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мблема прилаг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ключить слайд 19)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Выставить 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22:00Z</dcterms:created>
  <dc:creator>123</dc:creator>
  <dc:description/>
  <cp:keywords/>
  <dc:language>en-US</dc:language>
  <cp:lastModifiedBy>123</cp:lastModifiedBy>
  <dcterms:modified xsi:type="dcterms:W3CDTF">2008-11-18T12:25:00Z</dcterms:modified>
  <cp:revision>3</cp:revision>
  <dc:subject/>
  <dc:title/>
</cp:coreProperties>
</file>