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887220" cy="14287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search?p=5&amp;text=&#1083;&#1077;&#1087;&#1082;&#1072;%20&#1076;&#1086;&#1084;&#1080;&#1082;&amp;noreask=1&amp;img_url=stranamasterov.ru%2Ffiles%2Fimagecache%2Forig_with_logo%2Fi2010%2F11%2F18%2Fdsc00895_0.jpg&amp;pos=170&amp;rpt=simage&amp;lr=4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7:51:00Z</dcterms:created>
  <dc:creator>самсунг</dc:creator>
  <dc:description/>
  <cp:keywords/>
  <dc:language>en-US</dc:language>
  <cp:lastModifiedBy>самсунг</cp:lastModifiedBy>
  <dcterms:modified xsi:type="dcterms:W3CDTF">2012-12-09T07:52:00Z</dcterms:modified>
  <cp:revision>1</cp:revision>
  <dc:subject/>
  <dc:title> </dc:title>
</cp:coreProperties>
</file>