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142" w:right="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П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88490</wp:posOffset>
                </wp:positionH>
                <wp:positionV relativeFrom="paragraph">
                  <wp:posOffset>-2626360</wp:posOffset>
                </wp:positionV>
                <wp:extent cx="0" cy="3374390"/>
                <wp:effectExtent l="26035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42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7pt,-206.8pt" to="-148.7pt,58.8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КУРСУ «КРАЕВЕДЕНИЕ С ОСНОВАМИ ЭКОЛОГИИ» 6 КЛАСС.</w:t>
      </w:r>
    </w:p>
    <w:p>
      <w:pPr>
        <w:pStyle w:val="Normal"/>
        <w:shd w:fill="FFFFFF" w:val="clear"/>
        <w:spacing w:before="288" w:after="0"/>
        <w:ind w:left="142" w:right="48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before="288" w:after="0"/>
        <w:ind w:left="142" w:righ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Программа</w:t>
      </w:r>
      <w:r>
        <w:rPr/>
        <w:t xml:space="preserve"> составлена в соответствии с Образовательной программой МОУ СОШ №2, на основе Федерального компонента государственного образовательного стандарта основного общего образования,  авторской программы А.Б.Эртель    « Краеведение с основами экологии» для 6-х классов общеобразовательной школы (журнал «Практические советы учителю». №4, 2007 год).    Она реализует возможность Федерального базисного учебного плана для образовательных учреждений РФ по использованию 1 часа в неделю учебного предмета «География» в 6 классах для разработки региональных программ практической направленности.   Структура не только полностью содержит основные идеи  и предметные темы стандарта основного общего образования по географии, но и учитывает проект регионального стандарта географического образования Ростовской области (журнал «Практические советы учителю». №3, 2005 год)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</w:t>
      </w:r>
      <w:r>
        <w:rPr/>
        <w:t>Рабочая программа конкретизирует содержание пред</w:t>
        <w:softHyphen/>
        <w:t xml:space="preserve">метных тем Государственного образовательного стандарта, дает распределение учебных часов по разделам и темам курса. Она рассчитана на </w:t>
      </w:r>
      <w:r>
        <w:rPr>
          <w:b/>
        </w:rPr>
        <w:t>35 часов</w:t>
      </w:r>
      <w:r>
        <w:rPr/>
        <w:t xml:space="preserve"> в 6-х классах, из расчета 1 час в неделю.</w:t>
      </w:r>
    </w:p>
    <w:p>
      <w:pPr>
        <w:pStyle w:val="Normal"/>
        <w:shd w:fill="FFFFFF" w:val="clear"/>
        <w:spacing w:lineRule="exact" w:line="254" w:before="226" w:after="0"/>
        <w:ind w:left="142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42" w:hanging="0"/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  <w:t>Используемый учебно-методический комплект:</w:t>
      </w:r>
    </w:p>
    <w:p>
      <w:pPr>
        <w:pStyle w:val="Normal"/>
        <w:shd w:fill="FFFFFF" w:val="clear"/>
        <w:spacing w:lineRule="exact" w:line="254"/>
        <w:ind w:left="142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4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/>
        <w:autoSpaceDE w:val="true"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рская  программа А.Б.Эртель    « Краеведение с основами экологии»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 «Практические советы учителю». №4, 2007 год</w:t>
      </w:r>
    </w:p>
    <w:p>
      <w:pPr>
        <w:pStyle w:val="Normal"/>
        <w:widowControl/>
        <w:autoSpaceDE w:val="tru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Атлас Ростовской области, Ростов: ООО «ДИ ЭМ БИ», 2004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. Нагорный Б.А., Левченко В.С. На донском меридиане. Учебное пособие для учащихся средней школы. Ростов,1984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4.  Прирола, население и хозяйство Ростовской области. Учебное пособие под ред. Т.А.Смагиной, М.И. Кизицкого. Ростов: изд-во     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т.облИУУ, 1995.</w:t>
      </w:r>
    </w:p>
    <w:p>
      <w:pPr>
        <w:pStyle w:val="Normal"/>
        <w:widowControl/>
        <w:autoSpaceDE w:val="true"/>
        <w:ind w:left="7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 xml:space="preserve"> Ресурсы</w:t>
      </w:r>
      <w:r>
        <w:rPr>
          <w:rFonts w:cs="Times New Roman" w:ascii="Times New Roman" w:hAnsi="Times New Roman"/>
          <w:bCs/>
          <w:sz w:val="24"/>
          <w:szCs w:val="24"/>
        </w:rPr>
        <w:t xml:space="preserve">  Интернет и презентации по Ростовской области.</w:t>
      </w:r>
    </w:p>
    <w:p>
      <w:pPr>
        <w:pStyle w:val="Normal"/>
        <w:widowControl/>
        <w:autoSpaceDE w:val="true"/>
        <w:ind w:left="7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6.   </w:t>
      </w:r>
      <w:r>
        <w:rPr>
          <w:rFonts w:cs="Times New Roman" w:ascii="Times New Roman" w:hAnsi="Times New Roman"/>
          <w:sz w:val="24"/>
          <w:szCs w:val="24"/>
        </w:rPr>
        <w:t>Бутов Владимир Борисович «Зверевская  летопись. От сотника Зверева до Обуховских бригад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TextBodyIndent"/>
        <w:ind w:left="284" w:firstLine="1156"/>
        <w:jc w:val="both"/>
        <w:rPr/>
      </w:pPr>
      <w:r>
        <w:rPr/>
        <w:t>Программа курса рассчитана на учащихся 6 класса- возраст, когда расширяется кругозор учащихся и , конечно, воспитывается чувство любви и уважения к своей маленькой Родине, своему городу, своей семье. На основе изучаемого краеведческого материала развиваются интересы учащихся, определяющие впоследствии выбор профессии.</w:t>
      </w:r>
    </w:p>
    <w:p>
      <w:pPr>
        <w:pStyle w:val="TextBodyIndent"/>
        <w:ind w:left="284" w:firstLine="1156"/>
        <w:jc w:val="both"/>
        <w:rPr/>
      </w:pPr>
      <w:r>
        <w:rPr/>
        <w:t>Содержание программы отражает комплексно-системный подход к изучению родного края как целостности, предоставленной во всем многообразии составляющих её процессов и явлений. Такой подход позволяет рассматривать природные, экономические, социальные и культурные факторы, формирующие и изменяющие состояние изучаемого региона, в их равноправном взаимодействии. Это  наиболее эффективный путь формирования научного мировоззрения, целостной картины окружающей среды, целостного отношения к родному кра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направлено 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школьников целостного, неповторимого образа территории Донского края и города Зверев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знаний о своеобразии и целостности территории родного края как составной и неотъемлемой части нашей Родины, об особенностях природных характеристик и влиянии деятельности человека на состояние природы города Зверево, необходимых для ориентации в природных и социальных условиях современной жиз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мениями ориентироваться на местности по характерным признакам донской природы, составлять план местности, применять географические знания для объяснения и оценки природных, социальных и экологических явлений на территории Ростовской области. Работать с географо-краеведческими источниками информации для решения практических задач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(Результаты обучения)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курса  ученик должен</w:t>
      </w:r>
    </w:p>
    <w:p>
      <w:pPr>
        <w:pStyle w:val="Normal"/>
        <w:spacing w:before="24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 объектов природы Ростовской области и города Зверево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ые признаки плана местности и его отличие от рисунка, план--схемы; различие планов и карт по масштабу, содержанию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формы рельефа Ростовской обла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е породы и полезные ископаемые своей мест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генные формы рельефа регион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ообразующие процессы и природные явления, характерные для территории нашего кра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нутренних вод Ростовской области и города Зверево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генные водные объекты нашего район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и явления, по которым характеризуется погод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мены погоды в зависимости от изменения направления ве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стительного и животного мира, почв области и района, их использование человек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емые природные объекты на территории нашего кра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загрязнения окружающей среды в своей местности и меры по ее охран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 местности, плане и карте Ростовской области расстояния, направления, абсолютную высоту точки, географические координаты и местоположение объектов литосферы, гидросфер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объяснять особенности географических объектов и явлений своей местност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своей местности, краткую географическую характеристику своего населенного пункта на основе разнообразных источников информ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храны природы на территории района, влияния деятельности человека на окружающую среду и формирование культуры населения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ия на местности и проведения съемок ее участков; чтения карт различного содерж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я за погодой, состоянием воздуха, воды и почвы в своей местности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е устного ответа по курсу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 xml:space="preserve"> ставится при полном раскрытии ответа и показывает умение анализировать и объяснять причинно-следственные связи, учащийся сопровождает свой ответ показом объектов на карте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ставится при раскрытии вопроса, уч-ся частично объясняет причинно-следственные связи и сопровождает ответ показом на карте объектов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 при пересказе текста учебника или лекции из тетради, ответ  сопровождает показом на карте объектов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при случае, когда уч-ся не смог раскрыть вопрос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«1»</w:t>
      </w:r>
      <w:r>
        <w:rPr>
          <w:rFonts w:cs="Times New Roman" w:ascii="Times New Roman" w:hAnsi="Times New Roman"/>
          <w:sz w:val="24"/>
          <w:szCs w:val="24"/>
        </w:rPr>
        <w:t xml:space="preserve"> - учащийся отказался отвечат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ЛЕНДАРНО-ТЕМАТИЧЕСКОЕ ПЛАНИРОВАНИЕ КУРСА ГЕОГРАФИЯ   6 класс  (35часа)</w:t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943"/>
        <w:gridCol w:w="177"/>
        <w:gridCol w:w="101"/>
        <w:gridCol w:w="277"/>
        <w:gridCol w:w="14"/>
        <w:gridCol w:w="1253"/>
        <w:gridCol w:w="2355"/>
        <w:gridCol w:w="28"/>
        <w:gridCol w:w="2864"/>
        <w:gridCol w:w="14"/>
        <w:gridCol w:w="1968"/>
        <w:gridCol w:w="907"/>
        <w:gridCol w:w="53"/>
        <w:gridCol w:w="1041"/>
        <w:gridCol w:w="9"/>
        <w:gridCol w:w="711"/>
        <w:gridCol w:w="7"/>
        <w:gridCol w:w="980"/>
      </w:tblGrid>
      <w:tr>
        <w:trPr>
          <w:trHeight w:val="1295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0" w:right="235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час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44" w:firstLine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79" w:right="322"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менты обязательного минимума образования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30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к уровню подготовки</w:t>
            </w:r>
          </w:p>
          <w:p>
            <w:pPr>
              <w:pStyle w:val="Normal"/>
              <w:shd w:fill="FFFFFF" w:val="clear"/>
              <w:spacing w:lineRule="exact" w:line="230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щихс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Контрол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" w:right="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.</w:t>
            </w:r>
          </w:p>
          <w:p>
            <w:pPr>
              <w:pStyle w:val="Normal"/>
              <w:shd w:fill="FFFFFF" w:val="clear"/>
              <w:spacing w:lineRule="exact" w:line="197"/>
              <w:ind w:left="24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ы.</w:t>
            </w:r>
          </w:p>
          <w:p>
            <w:pPr>
              <w:pStyle w:val="Normal"/>
              <w:shd w:fill="FFFFFF" w:val="clear"/>
              <w:spacing w:lineRule="exact" w:line="197"/>
              <w:ind w:left="24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ашнее зад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-дения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. средства обучения</w:t>
            </w:r>
          </w:p>
        </w:tc>
      </w:tr>
      <w:tr>
        <w:trPr>
          <w:trHeight w:val="416" w:hRule="exac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ведение (1 час)</w:t>
            </w:r>
          </w:p>
        </w:tc>
      </w:tr>
      <w:tr>
        <w:trPr>
          <w:trHeight w:val="1133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ют в курс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аеведение с основами экологии»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ют в курсе. Источники географ. и краеведческих знаний. История геогр.изучения края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редмет изуч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называть основные объекты природы области и города, источники различной информ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exac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Люди на Дону (2 часа)</w:t>
            </w:r>
          </w:p>
        </w:tc>
      </w:tr>
      <w:tr>
        <w:trPr>
          <w:trHeight w:val="1567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Древние поселения на Дону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5"/>
              <w:rPr/>
            </w:pPr>
            <w:r>
              <w:rPr>
                <w:rFonts w:cs="Times New Roman" w:ascii="Times New Roman" w:hAnsi="Times New Roman"/>
              </w:rPr>
              <w:t>Комбин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ованный </w:t>
            </w:r>
            <w:r>
              <w:rPr>
                <w:rFonts w:cs="Times New Roman" w:ascii="Times New Roman" w:hAnsi="Times New Roman"/>
              </w:rPr>
              <w:t>урок, Лекция,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ревние поселения на Дону.  Выбор места поселения.  Типы поселений в крае.  Народы на Дону. Традиционные   жилища людей.  Отношение людей к природе.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ть: названия древних поселений, народы, проживающие на Д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основные этапы заселе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тный опро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1138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природы на развитие хозяйства, традиции, обычаи и быт людей.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4"/>
              <w:rPr/>
            </w:pPr>
            <w:r>
              <w:rPr>
                <w:rFonts w:cs="Times New Roman" w:ascii="Times New Roman" w:hAnsi="Times New Roman"/>
              </w:rPr>
              <w:t>Комбин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ованный </w:t>
            </w: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ронтальный устный опро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лан местности (5 часов)</w:t>
            </w:r>
          </w:p>
        </w:tc>
      </w:tr>
      <w:tr>
        <w:trPr>
          <w:trHeight w:val="1260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10"/>
              <w:rPr/>
            </w:pPr>
            <w:r>
              <w:rPr>
                <w:rFonts w:cs="Times New Roman" w:ascii="Times New Roman" w:hAnsi="Times New Roman"/>
              </w:rPr>
              <w:t>Определение направлений и расстояний на местности, плане , карте.</w:t>
              <w:tab/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, практикум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</w:rPr>
              <w:t>Определение направлений и расстояний. Способы ориентирование на местности, используемые на Дону. План  местности,  его чтение и составление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сфера, строение земной коры. Геология. Внутреннее строение Земли. Состав земной коры. Земная кора и литосфера- каменные оболочки земли</w:t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форм рельефа. Движение земной коры. Главные формы рельефа. Рельеф дна</w:t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а океанов. Человек и земная кора</w:t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сфера: океан, море, озеро, река, мировой круговорот воды, движение вод в океанах. Мировой океан и его роль в формировании состава атмосферы и климатов Земли</w:t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мосфера: ветер, осадки, образование ветра и его зависимость от атмосферного давления, воздушные массы, погода и климат. Распределение тепла и влаги на поверхности  Земли</w:t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одержание понятий: план местности, масштаб, особенности различных видов изображения местности.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 по плану объекты местности, стороны горизонта по компасу, плану, Солнцу; направления, расстояния; читать план местности.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пределение карты, градусной сети на глобусе и карте, классификацию карт.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пределять на карте полюса, направления, описывать по плану карту полушарий и России; называть и показывать полюса, экватор, лини градусной сетки; определять географическую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>Выполнение   про</w:t>
              <w:softHyphen/>
            </w:r>
            <w:r>
              <w:rPr>
                <w:rFonts w:cs="Times New Roman" w:ascii="Times New Roman" w:hAnsi="Times New Roman"/>
              </w:rPr>
              <w:t xml:space="preserve">блемных заданий. </w:t>
            </w:r>
            <w:r>
              <w:rPr>
                <w:rFonts w:cs="Times New Roman" w:ascii="Times New Roman" w:hAnsi="Times New Roman"/>
                <w:spacing w:val="-1"/>
              </w:rPr>
              <w:t xml:space="preserve">Моделирование </w:t>
            </w:r>
            <w:r>
              <w:rPr>
                <w:rFonts w:cs="Times New Roman" w:ascii="Times New Roman" w:hAnsi="Times New Roman"/>
              </w:rPr>
              <w:t xml:space="preserve">ситуаций и  их анализ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1290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99" w:leader="none"/>
              </w:tabs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ориентирование на местности, используемые на Дону.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</w:rPr>
              <w:t>Понятийный дик</w:t>
              <w:softHyphen/>
              <w:t xml:space="preserve">тант, тестовые задан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4" w:righ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5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 местности,  его чтение и составление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ронтальный устный опро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975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  <w:p>
            <w:pPr>
              <w:pStyle w:val="Normal"/>
              <w:shd w:fill="FFFFFF" w:val="clear"/>
              <w:spacing w:lineRule="exact" w:line="226"/>
              <w:ind w:left="-40"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-40"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тение топографического плана.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ронтальный устный опро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594" w:hRule="exac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ографический адрес на карте Ростовской области(3 часа)</w:t>
            </w:r>
          </w:p>
        </w:tc>
      </w:tr>
      <w:tr>
        <w:trPr>
          <w:trHeight w:val="1125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Древние карты Ростовской  области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ревние карты Ростовской  области, их авторы-составители.  Многообразие географических карт области, особенности работы с ними. Методы получения географической информации о Ростовской област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водить самостоятельную работу по поиску географической информации о своей местности из различных источников 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ртами, </w:t>
            </w:r>
            <w:r>
              <w:rPr>
                <w:rFonts w:cs="Times New Roman" w:ascii="Times New Roman" w:hAnsi="Times New Roman"/>
                <w:spacing w:val="-2"/>
              </w:rPr>
              <w:t xml:space="preserve"> Фронтальный устный опро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ногообразие географических карт области.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актикум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устный опрос,  работа с ка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1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>Методы получения географической информации о Ростовской области.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- практикум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устный опрос, фронтальный письмен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3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exact"/>
        </w:trPr>
        <w:tc>
          <w:tcPr>
            <w:tcW w:w="15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итосфера и человек (5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127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ральные ресурсы области.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left="5"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ральные ресурсы области . Характерные черты рельефа области. Разнообразие форм рельефа.  Движения земной коры. Главные формы рельефа.  Человек и его воздействие на природу.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</w:rPr>
              <w:t>Называть и показывать:</w:t>
            </w:r>
            <w:r>
              <w:rPr>
                <w:rFonts w:cs="Times New Roman" w:ascii="Times New Roman" w:hAnsi="Times New Roman"/>
              </w:rPr>
              <w:t xml:space="preserve">  основные формы рельефа,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</w:rPr>
              <w:t>Объяснять понятия:</w:t>
            </w:r>
            <w:r>
              <w:rPr>
                <w:rFonts w:cs="Times New Roman" w:ascii="Times New Roman" w:hAnsi="Times New Roman"/>
              </w:rPr>
              <w:t xml:space="preserve"> литосфер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,  горные породы, полезные ископаемые, шахты, карьер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:  </w:t>
            </w:r>
            <w:r>
              <w:rPr>
                <w:rFonts w:cs="Times New Roman" w:ascii="Times New Roman" w:hAnsi="Times New Roman"/>
              </w:rPr>
              <w:t>образование оврагов,  влияние рельефа на жизнь человека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устный опрос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1269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ные черты рельефа области.</w:t>
            </w:r>
          </w:p>
        </w:tc>
        <w:tc>
          <w:tcPr>
            <w:tcW w:w="56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- практикум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уст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02" w:firstLine="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устный опрос,  работа с картам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и антропогенные формы рельефа.</w:t>
            </w:r>
          </w:p>
        </w:tc>
        <w:tc>
          <w:tcPr>
            <w:tcW w:w="56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- практикум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02" w:firstLine="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 работа с картам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3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развитие оврагов области и нашей местности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</w:t>
              <w:softHyphen/>
              <w:t>чения  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3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рельефообразующие  процессы и опасные природные явления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</w:rPr>
              <w:t>Урок  обобщение знаний и умений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устный  и письменный опрос, тест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722" w:hRule="exac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идросфера и человек (7 часов)</w:t>
            </w:r>
          </w:p>
        </w:tc>
      </w:tr>
      <w:tr>
        <w:trPr>
          <w:trHeight w:val="1006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е воды, их использование и охрана в области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земные воды, их использование и охрана в области Особенности гидрографической сети. Дон и его притоки. Озера области. Маныч – Гудило – уникальный водоем. Экологические проблемы рек, озер, Азовского моря.</w:t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одных ресурсов области Мелиорация. Влияние  хозяйственной деятельности человека. Охрана</w:t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 состав вод суши,  особенности рек, озер, подземных вод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 географическое положение объектов гидросферы, устанавливать зависимость направления и характера течения рек от рельефа, определять по форме озерной котловины её происхождение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уст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991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гидрографической сети. Дон и его притоки.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уст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ра области. Маныч – Гудило – уникальный водоем. 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нтурными картами, Индивидуальный уст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991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хранилища, каналы, пруды. Водный объект г.Зверево – пруд.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нтурными картами, Индивидуальный уст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проблемы рек, озер, Азовского моря.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-</w:t>
            </w:r>
          </w:p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ации знаний  и умений.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992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одных ресурсов области и нашего города.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иорация. Влияние  хозяйственной деятельности человека. Охрана 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exac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тмосфера и человек (5  часов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1259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сновных метеоэлементов Ростовской области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сказка</w:t>
            </w:r>
          </w:p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мосфера:  ветер, осадки, образование ветра и его зависимость от  атмосферного  давления, воздушные массы, погода, климат.  Распределение тепла и света на территории области.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 и показывать:</w:t>
            </w:r>
            <w:r>
              <w:rPr>
                <w:rFonts w:cs="Times New Roman" w:ascii="Times New Roman" w:hAnsi="Times New Roman"/>
              </w:rPr>
              <w:t xml:space="preserve"> причины,  влияющие на климат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объяснять: </w:t>
            </w:r>
            <w:r>
              <w:rPr>
                <w:rFonts w:cs="Times New Roman" w:ascii="Times New Roman" w:hAnsi="Times New Roman"/>
              </w:rPr>
              <w:t xml:space="preserve"> распределение тепла и света,  смену времен годы, дня и ночи, причины образование ветра,  атмосферных осадков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пературу воздуха,  атмосферное давление,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ветра,  облачность, основные виды облаков,  средние температуры воздуха за сутки и за месяц, годовые амплитуды температур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погоду и климат своей местности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уст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3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ы года на Дону. Особенности времен года в городе Зверево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викторина</w:t>
            </w:r>
          </w:p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рафиками, Индивидуальный уст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1590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климатические явления и их предупреждения в области и нашей местности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, практикум</w:t>
            </w:r>
          </w:p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, Индивидуальный устный опро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климата на быт и виды хозяйственной деятельности населения области и малой территории.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</w:tr>
      <w:tr>
        <w:trPr>
          <w:trHeight w:val="885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02" w:firstLine="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>Работа с статистическим материалом,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хозяйственной деятельности человека на климат нашего края и города Зверево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02" w:firstLine="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2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126"/>
        <w:gridCol w:w="373"/>
        <w:gridCol w:w="1288"/>
        <w:gridCol w:w="2313"/>
        <w:gridCol w:w="2972"/>
        <w:gridCol w:w="1984"/>
        <w:gridCol w:w="791"/>
        <w:gridCol w:w="1090"/>
        <w:gridCol w:w="707"/>
        <w:gridCol w:w="1058"/>
        <w:gridCol w:w="253"/>
      </w:tblGrid>
      <w:tr>
        <w:trPr>
          <w:trHeight w:val="594" w:hRule="exac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иосфера и человек  (4 час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53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3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собенности животного мира области и окрестности город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фера: распространение растений и животных на территории области, взаимосвязь биосферы с другими сферами географической оболочки и способы адаптации растений и животных к среде обита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Особенности взаимодействия компонентов природы и хозяйственной деятельности человека.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азнообразие и неравномерность распространения растений и животных на Земле.</w:t>
            </w:r>
          </w:p>
          <w:p>
            <w:pPr>
              <w:pStyle w:val="Normal"/>
              <w:shd w:fill="FFFFFF" w:val="clear"/>
              <w:spacing w:lineRule="exact" w:line="226"/>
              <w:ind w:firstLine="19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объяснять причины неравномерного распределения организмов на Земле, приводить примеры. </w:t>
            </w:r>
          </w:p>
          <w:p>
            <w:pPr>
              <w:pStyle w:val="Normal"/>
              <w:shd w:fill="FFFFFF" w:val="clear"/>
              <w:spacing w:lineRule="exact" w:line="226"/>
              <w:ind w:firstLine="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: </w:t>
            </w:r>
            <w:r>
              <w:rPr>
                <w:rFonts w:cs="Times New Roman" w:ascii="Times New Roman" w:hAnsi="Times New Roman"/>
              </w:rPr>
              <w:t>воздействие организмов на земные оболочки.</w:t>
            </w:r>
          </w:p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природный комплекс»</w:t>
            </w:r>
          </w:p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и оболочек Земли и компонентов природы в природных комплексах. </w:t>
            </w:r>
          </w:p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стительность области и малой Родины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9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 карт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чвы области и нашей местности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</w:rPr>
              <w:t>Урок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9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ами атласа, заполнение таблиц, тестирование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6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охранение растительного и животного мира Ростовской области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9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ами, Индивидуальный устный опр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.ра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exac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Экологические проблемы родного края   (3 часа)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то изучает экология?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численность Земли, основные расы.</w:t>
            </w:r>
          </w:p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приводить примеры </w:t>
            </w:r>
          </w:p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х городов мира (3-4),</w:t>
            </w:r>
          </w:p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х народов мира, наиболее распространенных языков, религий крупнейших по численности и населению стр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</w:rPr>
              <w:t>Работа с картами, Индивидуальный устный опр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ный дик</w:t>
              <w:softHyphen/>
              <w:t>тант, тестовые зад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ресурс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блюдения правил поведения человека в природе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ого мате</w:t>
              <w:softHyphen/>
            </w:r>
            <w:r>
              <w:rPr>
                <w:rFonts w:cs="Times New Roman" w:ascii="Times New Roman" w:hAnsi="Times New Roman"/>
              </w:rPr>
              <w:t>риала, практикум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ами, Индивидуальный и письменный опрос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exac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урок курса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  <w:r>
              <w:rPr>
                <w:rFonts w:cs="Times New Roman" w:ascii="Times New Roman" w:hAnsi="Times New Roman"/>
                <w:spacing w:val="-1"/>
              </w:rPr>
              <w:t xml:space="preserve"> мате</w:t>
              <w:softHyphen/>
            </w:r>
            <w:r>
              <w:rPr>
                <w:rFonts w:cs="Times New Roman" w:ascii="Times New Roman" w:hAnsi="Times New Roman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1" w:hRule="exact"/>
        </w:trPr>
        <w:tc>
          <w:tcPr>
            <w:tcW w:w="1516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работы в 6 класс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1. Ориентирование в черте го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2. Составление плана мест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3. Чтение физической карты обл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4. Изучение горных пород своей мест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5. Описание форм рельефа своей мест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6. Характеристика речной системы – река До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7. Описание пруда города Звер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8. Описание географического положения Азовского мо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9.  Организация наблюдений за погодой своей мест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10. Описание типичных растительных сообществ в нашей мест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0" w:hRule="exact"/>
        </w:trPr>
        <w:tc>
          <w:tcPr>
            <w:tcW w:w="15168" w:type="dxa"/>
            <w:gridSpan w:val="11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rFonts w:ascii="Times New Roman" w:hAnsi="Times New Roman" w:cs="Times New Roman"/>
      <w:sz w:val="24"/>
      <w:szCs w:val="24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59:00Z</dcterms:created>
  <dc:creator>User</dc:creator>
  <dc:description/>
  <cp:keywords/>
  <dc:language>en-US</dc:language>
  <cp:lastModifiedBy>Наташа</cp:lastModifiedBy>
  <cp:lastPrinted>2011-09-13T06:37:00Z</cp:lastPrinted>
  <dcterms:modified xsi:type="dcterms:W3CDTF">2011-09-13T02:38:00Z</dcterms:modified>
  <cp:revision>77</cp:revision>
  <dc:subject/>
  <dc:title/>
</cp:coreProperties>
</file>