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Этапы и сроки реализации проекта  </w:t>
      </w:r>
      <w:r>
        <w:rPr>
          <w:sz w:val="28"/>
          <w:szCs w:val="28"/>
        </w:rPr>
        <w:t>«Мы -за здоровый образ жиз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37"/>
        <w:gridCol w:w="3103"/>
        <w:gridCol w:w="22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детьм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й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 Г. Немкиной, М. Савки «История феи Витаминки» ЮНИСЕФ, 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для родителей и детей «Физические упражнения для красивой осанки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ые игры: «Ловишки», «Мышеловка», «Хитрая лиса», «Школа мяча», «Классы», «Удочка», «Дорожка припятствий» (игра-эстафет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 на тему «Будь здоров без доктор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ющие процедуры, комплекс физкультурно-оздоровитель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класс «Чистим зубы правиль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Как поддержать здоровье в осенний пери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: гимнастика после сна, дыхательная гимнастика, гимнастика для глаз, утренняя гимнастик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фото конкурса «Мы -за здоровый образ жизни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детьм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мотр анимационного фильма «Микрополис» (Россия,2007г), мультипликационного фильма «Митя и микробы», мультфильма обучающего характера для детей «Маленький микро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презентация для детей «Физкультура и зд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о сказкой Г. Немкиной, М. Савки «История феи Витаминки» ЮНИСЕФ, 2009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разделу программы «Ребенок и окружающий мир»: «Глаза – главные помощники человека», «Овощ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етей к занятиям: заучивание стихов, загадок о здоровье, об овощах, фру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 игры «Повара. Здоровое питание», «Супермаркет», «Магазин: отделы овощной и кондитерский?» «Семья: сюжет «Готовим обе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«Огород», «Фрукты-овощи», «Полезно или нет?» «Во саду ли, в огороде?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емейного рисунка Рассматривание иллюстраций  на тему «Будь здоров без доктор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вопросов и ответов «Наши вредные привы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презентация для родителей «Секреты долголетия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детьм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занятие «Дорога к доброму здоровью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«Витамины и микроэлемен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дидактической настольно-печатной игры «Фрукты-овощ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рганизация детьми концерта для родителей «Веселый огор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зация глав из сказки Г. Немкиной, М. Савки «История феи Витаминки» ЮНИСЕФ, 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развлечение для детей и родителей «Любимые подвижные иг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3:28:00Z</dcterms:created>
  <dc:creator>кОтярский</dc:creator>
  <dc:description/>
  <cp:keywords/>
  <dc:language>en-US</dc:language>
  <cp:lastModifiedBy>кОтярский</cp:lastModifiedBy>
  <cp:lastPrinted>2011-12-15T21:20:00Z</cp:lastPrinted>
  <dcterms:modified xsi:type="dcterms:W3CDTF">2011-12-15T15:21:00Z</dcterms:modified>
  <cp:revision>7</cp:revision>
  <dc:subject/>
  <dc:title>Этапы и сроки реализации проекта  «Мы -за здоровый образ жизни»</dc:title>
</cp:coreProperties>
</file>