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ое словообраз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задания позволяют тренировать настоящие времена английского глагола. Подобные упражнения можно использовать на стадии изучения или повторения настоящих времён английского я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il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ap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SPECI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HRISTMA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PRESENT</w:t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657"/>
        <w:gridCol w:w="210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B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David </w:t>
              <w:softHyphen/>
              <w:softHyphen/>
              <w:softHyphen/>
              <w:softHyphen/>
              <w:softHyphen/>
              <w:t xml:space="preserve">_______ to buy a Christmas present for a very special person, his mother. David's father gives him $5.00 a week pocket money and David puts $2.00 a week into his bank account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AN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fter three months David _______ $20.00 out of his bank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K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ccount and _______ to the shopping mall. He looks and looks for a perfect gift. Suddenly he sees a beautiful brooch in the shape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f his favourite pet. He says to himself, "My mother ______ jewelry, and the brooch costs only $17.00.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V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He ______the brooch and takes it home. He wraps the present in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Y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hristmas paper and places it under the tree He _______very excited and he is looking forward to Christmas morning to see the joy on his mother's fac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ut when his mother _______ the present she screams with fright because she sees a spide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</w:t>
            </w:r>
          </w:p>
        </w:tc>
      </w:tr>
    </w:tbl>
    <w:p>
      <w:pPr>
        <w:pStyle w:val="Heading1"/>
        <w:jc w:val="center"/>
        <w:rPr/>
      </w:pPr>
      <w:r>
        <w:rPr/>
        <w:t>AN ENGLISH WOMAN IN CALIFORNIA</w:t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13"/>
        <w:gridCol w:w="211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en-US"/>
              </w:rPr>
              <w:t xml:space="preserve">Twenty-four-year-old Emma _______ from Manchester, in th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orth of England, but now she ______ in England; She lives in th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 LIV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ited States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partment _______near the beach in Santa Rosa, California. ‘It’s fantastic’ she says. ‘I go swimming every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’. Emma is an actress; she _____in Los Angeles because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near Hollywood, the home of the American film industry. ‘I love the way of life here,’ she says ‘ It is a beautifu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d exciting place … the weather is really good – i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 RAIN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y much, like at home!  - the people _____open and everyone looks so good! The only problem is that people think my accent 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0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ange…when I speak to taxi drivers, sometimes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y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 me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 UNDERSTAN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13"/>
        <w:gridCol w:w="211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wo factory workers _______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LK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oman says, "I can make the boss give me the day off.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an______, "And how would you do that?"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PLY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oman says, "Just wait and see." She then hangs upside-down from the ceilin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boss comes in and says, "What ______ you_____?"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oman replies, "I _____ a light bulb."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boss then says, "You __________________ so much th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K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_____ crazy. I think you need to take the day off."</w:t>
              <w:br/>
              <w:t>The man starts to follow her and the boss says, "Where are you going?"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0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an says, "I'm going home, too. I _____ work in the dark."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 C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A Special Christmas Present</w:t>
      </w:r>
    </w:p>
    <w:tbl>
      <w:tblPr>
        <w:tblW w:w="1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7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ant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ake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e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e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uy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pen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AN ENGLISH WOMAN IN CALIFORNIA</w:t>
      </w:r>
    </w:p>
    <w:tbl>
      <w:tblPr>
        <w:tblW w:w="2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0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esn’t liv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ve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esn’t rai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understan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40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talking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plie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doing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, a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ve been working, have been working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ve gone, have gon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'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ксты для разработки заданий взяты из интернета: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uv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v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udyzone</w:t>
        </w:r>
        <w:r>
          <w:rPr>
            <w:rStyle w:val="InternetLink"/>
          </w:rPr>
          <w:t>/200/</w:t>
        </w:r>
        <w:r>
          <w:rPr>
            <w:rStyle w:val="InternetLink"/>
            <w:lang w:val="en-US"/>
          </w:rPr>
          <w:t>readin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google.ru/url?sa=t&amp;rct=j&amp;q=reading+in+present++tenses&amp;source</w:t>
        </w:r>
      </w:hyperlink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://iteslj.org/c/jokes.html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.uvcs.uvic.ca/elc/studyzone/200/reading/xmas1.htm" TargetMode="External"/><Relationship Id="rId3" Type="http://schemas.openxmlformats.org/officeDocument/2006/relationships/hyperlink" Target="http://www.google.ru/url?sa=t&amp;rct=j&amp;q=reading+in+present++tenses&amp;source" TargetMode="External"/><Relationship Id="rId4" Type="http://schemas.openxmlformats.org/officeDocument/2006/relationships/hyperlink" Target="http://iteslj.org/c/joke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0:00Z</dcterms:created>
  <dc:creator>Костоусова И.А.</dc:creator>
  <dc:description/>
  <cp:keywords/>
  <dc:language>en-US</dc:language>
  <cp:lastModifiedBy>Костоусова И.А.</cp:lastModifiedBy>
  <dcterms:modified xsi:type="dcterms:W3CDTF">2012-12-09T14:45:00Z</dcterms:modified>
  <cp:revision>2</cp:revision>
  <dc:subject/>
  <dc:title/>
</cp:coreProperties>
</file>