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комендации для родителей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ФРАЗИОЛОГИЗМЫ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Бежать без оглядки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ыстро, не оглядываясь бежать, спасаясь от опасности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Без сучка, без задоринки»</w:t>
      </w:r>
    </w:p>
    <w:p>
      <w:pPr>
        <w:pStyle w:val="Normal"/>
        <w:rPr/>
      </w:pPr>
      <w:r>
        <w:rPr>
          <w:sz w:val="40"/>
          <w:szCs w:val="40"/>
        </w:rPr>
        <w:t xml:space="preserve">Слово </w:t>
      </w:r>
      <w:r>
        <w:rPr>
          <w:i/>
          <w:sz w:val="40"/>
          <w:szCs w:val="40"/>
        </w:rPr>
        <w:t>«сучок»</w:t>
      </w:r>
      <w:r>
        <w:rPr>
          <w:sz w:val="40"/>
          <w:szCs w:val="40"/>
        </w:rPr>
        <w:t xml:space="preserve"> всем известно, а </w:t>
      </w:r>
      <w:r>
        <w:rPr>
          <w:i/>
          <w:sz w:val="40"/>
          <w:szCs w:val="40"/>
        </w:rPr>
        <w:t>« задоринка»</w:t>
      </w:r>
      <w:r>
        <w:rPr>
          <w:sz w:val="40"/>
          <w:szCs w:val="40"/>
        </w:rPr>
        <w:t>- это шероховатость на гладкой поверхности доски. Оборот возник в профессиональной речи столяров, для которых гладкая отделка была показателем высокого качества работ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ладко, без всяких осложнений и помех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Бить баклуши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аклуша- это деревянная чурочка для игры в городки. При игре в городки небольшие деревянные чурочки сбиваются длинными палками-битами. Сбивать городки- «бить баклуши»- это забава, игра. Отсюда возникло и переносное значение фразиологизм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оводить время без пользы, бездельничать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Весна на носу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обытие вот-вот наступит, вот-вот начнетс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Вешать лапшу на уши»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Говорить кому-нибудь нелепицу, ерунду, бессмысленность, обманывать кого-то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Все в руках горит»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Так говорится в том случае, если у человека спорится работа, все делается легко и безукоризненно. Иногда выражение «руки горят» употребляется в значении «готов сделать, не терпится начать работу»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 Встать не стой ноги ( с левой)»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По христианской традиции считается, что слева за спиной человека стоит бес, а с права- ангел-хранитель. Поэтому левая сторона не приносит ничего хорошего( вспомните обычай плевать через левое плечо, чтобы не сглазить)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Говориться в том случае, если у человека с раннего утра не ладится, не получаются какие-либо дел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Забить тревогу»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 старину на Руси в случае опасности или возвещая о важных событиях били в колокола или в барабан- так и возникло это выражение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Значит обращать всеобщее внимание, просит о помощи в случае грозящей опасности, стремясь предупредить ее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04:00Z</dcterms:created>
  <dc:creator>Admin</dc:creator>
  <dc:description/>
  <cp:keywords/>
  <dc:language>en-US</dc:language>
  <cp:lastModifiedBy>Admin</cp:lastModifiedBy>
  <dcterms:modified xsi:type="dcterms:W3CDTF">2011-10-30T15:56:00Z</dcterms:modified>
  <cp:revision>3</cp:revision>
  <dc:subject/>
  <dc:title/>
</cp:coreProperties>
</file>