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 дошкольное образовательное учреждение «Детский сад №15 «Ромашка» общеразвивающего вида с приоритетным осуществлением деятельности по физическому направлению развития дете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портивное развлечение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Город Физкультурный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ля детей 5-6 лет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охина Ксения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ары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12. 2012г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Исполнители: </w:t>
      </w:r>
      <w:r>
        <w:rPr/>
        <w:t>ведущая, исполнители стихов (де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Ребята, я знаю, что все вы, конечно, любите путешествовать. Ведь это так увлекательно приезжать в другие города, знакомится с новыми людьми, узнавать, как прекрасна наша природа. </w:t>
      </w:r>
    </w:p>
    <w:p>
      <w:pPr>
        <w:pStyle w:val="Normal"/>
        <w:rPr/>
      </w:pPr>
      <w:r>
        <w:rPr/>
        <w:t xml:space="preserve">  </w:t>
      </w:r>
      <w:r>
        <w:rPr/>
        <w:t xml:space="preserve">Но, оказывается, можно совершить путешествие по городу, который нельзя найти ни на одной карте мира. Он носит название Физкультурный, и посетить его разрешается лишь тем, кто дружит со спортом. Вы дружите со спортом? </w:t>
      </w:r>
    </w:p>
    <w:p>
      <w:pPr>
        <w:pStyle w:val="Normal"/>
        <w:rPr/>
      </w:pPr>
      <w:r>
        <w:rPr/>
        <w:t xml:space="preserve">  </w:t>
      </w:r>
      <w:r>
        <w:rPr/>
        <w:t xml:space="preserve">Тогда мы с вами сейчас отправимся в путешествие по этому замечательному городу. Вот, посмотрите, как он выглядит на моей карте. </w:t>
      </w:r>
    </w:p>
    <w:p>
      <w:pPr>
        <w:pStyle w:val="Normal"/>
        <w:rPr/>
      </w:pPr>
      <w:r>
        <w:rPr/>
        <w:t xml:space="preserve">Видите на нем указанно несколько памятных мест, которые мы обязательно посетим:                             </w:t>
      </w:r>
      <w:r>
        <w:rPr>
          <w:b/>
        </w:rPr>
        <w:t>1</w:t>
      </w:r>
      <w:r>
        <w:rPr/>
        <w:t>.полянка дня и ночи</w:t>
      </w:r>
    </w:p>
    <w:p>
      <w:pPr>
        <w:pStyle w:val="Normal"/>
        <w:rPr/>
      </w:pPr>
      <w:r>
        <w:rPr>
          <w:b/>
        </w:rPr>
        <w:t>2</w:t>
      </w:r>
      <w:r>
        <w:rPr/>
        <w:t>.площадь для игр с мячом</w:t>
      </w:r>
    </w:p>
    <w:p>
      <w:pPr>
        <w:pStyle w:val="Normal"/>
        <w:rPr/>
      </w:pPr>
      <w:r>
        <w:rPr>
          <w:b/>
        </w:rPr>
        <w:t>3</w:t>
      </w:r>
      <w:r>
        <w:rPr/>
        <w:t>.музыкальная минутка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/>
        <w:t>улица для игры с обручами</w:t>
      </w:r>
    </w:p>
    <w:p>
      <w:pPr>
        <w:pStyle w:val="Normal"/>
        <w:rPr/>
      </w:pPr>
      <w:r>
        <w:rPr>
          <w:b/>
        </w:rPr>
        <w:t>5</w:t>
      </w:r>
      <w:r>
        <w:rPr/>
        <w:t>.веселые мешочки</w:t>
      </w:r>
    </w:p>
    <w:p>
      <w:pPr>
        <w:pStyle w:val="Normal"/>
        <w:rPr/>
      </w:pPr>
      <w:r>
        <w:rPr>
          <w:b/>
        </w:rPr>
        <w:t>6</w:t>
      </w:r>
      <w:r>
        <w:rPr/>
        <w:t>.переулок у шведской стенки</w:t>
      </w:r>
    </w:p>
    <w:p>
      <w:pPr>
        <w:pStyle w:val="Normal"/>
        <w:rPr/>
      </w:pPr>
      <w:r>
        <w:rPr/>
        <w:t>А путешествовать мы будем вот на этих автобусах. Там, где автобусы будут производить остановки, мы с вами проведем занимательные иг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й ребенок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иготовьтесь, ждет игра, в путешествие пора.</w:t>
      </w:r>
    </w:p>
    <w:p>
      <w:pPr>
        <w:pStyle w:val="Normal"/>
        <w:jc w:val="center"/>
        <w:rPr/>
      </w:pPr>
      <w:r>
        <w:rPr/>
        <w:t>Новым играм старт даем, в путешествие идем.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Пусть на каждой остановке станем, сильны и ловки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ейчас мы начнем наше путешествие с первой остановки. Она называется </w:t>
      </w:r>
    </w:p>
    <w:p>
      <w:pPr>
        <w:pStyle w:val="Normal"/>
        <w:rPr/>
      </w:pPr>
      <w:r>
        <w:rPr>
          <w:b/>
        </w:rPr>
        <w:t>1«Полянка дня и ноч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й ребенок</w:t>
      </w:r>
    </w:p>
    <w:p>
      <w:pPr>
        <w:pStyle w:val="Normal"/>
        <w:jc w:val="center"/>
        <w:rPr/>
      </w:pPr>
      <w:r>
        <w:rPr/>
        <w:t>Каждый день и каждый час игры бойкие ждут нас.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Мы играем, мы растем, чтоб стать сильнее с каждым днем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перед тем как начать первую игру, пожалуйста, ответьте на вопрос: «Что делают люди днем?» «А что принято делать людям ночью?»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день - ночь» проводится несколько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ши автобусы едут дальше. Прикрепляет автобусы на следующей точке карты. Дети встают вереницей за ведущей и вместе с ней проходят змейкой по зелу. Смотрите, мы приехали на остановку, которая называется </w:t>
      </w:r>
    </w:p>
    <w:p>
      <w:pPr>
        <w:pStyle w:val="Normal"/>
        <w:jc w:val="both"/>
        <w:rPr/>
      </w:pPr>
      <w:r>
        <w:rPr>
          <w:b/>
        </w:rPr>
        <w:t>2«Площадь для игр с мячом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й ребенок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сех наших игр с мячом не счесть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ак много их на свете есть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едь можно мяч бросать, катать, его рукою ударять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В корзинку мяч и в воду брось,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овсюду дело нам нашлось.</w:t>
      </w:r>
    </w:p>
    <w:p>
      <w:pPr>
        <w:pStyle w:val="Normal"/>
        <w:jc w:val="both"/>
        <w:rPr/>
      </w:pPr>
      <w:r>
        <w:rPr>
          <w:b/>
        </w:rPr>
        <w:t xml:space="preserve">Игра «Не зевай!» </w:t>
      </w:r>
      <w:r>
        <w:rPr/>
        <w:t xml:space="preserve">Дети встают вокруг водящего которая держит мяч. Начинается отсчет до пяти, после подбрасывает и называет имя ребенка. Необходимо ребенку быстро повернуться и поймать мяч. </w:t>
      </w:r>
    </w:p>
    <w:p>
      <w:pPr>
        <w:pStyle w:val="Normal"/>
        <w:jc w:val="both"/>
        <w:rPr/>
      </w:pPr>
      <w:r>
        <w:rPr>
          <w:b/>
        </w:rPr>
        <w:t xml:space="preserve">Игра «Ловишка с мячом» </w:t>
      </w:r>
      <w:r>
        <w:rPr/>
        <w:t>Мы веселые ребята любим бегать и играть ну попробуй нас догнать раз, два, три-лови!</w:t>
      </w:r>
    </w:p>
    <w:p>
      <w:pPr>
        <w:pStyle w:val="Normal"/>
        <w:jc w:val="both"/>
        <w:rPr/>
      </w:pPr>
      <w:r>
        <w:rPr/>
        <w:t>Мы покидаем гостеприимную «Площадь для игр с мячом» и едим на новую остановку. (Ходьба вереницей за ведущ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а остановка называется </w:t>
      </w:r>
    </w:p>
    <w:p>
      <w:pPr>
        <w:pStyle w:val="Normal"/>
        <w:jc w:val="both"/>
        <w:rPr/>
      </w:pPr>
      <w:r>
        <w:rPr>
          <w:b/>
        </w:rPr>
        <w:t xml:space="preserve">3«Музыкальная минутка». </w:t>
      </w:r>
      <w:r>
        <w:rPr/>
        <w:t xml:space="preserve">И поэтому сейчас мы споем </w:t>
      </w:r>
      <w:r>
        <w:rPr>
          <w:b/>
        </w:rPr>
        <w:t>«Песенку о здоровье»</w:t>
      </w:r>
    </w:p>
    <w:p>
      <w:pPr>
        <w:pStyle w:val="Normal"/>
        <w:jc w:val="center"/>
        <w:rPr/>
      </w:pPr>
      <w:r>
        <w:rPr/>
        <w:t>Мы добрые, здоровые, веселые всегд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нас леса сосновые и солнце, и вода.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Купаться летом, любим мы, и петь, и танцевать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И всем друзьям советуем от нас не отставать.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 xml:space="preserve">вот как мы замечательно пропели песню о пользе физкультуры и спорта. Давайте переедим на следующую остановку, которая называется </w:t>
      </w:r>
    </w:p>
    <w:p>
      <w:pPr>
        <w:pStyle w:val="Normal"/>
        <w:rPr/>
      </w:pPr>
      <w:r>
        <w:rPr>
          <w:b/>
        </w:rPr>
        <w:t>4«Улица для игры с обручам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й ребенок: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бруч – круг для физкультуры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руг получше рассмотр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идишь, можно в нам кататься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в машине, - раз, два, тр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еще нам обруч можно по земле катать,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обруч, словно в прыгалки, взять и поскакать.</w:t>
      </w:r>
    </w:p>
    <w:p>
      <w:pPr>
        <w:pStyle w:val="Normal"/>
        <w:rPr/>
      </w:pPr>
      <w:r>
        <w:rPr>
          <w:b/>
        </w:rPr>
        <w:t xml:space="preserve">Игра «Машины» </w:t>
      </w:r>
      <w:r>
        <w:rPr/>
        <w:t xml:space="preserve">По команде «Утро настает, машины выезжают из гаражей!» дети, взявшись за обруч, как за руль бегают, не наталкиваясь по залу. По второй команде «Вечер настал, пора нашим машинам возвращаться в гараж» дети подъезжают к своим гаражам (на свое место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ут, едут наши автобусы по городу Физкультурному. Вот и следующая остановка близка </w:t>
      </w:r>
    </w:p>
    <w:p>
      <w:pPr>
        <w:pStyle w:val="Normal"/>
        <w:rPr/>
      </w:pPr>
      <w:r>
        <w:rPr>
          <w:b/>
        </w:rPr>
        <w:t>5«Веселые мешоч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5-й ребенок: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Вот мешочек полотняный – простенький снаряд,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И с песком, что в нем насыпан, каждый встрече рад.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Только стоит тот песок плотно в ткань зашить.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Можно с ним любые игры нам производить.</w:t>
      </w:r>
    </w:p>
    <w:p>
      <w:pPr>
        <w:pStyle w:val="Normal"/>
        <w:rPr/>
      </w:pPr>
      <w:r>
        <w:rPr>
          <w:b/>
        </w:rPr>
        <w:t xml:space="preserve">Игра «Волшебный мешочек». </w:t>
      </w:r>
      <w:r>
        <w:rPr/>
        <w:t>Для выработки правильной осанки детьми выполняется ходьба с мешочком на голове.</w:t>
      </w:r>
    </w:p>
    <w:p>
      <w:pPr>
        <w:pStyle w:val="Normal"/>
        <w:rPr>
          <w:b/>
          <w:b/>
        </w:rPr>
      </w:pPr>
      <w:r>
        <w:rPr>
          <w:b/>
        </w:rPr>
        <w:t>Игра «Кто дальше бросит мешочек»</w:t>
      </w:r>
    </w:p>
    <w:p>
      <w:pPr>
        <w:pStyle w:val="Normal"/>
        <w:rPr/>
      </w:pPr>
      <w:r>
        <w:rPr/>
        <w:t xml:space="preserve">Мы должны переехать на новую автобусную остановку. (Ходьба вереницей). Посмотрите, мы приехали на остановку </w:t>
      </w:r>
    </w:p>
    <w:p>
      <w:pPr>
        <w:pStyle w:val="Normal"/>
        <w:rPr>
          <w:b/>
          <w:b/>
        </w:rPr>
      </w:pPr>
      <w:r>
        <w:rPr>
          <w:b/>
        </w:rPr>
        <w:t xml:space="preserve">6«Переулок у шведской стенки» </w:t>
      </w:r>
    </w:p>
    <w:p>
      <w:pPr>
        <w:pStyle w:val="Normal"/>
        <w:rPr>
          <w:b/>
          <w:b/>
        </w:rPr>
      </w:pPr>
      <w:r>
        <w:rPr>
          <w:b/>
        </w:rPr>
        <w:t>Игра «Медведь и пчелы»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Улей с медом я нашел, только очень много пчел.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Ну-ка, пчелы, улетайте, крылышки свои</w:t>
      </w:r>
      <w:r>
        <w:rPr>
          <w:b/>
        </w:rPr>
        <w:t xml:space="preserve"> </w:t>
      </w:r>
      <w:r>
        <w:rPr/>
        <w:t>спасайте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осле пчелы улетают на шведскую ст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 путешествие по городу Физкультурному мы завершим успокаивающей игрой на внимание </w:t>
      </w:r>
      <w:r>
        <w:rPr>
          <w:b/>
        </w:rPr>
        <w:t xml:space="preserve">«Слушай сигнал». </w:t>
      </w:r>
      <w:r>
        <w:rPr/>
        <w:t>1 сигнал –легкий бег, 2 сигнала – ходьба на носках, 3 сигнала смена направления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дети, на карту города Физкультурного. На ней уже больше не осталось мест, где бы мы с вами не побывали. А побывали мы на всех улицах, площадях и полянках этого города, и наши автобусы привезли нас обратно домой. Вы показали себя настоящими спортсменами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36:00Z</dcterms:created>
  <dc:creator>К$юш@</dc:creator>
  <dc:description/>
  <cp:keywords/>
  <dc:language>en-US</dc:language>
  <cp:lastModifiedBy>123</cp:lastModifiedBy>
  <cp:lastPrinted>2008-11-17T18:30:00Z</cp:lastPrinted>
  <dcterms:modified xsi:type="dcterms:W3CDTF">2012-12-09T09:56:00Z</dcterms:modified>
  <cp:revision>6</cp:revision>
  <dc:subject/>
  <dc:title>ГОРОД ФИЗКУЛЬТУРНЫЙ</dc:title>
</cp:coreProperties>
</file>