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Катнаш т</w:t>
      </w:r>
      <w:r>
        <w:rPr>
          <w:sz w:val="28"/>
          <w:szCs w:val="28"/>
          <w:lang w:val="tt-RU"/>
        </w:rPr>
        <w:t>өрдәге Балтач 4 нче номерлы балалар бакчасы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у</w:t>
      </w:r>
      <w:r>
        <w:rPr>
          <w:sz w:val="28"/>
          <w:szCs w:val="28"/>
        </w:rPr>
        <w:t>ниципаль бюджет м</w:t>
      </w:r>
      <w:r>
        <w:rPr>
          <w:sz w:val="28"/>
          <w:szCs w:val="28"/>
          <w:lang w:val="tt-RU"/>
        </w:rPr>
        <w:t>әктәпкәчә белем бирү учре</w:t>
      </w:r>
      <w:r>
        <w:rPr>
          <w:sz w:val="28"/>
          <w:szCs w:val="28"/>
        </w:rPr>
        <w:t>ждение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</w:rPr>
        <w:t>«КОЕЛГАН ЯФРАКЛАР»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Уртанчылар төркеме белән күрсәтелгән танып белү эшчәнлеге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/>
      </w:pPr>
      <w:r>
        <w:rPr>
          <w:lang w:val="tt-RU"/>
        </w:rPr>
        <w:t xml:space="preserve">                                                            </w:t>
      </w:r>
      <w:r>
        <w:rPr>
          <w:sz w:val="28"/>
          <w:szCs w:val="28"/>
          <w:lang w:val="tt-RU"/>
        </w:rPr>
        <w:t>Ӏ кв. категорияле тәрбияче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</w:t>
      </w:r>
      <w:r>
        <w:rPr>
          <w:sz w:val="28"/>
          <w:szCs w:val="28"/>
          <w:lang w:val="tt-RU"/>
        </w:rPr>
        <w:t>Абдуллина Г.Ю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11-2012 нче уку ел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</w:rPr>
        <w:t>Максат:   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 турында алган белем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н камил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штер</w:t>
      </w:r>
      <w:r>
        <w:rPr>
          <w:sz w:val="28"/>
          <w:szCs w:val="28"/>
          <w:lang w:val="tt-RU"/>
        </w:rPr>
        <w:t>ү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рычлар: - Ел фасылының характерлы үзенчәлекләре белән таныш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 xml:space="preserve">- Көзге матурлыкны күрә hәм саклый белергә өйрәтү.                    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 xml:space="preserve">- Тирә – юньдәге агачларның яфраклары турындагы күзаллауларын ныгыту.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Куркынычсызлык кагыйдәләрен үтәү:  - Балаларны игътибарлы булырга өйрәтү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Көнкүреш приборлары белән сак эшләргә кирәклеген аңлат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Социальләштерү:       - Балаларда ягымлылык хисләрен тәрбияләү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Аралашу:                     - Сөйләм күнекмәләрен үстерү,сүзлек байлыкларын арттыру: (бичура, газ,мич,сандык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              </w:t>
      </w: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т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юнь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е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енеш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кызыксыну уят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ф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и 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гать:   - чиста, п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хтэ эш</w:t>
      </w:r>
      <w:r>
        <w:rPr>
          <w:sz w:val="28"/>
          <w:szCs w:val="28"/>
          <w:lang w:val="tt-RU"/>
        </w:rPr>
        <w:t>лә</w:t>
      </w:r>
      <w:r>
        <w:rPr>
          <w:sz w:val="28"/>
          <w:szCs w:val="28"/>
        </w:rPr>
        <w:t>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- эшләгән эшнең нәтиҗәсен күреп соклан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Музыка:                     - көйгә хәрәкәтләрне туры китереп эшләргә өйрәтү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эмоци</w:t>
      </w: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>наль х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 ту</w:t>
      </w:r>
      <w:r>
        <w:rPr>
          <w:sz w:val="28"/>
          <w:szCs w:val="28"/>
          <w:lang w:val="tt-RU"/>
        </w:rPr>
        <w:t>дыр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</w:rPr>
        <w:t>Эш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лек барышы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</w:rPr>
        <w:t>Балаларны ишек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 артлары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 утыртып пазло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 xml:space="preserve">ыйдыртам (5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бала итеп б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)</w:t>
      </w:r>
      <w:r>
        <w:rPr>
          <w:sz w:val="28"/>
          <w:szCs w:val="28"/>
          <w:lang w:val="tt-RU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 Балалар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килеп чыкты?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</w:rPr>
        <w:t>Б-р: Яфраклар</w:t>
      </w:r>
      <w:r>
        <w:rPr>
          <w:sz w:val="28"/>
          <w:szCs w:val="28"/>
          <w:lang w:val="tt-RU"/>
        </w:rPr>
        <w:t>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-че: Кайсы агач яфраклары болар?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</w:rPr>
        <w:t>Б-р: Каен,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ң</w:t>
      </w:r>
      <w:r>
        <w:rPr>
          <w:sz w:val="28"/>
          <w:szCs w:val="28"/>
        </w:rPr>
        <w:t>ге</w:t>
      </w:r>
      <w:r>
        <w:rPr>
          <w:sz w:val="28"/>
          <w:szCs w:val="28"/>
          <w:lang w:val="tt-RU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- Каенның яфрагының төсен әйтегез әле?(сары).                                            Э                                - Өрәңгенеке?(кишер сары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Балалар,карагыз әле. Бүген бакчабызга кунаклар килгән. Аларны сәламлик.  ------- Исәнмесез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Безгә әле кояш та килгән. Ул гади генә түгел, ә тылсымлы. Кем ул тылсымлы,серле кояшны кулына алып матур сүзләр әйтә, шул бала дөньядагы иң ягымлы, акыллы балага әйләнә. Әйдәгез, сынап карыйбыз.(кояш итеп ясалган шарны матур сүзләр әйтеп, кулдан-кулга йөртү); матурым, алмам, хөрмәм, акыллым, гүзәлем, җимешем, үскәнем, кояшым, сандугачым, былбылы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Т-че: Дөрес икән бит балалар, чыннан да без барыбыз да тәмле телле икәнбез. Ләкин соңгы вакытта күктәге кояш үзенең нурларын азрак сибә. Ни өчен икән? Менә мин сезгә табышмак әйтәм.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Кырлар буш кала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Яңгырлар яв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Җирләр дымлана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</w:rPr>
        <w:t>Бу кайчак була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-р: 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Т-че: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е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балалар.</w:t>
      </w:r>
      <w:r>
        <w:rPr>
          <w:sz w:val="28"/>
          <w:szCs w:val="28"/>
          <w:lang w:val="tt-RU"/>
        </w:rPr>
        <w:t xml:space="preserve"> Көз икән каян белдегез? Нинди билгеләр әйтә аласыз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-р:    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яфраклар саргайды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агачлар яфракларын койдылар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яшелчәләр өлгерд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ашлыклар җыелд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кошлар җылы якларга киттеләр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коннәр суынд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коннәр кыскард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яңгырлар ешрак ява башлад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карлар төшкәл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урманнарда гөмбәләр үст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Әйе, шулай шул, әйдәгез минем янга килегез, рәсемнәрне карап алыйк. (ноутбуктан слайдлар карау). Сез дә көзнең нәкъ шушы билгеләрен әйттегез. Молодцы. Ә көз көне ничек киенергә кирәк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-р: Җылы итеп, калын итеп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Әйдәгез, җылы итеп киеник тә, бергәләп ялгыз яшәүче Сәрвәр әбинең хәлен белеп кайтыйк. Балалар, башта нәрсә киябез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-р: Носки (киенү имитациясе hәм hәрберсен әйттерү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Кунакка барганда күчтәнәчсез барып булмый. Әбигә нәрсә алырбыз икән? Әйдәгез, җиләк-җимеш алабыз.(кәрзин белән җиләк – җимеш). Балалар, әбигә барырга ике юл бар. Уң якта озын юл, сул якта юл кыска. Миңа уң кулыгызны күтәреп күрсәтегез  әле. (күтәрәләр). Ә хәзер сул кулыгызны күрсәтегез? Шулай булгач без озын юлдан барабызмы, кыска юлданмы?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-р: Кыс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Т-р : Ни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ен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-р: Ч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ки, кыска юлдан Барсак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тиз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 барып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и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без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Т-че: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ез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кузгалыйк.</w:t>
      </w:r>
      <w:r>
        <w:rPr>
          <w:sz w:val="28"/>
          <w:szCs w:val="28"/>
          <w:lang w:val="tt-RU"/>
        </w:rPr>
        <w:t xml:space="preserve"> Менә килеп тә җиттек. Әбине чакырый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-р: Әби, әбекә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Никтер әби күренми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(Төчкергән тавыш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Сандык эченнән бичура чыг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и-ра: 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</w:rPr>
        <w:t>Б-р: 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</w:t>
      </w:r>
      <w:r>
        <w:rPr>
          <w:sz w:val="28"/>
          <w:szCs w:val="28"/>
          <w:lang w:val="tt-RU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Без танымыйбыз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кем син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и-ра: Бичура мин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в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би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ен саклап торучы йорт иясе ми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Таныштык та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>андык эчен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нишли ид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Би-ра: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ылынырга кердем, ч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нки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бием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й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юк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мич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ягучы ю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Балалар мич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ни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ен ягалар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-р: Суык булганда,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йне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ылытырг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Мич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ягалар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-р: Утын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газ ягалар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Т-че: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е балалар,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 кил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,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,</w:t>
      </w:r>
      <w:r>
        <w:rPr>
          <w:sz w:val="28"/>
          <w:szCs w:val="28"/>
          <w:lang w:val="tt-RU"/>
        </w:rPr>
        <w:t>тө</w:t>
      </w:r>
      <w:r>
        <w:rPr>
          <w:sz w:val="28"/>
          <w:szCs w:val="28"/>
        </w:rPr>
        <w:t>н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суынгач, без мич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ягып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й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ебезне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ылытабыз.</w:t>
      </w:r>
      <w:r>
        <w:rPr>
          <w:sz w:val="28"/>
          <w:szCs w:val="28"/>
          <w:lang w:val="tt-RU"/>
        </w:rPr>
        <w:t xml:space="preserve"> Тик өлкәннәрдән башка бу эшне эшләргә ярамый. Газ плитәләренә тотынырга ярамый, шырпыга кагылырга ярамый. Шуклансаң нәрсә булырга мөмкин?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-р: Янгын чыгарга мөмки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и-ра: Ярый килдегез әле, мин боларны белми идем. Сандыктан чыгып мичкә ягарга уйлаган иде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Әйдәгез, бергәләп уйнап алыйк. Бичура да җылыныр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«Күрсәт әле үскәнем» уены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1. Күрсәт әле үскәнем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Ничек җилләр исәләр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Менә шулай, менә шулай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Шулай җилләр исәләр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2. Күрсәт әле үскәнем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Ничек кошлар очалар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Менә шулай, менә шулай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Шулай кошлар очалар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 xml:space="preserve">3. </w:t>
      </w: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ле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с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ем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</w:rPr>
        <w:t>Ничек яфрак коела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</w:rPr>
        <w:t>М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шула</w:t>
      </w:r>
      <w:r>
        <w:rPr>
          <w:sz w:val="28"/>
          <w:szCs w:val="28"/>
          <w:lang w:val="tt-RU"/>
        </w:rPr>
        <w:t>й</w:t>
      </w:r>
      <w:r>
        <w:rPr>
          <w:sz w:val="28"/>
          <w:szCs w:val="28"/>
        </w:rPr>
        <w:t>, м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шулай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</w:rPr>
        <w:t xml:space="preserve">Шулай </w:t>
      </w:r>
      <w:r>
        <w:rPr>
          <w:sz w:val="28"/>
          <w:szCs w:val="28"/>
          <w:lang w:val="tt-RU"/>
        </w:rPr>
        <w:t>яфрак кое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4. Күрсәт әле үскәнем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Ничек яңгыр сибәли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Менә шулай, менә шулай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Шулай яңгыр сибәл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и-ра: Рәхмәт балалар, җылынып та киттем. Сандыгымда җылыну өчен яфракларга төренеп яткан иде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Кая, нинди яфраклар? (Бичурага яфраклар б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).</w:t>
      </w:r>
      <w:r>
        <w:rPr>
          <w:sz w:val="28"/>
          <w:szCs w:val="28"/>
          <w:lang w:val="tt-RU"/>
        </w:rPr>
        <w:t xml:space="preserve"> Ә</w:t>
      </w:r>
      <w:r>
        <w:rPr>
          <w:sz w:val="28"/>
          <w:szCs w:val="28"/>
        </w:rPr>
        <w:t>й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ез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балалар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яфракларны к</w:t>
      </w:r>
      <w:r>
        <w:rPr>
          <w:sz w:val="28"/>
          <w:szCs w:val="28"/>
          <w:lang w:val="tt-RU"/>
        </w:rPr>
        <w:t>үң</w:t>
      </w:r>
      <w:r>
        <w:rPr>
          <w:sz w:val="28"/>
          <w:szCs w:val="28"/>
        </w:rPr>
        <w:t>елл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де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без.</w:t>
      </w:r>
      <w:r>
        <w:rPr>
          <w:sz w:val="28"/>
          <w:szCs w:val="28"/>
          <w:lang w:val="tt-RU"/>
        </w:rPr>
        <w:t xml:space="preserve"> Агачтан өзелеп төшкәч, күңелсезләнмәсеннэр. Алар күңеллеләнсеннәр өчен нәрсәләр кирәк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-р: Күз, авыз, боры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Ә кайда бу эшләрне башкарырбыз икән, Бичура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Би-ра: Кайгырмагыз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аен табырбыз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Әпсен –төпсен. Кирәкле әйберләр монда булсын. (өстәлдәге япманы ала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(Яфракларга күз, авыз ябыштыру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Т-че: Бичура мин яфраклар турында шигырь беләм. Сөйләп күрсәтим әл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</w:rPr>
        <w:t>Оча яфрак, уйный яфрак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</w:rPr>
        <w:t xml:space="preserve">Хаваларда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еп</w:t>
      </w:r>
      <w:r>
        <w:rPr>
          <w:sz w:val="28"/>
          <w:szCs w:val="28"/>
          <w:lang w:val="tt-RU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Бүген, бүген, бүген, бүген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Яфракларның бәйрәме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>Би-ра: Мин дә әбиемнән бер шигырь отып алган идем. Мин дә сөйлим әл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</w:rPr>
        <w:t>Сары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ары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ап-сар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</w:rPr>
        <w:t>Агач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яфраклар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ил 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ява яфрак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матур чаклар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Т-че: Яфраклар нинди матур булдылар.</w:t>
      </w:r>
      <w:r>
        <w:rPr>
          <w:sz w:val="28"/>
          <w:szCs w:val="28"/>
          <w:lang w:val="tt-RU"/>
        </w:rPr>
        <w:t xml:space="preserve"> Бичура, инде безгә кайтырга да вакыт. Күчтәнәчләрне сиңа калдырабыз. Әби белән бергә сыйланырсыз. Ә яфракларыбызны, без балалар, апаларга бүләк итик. Нәни кулларыбыз белән ясалган яфракларны чын йөрәктән кабул итегез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-че: Балалар, кунакта ошадымы? </w:t>
      </w:r>
      <w:r>
        <w:rPr>
          <w:sz w:val="28"/>
          <w:szCs w:val="28"/>
        </w:rPr>
        <w:t>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ошаганы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булды?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(сан</w:t>
      </w:r>
      <w:r>
        <w:rPr>
          <w:sz w:val="28"/>
          <w:szCs w:val="28"/>
          <w:lang w:val="tt-RU"/>
        </w:rPr>
        <w:t>ыйлар</w:t>
      </w:r>
      <w:r>
        <w:rPr>
          <w:sz w:val="28"/>
          <w:szCs w:val="28"/>
        </w:rPr>
        <w:t>)</w:t>
      </w:r>
      <w:r>
        <w:rPr>
          <w:sz w:val="28"/>
          <w:szCs w:val="28"/>
          <w:lang w:val="tt-RU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</w:rPr>
        <w:t>Бичура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с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да 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х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без ка</w:t>
      </w:r>
      <w:r>
        <w:rPr>
          <w:sz w:val="28"/>
          <w:szCs w:val="28"/>
          <w:lang w:val="tt-RU"/>
        </w:rPr>
        <w:t>й</w:t>
      </w:r>
      <w:r>
        <w:rPr>
          <w:sz w:val="28"/>
          <w:szCs w:val="28"/>
        </w:rPr>
        <w:t>тырга кузгалыйк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2240" w:h="15840"/>
      <w:pgMar w:left="1260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4:00Z</dcterms:created>
  <dc:creator>Я</dc:creator>
  <dc:description/>
  <cp:keywords/>
  <dc:language>en-US</dc:language>
  <cp:lastModifiedBy>Customer</cp:lastModifiedBy>
  <cp:lastPrinted>2012-05-25T12:34:00Z</cp:lastPrinted>
  <dcterms:modified xsi:type="dcterms:W3CDTF">2012-12-09T15:59:00Z</dcterms:modified>
  <cp:revision>6</cp:revision>
  <dc:subject/>
  <dc:title/>
</cp:coreProperties>
</file>