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Чем занять ребенка в дороге, или в ожидании приема к врачу ,в очереди ,во дворе ,когда нужно отдохнуть от подвижных игр? Конечно, словесными играми. Самые веселые это игры-шутки. Предлагаю поиграть в игры нашего детства. Они помогут расслабиться и поднимут настроение всем играющим.</w:t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 барыню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Суть игры состоит в том, чтобы не употреблять слова 6»черный», «белый», «да»,»нет». Играющие садятся друг против друга,и ведущий, выбранный по жребию, начинает речитативом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-К нам барышня пришла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олик принесла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олик да веник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о рублей денег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на наказала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рого приказала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е смеяться, не улыбаться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убки бантиком не делать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ерно с белым не носить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а» и «нет» не говорить!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Вы поедете на бал?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Поеду, конечно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А какое платье наденете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ерное или белое?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Голубое!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Что вы, что вы! Сейчас голубое не в моде!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ас засмеют!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Пусть засмеют…(</w:t>
      </w:r>
      <w:r>
        <w:rPr>
          <w:rFonts w:cs="Arial" w:ascii="Arial" w:hAnsi="Arial"/>
          <w:i/>
        </w:rPr>
        <w:t>В эту игру играют вдвоем. Когда ведомый ошибается, играющие меняются ролями, и игра продолжается.)</w:t>
      </w:r>
    </w:p>
    <w:p>
      <w:pPr>
        <w:pStyle w:val="Normal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Чепуха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Играющие выбирают водящего, он отходит в сторонку. Каждый загадывает какой-либо предмет, например башенный кран, самолет ит.д. Подходит водящий. Он должен назвать такое действие, которое могло случиться с загаданным предметом. Водящий задает вопросы, игроки отвечают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Чем ты сегодня умывался?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Башенным крано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На чем летал?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На облаках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Что сегодня съел на завтрак?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Самолет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Тот играющий, чей ответ в большей степени подходит к вопросу, становится водящим.</w:t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гру можно проводить и дома, и на улице,  и в транспорте. Важно соблюдать правила: водящему нельзя повторять один и тот же вопрос, играющие могут отвечать только загаданным словом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06:00Z</dcterms:created>
  <dc:creator>Admin</dc:creator>
  <dc:description/>
  <cp:keywords/>
  <dc:language>en-US</dc:language>
  <cp:lastModifiedBy>Admin</cp:lastModifiedBy>
  <dcterms:modified xsi:type="dcterms:W3CDTF">2011-10-30T15:43:00Z</dcterms:modified>
  <cp:revision>4</cp:revision>
  <dc:subject/>
  <dc:title/>
</cp:coreProperties>
</file>