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2600" w:hanging="0"/>
        <w:rPr>
          <w:sz w:val="32"/>
          <w:szCs w:val="32"/>
        </w:rPr>
      </w:pPr>
      <w:r>
        <w:rPr>
          <w:sz w:val="32"/>
          <w:szCs w:val="32"/>
        </w:rPr>
        <w:t>«К</w:t>
      </w:r>
      <w:bookmarkStart w:id="0" w:name="bookmark0"/>
      <w:r>
        <w:rPr>
          <w:sz w:val="32"/>
          <w:szCs w:val="32"/>
        </w:rPr>
        <w:t>ак хорошо уметь читать!»</w:t>
      </w:r>
      <w:bookmarkEnd w:id="0"/>
    </w:p>
    <w:p>
      <w:pPr>
        <w:pStyle w:val="TextBody"/>
        <w:shd w:fill="auto" w:val="clear"/>
        <w:ind w:left="260" w:right="4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ind w:left="260" w:right="4620" w:hanging="0"/>
        <w:rPr>
          <w:sz w:val="28"/>
          <w:szCs w:val="28"/>
        </w:rPr>
      </w:pPr>
      <w:r>
        <w:rPr>
          <w:sz w:val="28"/>
          <w:szCs w:val="28"/>
        </w:rPr>
        <w:t xml:space="preserve">Как хорошо уметь читать! </w:t>
      </w:r>
    </w:p>
    <w:p>
      <w:pPr>
        <w:pStyle w:val="TextBody"/>
        <w:shd w:fill="auto" w:val="clear"/>
        <w:ind w:left="260" w:right="4620" w:hanging="0"/>
        <w:rPr>
          <w:sz w:val="28"/>
          <w:szCs w:val="28"/>
        </w:rPr>
      </w:pPr>
      <w:r>
        <w:rPr>
          <w:sz w:val="28"/>
          <w:szCs w:val="28"/>
        </w:rPr>
        <w:t>Не нужно к маме приставать,</w:t>
      </w:r>
    </w:p>
    <w:p>
      <w:pPr>
        <w:pStyle w:val="TextBody"/>
        <w:shd w:fill="auto" w:val="clear"/>
        <w:ind w:left="260" w:right="46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нужно бабушку просить: «Прочти, пожалуйста, прочти!»</w:t>
      </w:r>
    </w:p>
    <w:p>
      <w:pPr>
        <w:pStyle w:val="TextBody"/>
        <w:shd w:fill="auto" w:val="clear"/>
        <w:ind w:left="260" w:right="46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нужно звать, не нужно ждать, А можно взять и почитать!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дети просят читать им каждый вечер одну и ту же книжку. Что делать?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ам кажется, что такое мнение не даст малышу ничего нового, но это не так. Ребенок слушает сказку не ради повторения знакомого сюжета. Встречаясь с известными уже персонажами, он начинает фантазировать, включать их мысленно в свою игру, задумывается над поступками своих героев, учится давать им оценку, познает жизнь. Используйте и вы эту любовь в воспитании малыша. Приводите любимые персонажи в пример, ссылайтесь на их хорошие и плохие поступки, учите делать выводы.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А если вы после чтения вместе с ребенком каждый раз будете обсуждать прочитанное, вы постепенно научите его думать.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 вот он уже изучил все буквы, все свои книжки знает наизусть, и раскрыв новую книгу, пытается узнать, о чем здесь написано.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Может пора его оставить один на один с новыми героями? Не спешите.</w:t>
      </w:r>
    </w:p>
    <w:p>
      <w:pPr>
        <w:pStyle w:val="TextBody"/>
        <w:shd w:fill="auto" w:val="clear"/>
        <w:ind w:left="20" w:right="40" w:firstLine="420"/>
        <w:jc w:val="both"/>
        <w:rPr/>
      </w:pPr>
      <w:r>
        <w:rPr>
          <w:sz w:val="28"/>
          <w:szCs w:val="28"/>
        </w:rPr>
        <w:t>Чтобы не утомить ребенка сразу и не отбить у него охоту к чтению, начните читать новую книгу сами. А затем... На самом интересном месте, когда книжка полностью захватила малыша, у вас вдруг запершило в горле (потемнело в глазах, закружилась голова, вы устали и т.п.). Вы прекращаете чтение, сославшись на одну из этих причин, ребенок, конечно умоляет вас продолжить занятие, и вы идете на компромисс: «Хорошо, я дочитаю сказку, но мне надо немного отдохнуть. Почитай пока ты, а потом и я продолжу».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помнить, что такая тактика срабатывает только в том случае, когда чтение вслух проводится регулярно. Стоит оторваться от чтения на несколько вечеров, и ребенок может переключиться на другое занятие, забыть, о чем вы читали, и утратить только что появившийся интерес к чтению.</w:t>
      </w:r>
    </w:p>
    <w:p>
      <w:pPr>
        <w:pStyle w:val="TextBody"/>
        <w:shd w:fill="auto" w:val="clear"/>
        <w:ind w:left="2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Другая хитрость, также заслуживающая вашего внимания, - чтение по ролям. Договоритесь, что сказку о красной шапочке вы будете читать вместе. Вы - за волка и остальных героев, а ваша дочка - за Красную Шапочку. Она будет вынуждена следить за текстом, стараться читать, как и вы, плавно и быстро, а впоследствии еще и с выражением. Будет очень полезно, если кто- то из членов вашей семьи найдет время, чтобы послушать, как вы «разыгрываете пьесу» и, как бы на первых порах ни запинался ребенок, обязательно его похвалит. Не забывайте, что похвала зрителей - великий стимул для артиста!</w:t>
      </w:r>
    </w:p>
    <w:p>
      <w:pPr>
        <w:pStyle w:val="TextBody"/>
        <w:shd w:fill="auto" w:val="clear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аленького читателя - дело кропотливое, требующее времени и терпения. Но главное - личный пример на протяжении всей жизни. В семье, где взрослые сами не читают книг, ребенок никогда не станет книголюб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/>
    </w:pPr>
    <w:rPr>
      <w:rFonts w:ascii="Times New Roman" w:hAnsi="Times New Roman" w:cs="Times New Roman"/>
      <w:color w:val="000000"/>
      <w:spacing w:val="1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5"/>
      <w:outlineLvl w:val="0"/>
    </w:pPr>
    <w:rPr>
      <w:rFonts w:ascii="Times New Roman" w:hAnsi="Times New Roman" w:cs="Times New Roman"/>
      <w:b/>
      <w:bCs/>
      <w:color w:val="000000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54:00Z</dcterms:created>
  <dc:creator>Admin</dc:creator>
  <dc:description/>
  <cp:keywords/>
  <dc:language>en-US</dc:language>
  <cp:lastModifiedBy>Admin</cp:lastModifiedBy>
  <dcterms:modified xsi:type="dcterms:W3CDTF">2012-12-09T06:57:00Z</dcterms:modified>
  <cp:revision>1</cp:revision>
  <dc:subject/>
  <dc:title/>
</cp:coreProperties>
</file>