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 на контрольную работу по теме «Античность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4 балла - (максимум):  17б-23б-«</w:t>
      </w:r>
      <w:r>
        <w:rPr>
          <w:b/>
          <w:sz w:val="32"/>
          <w:szCs w:val="32"/>
        </w:rPr>
        <w:t xml:space="preserve">3», </w:t>
      </w:r>
      <w:r>
        <w:rPr>
          <w:b/>
        </w:rPr>
        <w:t xml:space="preserve">   24б-30б-«</w:t>
      </w:r>
      <w:r>
        <w:rPr>
          <w:b/>
          <w:sz w:val="32"/>
          <w:szCs w:val="32"/>
        </w:rPr>
        <w:t>4»,</w:t>
      </w:r>
      <w:r>
        <w:rPr>
          <w:b/>
        </w:rPr>
        <w:t xml:space="preserve">   31б-34б-«</w:t>
      </w:r>
      <w:r>
        <w:rPr>
          <w:b/>
          <w:sz w:val="32"/>
          <w:szCs w:val="32"/>
        </w:rPr>
        <w:t>5».</w:t>
      </w:r>
    </w:p>
    <w:p>
      <w:pPr>
        <w:pStyle w:val="Normal"/>
        <w:numPr>
          <w:ilvl w:val="0"/>
          <w:numId w:val="2"/>
        </w:numPr>
        <w:rPr/>
      </w:pPr>
      <w:r>
        <w:rPr/>
        <w:t>На каких островах получило развитие Эгейское искусство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трова Крит и Пелопонес</w:t>
      </w:r>
    </w:p>
    <w:p>
      <w:pPr>
        <w:pStyle w:val="Normal"/>
        <w:numPr>
          <w:ilvl w:val="0"/>
          <w:numId w:val="2"/>
        </w:numPr>
        <w:rPr/>
      </w:pPr>
      <w:r>
        <w:rPr/>
        <w:t>В чём особенность колон Кносского дворц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ревянные колоны необычной формы. Их стволы сужаются к низу и напоминают конусы. Окрашены в тёплые красные то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звание памятника…</w:t>
      </w:r>
      <w:r>
        <w:rPr>
          <w:b/>
        </w:rPr>
        <w:t>Львиные ворота в Микен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83820</wp:posOffset>
            </wp:positionV>
            <wp:extent cx="160020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 каком стиле расписаны вазы?. </w:t>
      </w:r>
      <w:r>
        <w:rPr>
          <w:b/>
        </w:rPr>
        <w:t>В стиле Камаре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97760</wp:posOffset>
            </wp:positionH>
            <wp:positionV relativeFrom="paragraph">
              <wp:posOffset>114300</wp:posOffset>
            </wp:positionV>
            <wp:extent cx="937260" cy="1143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83312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числи этапы развития художественной культуры Древней Гре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рито-микенский или Эгейский, Гомеровский, Архаика, Классика, Эллиниз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чему Грецию называют «колыбелью европейской цивилизации»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ак как культура Древней Греции была началом развития в последствии европейских цивилизац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 чём заключается особенность греческих богов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реческие боги имеют человеческий облик, они как и люди, страдают от горя, совершают подвиги. Живут не в заоблачных мирах, а на реально существующем Олимпе, и их можно увиде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8.Соотнеси стрелками архитектурные сооружения и названия Афинского Акропо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23495</wp:posOffset>
            </wp:positionV>
            <wp:extent cx="876300" cy="103568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37795</wp:posOffset>
            </wp:positionV>
            <wp:extent cx="1391920" cy="9486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137795</wp:posOffset>
            </wp:positionV>
            <wp:extent cx="1348740" cy="914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137795</wp:posOffset>
            </wp:positionV>
            <wp:extent cx="1257300" cy="8966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2971800" cy="457200"/>
                <wp:effectExtent l="0" t="2667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485.95pt,4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743200" cy="342900"/>
                <wp:effectExtent l="635" t="2857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431.95pt,2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514600" cy="342900"/>
                <wp:effectExtent l="0" t="2794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296.95pt,2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05pt" to="386.95pt,2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Театр Диониса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450215</wp:posOffset>
            </wp:positionV>
            <wp:extent cx="1374775" cy="103124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Храм Ники Аптерос           Пропилеи            Парфенон        Эрехтейон 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1943100" cy="800100"/>
                <wp:effectExtent l="1905" t="4445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206.9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отнеси стрелками скульптуры и их назв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746760" cy="17145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0</wp:posOffset>
            </wp:positionH>
            <wp:positionV relativeFrom="paragraph">
              <wp:posOffset>53340</wp:posOffset>
            </wp:positionV>
            <wp:extent cx="660400" cy="14859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24" r="-5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106680</wp:posOffset>
            </wp:positionV>
            <wp:extent cx="979170" cy="13716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06680</wp:posOffset>
            </wp:positionV>
            <wp:extent cx="909955" cy="13716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955040" cy="13716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2514600" cy="571500"/>
                <wp:effectExtent l="635" t="2032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pt" to="269.95pt,5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028700" cy="571500"/>
                <wp:effectExtent l="0" t="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8pt" to="377.95pt,5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137160</wp:posOffset>
                </wp:positionV>
                <wp:extent cx="114300" cy="571500"/>
                <wp:effectExtent l="5080" t="635" r="2286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8pt" to="467.95pt,5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2514600" cy="457200"/>
                <wp:effectExtent l="1270" t="2413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368.95pt,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фина Промахос          Афина Парфенон         Венера Милосская        Дискобол         Дориф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783590" cy="98552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9. К каким ордерам относятся данные колоны ? </w:t>
      </w:r>
    </w:p>
    <w:p>
      <w:pPr>
        <w:pStyle w:val="Normal"/>
        <w:rPr/>
      </w:pPr>
      <w:r>
        <w:rPr/>
        <w:drawing>
          <wp:inline distT="0" distB="0" distL="0" distR="0">
            <wp:extent cx="630555" cy="8616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дорический                 </w:t>
      </w:r>
      <w:r>
        <w:rPr/>
        <w:drawing>
          <wp:inline distT="0" distB="0" distL="0" distR="0">
            <wp:extent cx="620395" cy="724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ионический</w:t>
      </w:r>
      <w:r>
        <w:rPr/>
        <w:t>……………………</w:t>
      </w:r>
      <w:r>
        <w:rPr>
          <w:b/>
        </w:rPr>
        <w:t>коринфск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числи три основных периода в развитии Древнего Ри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скусство этрусков, Римская республики, Римская импер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 назывался центр деловой и общественной жизни города Рим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имский Форум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72100</wp:posOffset>
            </wp:positionH>
            <wp:positionV relativeFrom="paragraph">
              <wp:posOffset>149860</wp:posOffset>
            </wp:positionV>
            <wp:extent cx="674370" cy="114300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отнеси стрелками архитектурные сооружения и их наз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104140</wp:posOffset>
            </wp:positionV>
            <wp:extent cx="1028700" cy="80899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104140</wp:posOffset>
            </wp:positionV>
            <wp:extent cx="1257300" cy="894715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104140</wp:posOffset>
            </wp:positionV>
            <wp:extent cx="1028700" cy="77216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88900</wp:posOffset>
                </wp:positionV>
                <wp:extent cx="2286000" cy="685800"/>
                <wp:effectExtent l="0" t="14605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pt" to="431.95pt,6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-3972560</wp:posOffset>
                </wp:positionV>
                <wp:extent cx="1028700" cy="457200"/>
                <wp:effectExtent l="2540" t="4445" r="63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312.8pt" to="116.95pt,-27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2857500" cy="571500"/>
                <wp:effectExtent l="1270" t="2286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314.95pt,4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1028700" cy="457200"/>
                <wp:effectExtent l="635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97.95pt,4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1371600" cy="228600"/>
                <wp:effectExtent l="1270" t="2540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pt" to="422.95pt,2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Колизей                    Пантеон                  Колона Траяна                      Храм Сатурн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957580" cy="127698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86400</wp:posOffset>
            </wp:positionH>
            <wp:positionV relativeFrom="paragraph">
              <wp:posOffset>127000</wp:posOffset>
            </wp:positionV>
            <wp:extent cx="942340" cy="1257300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127000</wp:posOffset>
            </wp:positionV>
            <wp:extent cx="856615" cy="114173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157480</wp:posOffset>
            </wp:positionV>
            <wp:extent cx="1371600" cy="927735"/>
            <wp:effectExtent l="0" t="0" r="0" b="0"/>
            <wp:wrapNone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5080</wp:posOffset>
            </wp:positionV>
            <wp:extent cx="1297940" cy="872490"/>
            <wp:effectExtent l="0" t="0" r="0" b="0"/>
            <wp:wrapNone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4pt" to="27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3657600" cy="228600"/>
                <wp:effectExtent l="635" t="33655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431.95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1143000" cy="342900"/>
                <wp:effectExtent l="1905" t="1460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pt" to="341.95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1143000" cy="342900"/>
                <wp:effectExtent l="635" t="14605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4pt" to="377.95pt,3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1600200" cy="342900"/>
                <wp:effectExtent l="0" t="2159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4pt" to="314.95pt,3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рка Тита                  Акведуки             Апиева дорога           Термы       Капитолийская волч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ем древнеримская живопись поражает зрителя?</w:t>
      </w:r>
    </w:p>
    <w:p>
      <w:pPr>
        <w:pStyle w:val="Normal"/>
        <w:rPr>
          <w:b/>
          <w:b/>
        </w:rPr>
      </w:pPr>
      <w:r>
        <w:rPr>
          <w:b/>
        </w:rPr>
        <w:t>Великолепием декоративных композиций, богатством сюжетов, разнообразием художественных приёмов, освоением воздушной перспективы, развёрнутым изображением окружающей человека среды. Живописные произведения поражают непосредственностью восприятия окружающего мира, стремлением показать реального человека, его внутренний мир и физическую красот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05:00Z</dcterms:created>
  <dc:creator>www.PHILka.RU</dc:creator>
  <dc:description/>
  <cp:keywords/>
  <dc:language>en-US</dc:language>
  <cp:lastModifiedBy>учитель</cp:lastModifiedBy>
  <cp:lastPrinted>2008-12-16T14:08:00Z</cp:lastPrinted>
  <dcterms:modified xsi:type="dcterms:W3CDTF">2012-12-09T15:25:00Z</dcterms:modified>
  <cp:revision>3</cp:revision>
  <dc:subject/>
  <dc:title>Контрольная работа по теме «Античность»</dc:title>
</cp:coreProperties>
</file>