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  чтения во 2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МК «Школа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С.Есенин. Поет зима, аукает…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36"/>
          <w:szCs w:val="36"/>
        </w:rPr>
        <w:t xml:space="preserve">Учитель: </w:t>
      </w:r>
      <w:r>
        <w:rPr>
          <w:rFonts w:cs="Times New Roman" w:ascii="Times New Roman" w:hAnsi="Times New Roman"/>
          <w:b/>
          <w:sz w:val="36"/>
          <w:szCs w:val="36"/>
        </w:rPr>
        <w:t>Евстратова М. В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осква 2009г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34"/>
        </w:rPr>
        <w:t>Тема:</w:t>
      </w:r>
      <w:r>
        <w:rPr>
          <w:rFonts w:cs="Times New Roman" w:ascii="Times New Roman" w:hAnsi="Times New Roman"/>
          <w:sz w:val="28"/>
          <w:szCs w:val="34"/>
        </w:rPr>
        <w:t xml:space="preserve"> С. Есенин «Поет зима — аукает..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34"/>
        </w:rPr>
        <w:t>Цель:</w:t>
      </w:r>
      <w:r>
        <w:rPr>
          <w:rFonts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познакомить с произведением С. Есени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развивать эмоционально-эстетического восприятия произве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развивать речь и словарный запас учащих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воспитывать чувство гордости по отношению к своей Родине,любви к родной природ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i/>
          <w:iCs/>
          <w:sz w:val="28"/>
          <w:szCs w:val="34"/>
        </w:rPr>
        <w:t>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портрет С. Есени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репродукции картин А. Пластова «Первый снег», И. Грабаря «Зимний пейзаж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i/>
          <w:iCs/>
          <w:sz w:val="28"/>
          <w:szCs w:val="3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3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34"/>
        </w:rPr>
        <w:t>Ход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я кла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Работа с таблицами Шуль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оверка домашнего задания: пересказ рассказа С. Аксакова «Бура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понимаете значение слова буран? Каким он может бы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о сильный зимний  ветер, поднимающий снег, снежная буря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слова , записанные на доск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ель, метелица, поземка, вьюга, пурга, бур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бщего в значении этих слов 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слова обозначают зимний вете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словом называют слабый ветер, который стелется по земл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земк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если ветер становится сильнее, какие слова вы бы употреби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телица, метель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помощью каких слов автору удалось передать всю силу разбушевавшейся стих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ьюга, пурга, буран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скажите этот тек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дготовка к восприятию нового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мы с вами продолжим разговор о зиме. Посмотрите на репродукции картин двух известных русских художников: А. Пластова «Первый снег» и И. Грабаря «Зимний пейзаж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настроение у вас возникает, когда вы смотрите на картину А. Пласто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достное, веселое, хочется выбежать во двор, протянуть руки и поймать снежинку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огда вы смотрите на картину И. Грабар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ржественное, и в тоже время возникает ощущение холода, мороз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изобразил художни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ес зимо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деревья в этом лес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словом называют лес, в котором растет много сосен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сновый бор, сосняк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ны покрыты иголками, хвоей, и если мы прислушаемся, то что услыши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оро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ие еще деревья нарисовал художни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резы, осины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и покрыты инеем. Подберите слова, с помощью которых можно описать эти деревь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хнатые, пушистые, сказочны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зима-удивительное время года, она бывает разной: радостной,веселой, торжественной, величавой, холодной, неуют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очень нравится зимой? А что вы не очень люби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тихи о зиме помните, расскажите, кто автор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мы познакомимся со стихотворением С. Есенина «Поет зима-аукает...» и будем учиться читать его вырази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. Есенин — прекрасный русский поэт. Он родился и вырос в селе Константиново, что на берегу реки Оки. Сергей Есенин очень любил русскую природу и воспел ее в своих стих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Чтение стихотворения учителем. Беседа по впечатлениям от услышан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чувство возникло у вас , когда вы слушали это стихотворен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ыло жалко воробышек, им так холодн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Анализ стихотворения после повторного чтения учащимис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ение первой ч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автор описывает зи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к живое существ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каких слов это вид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укает, баюкает лес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настроение вызывают эти стро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устное, печальное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помощью каких слов поэту удалось создать такое настроен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тоской глубокою, в страну далекую, седые облака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второй ч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ем автор пишет в этой час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 метелице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называет ее ласково «метелица».Но как он к ней относи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юбуется, но опасается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тение третьей ч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дите и прочитайте, как автор описывает метель в следующей части. Как он ее теперь называет? (вьюг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она? (Злая, сердита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лова нам помогают это поня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тение четвертой ч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ком еще пишет Есенин в своем стихотворении?(о воробьишка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почему он пишет именно о ни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тому что они бедствуют от холода и голода зимо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лова он использует, чтобы передать свое отношение к воробьишк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лодные, усталые, дремлют у мерзлого ок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ем мечтают воробьиш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 том, что скоро придет весна, станет тепло, весел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, о какой весне они мечтаю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Словесное иллюстрирование стихотво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ьте, что вы художники. Какую иллюстрацию к стихотворению вы нарисуе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Работа над средствами выразительности стихотво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умаем, как мы будем читать это стихотворен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аким чувством будем читать каждую час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 вьюге, о зиме — с тревогой, печалью, о воробьишках — с жалостью и нежностью, о весне — с радост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аком темпе будем читать стихотворение: быстро или нетороплив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де будем делать пауз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конце каждой строке и там, где стоят знаки препин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лова надо выделить голосом при чтен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читают по строчке, выделяя голосом слова, обсуждают, пробую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. Конкурс на лучшее чтение стихотво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варительно дается время на самоподготов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Итог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у учились на уро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узн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омашнее 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учить стихотворение наизу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4:00Z</dcterms:created>
  <dc:creator>evstratova</dc:creator>
  <dc:description/>
  <dc:language>en-US</dc:language>
  <cp:lastModifiedBy>evstratova</cp:lastModifiedBy>
  <dcterms:modified xsi:type="dcterms:W3CDTF">2012-02-16T07:44:00Z</dcterms:modified>
  <cp:revision>2</cp:revision>
  <dc:subject/>
  <dc:title>                    </dc:title>
</cp:coreProperties>
</file>