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Квадра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квадратом и его свойствами, закрепить известные детям сведения о геометрических фигур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навыки счета в пределах 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умению сравнивать 2 предмета и выделять параметр  ширины, используя в речи слова «шире», «уж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память, речь, мыслительные операции, творчески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к заняти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модели круга, треугольника и квадрата; картинка, составленная из  геометрических фигур: квадратный домик с прорезью для дверей и две двери, разной ширины; зай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даточны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листок с рисунком квадрата, квадратный домик с прорезью для дверей и две двери разной шири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сейчас я вам расскажу сказку.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376555</wp:posOffset>
                </wp:positionV>
                <wp:extent cx="915035" cy="615950"/>
                <wp:effectExtent l="2540" t="5080" r="254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615960"/>
                          <a:chOff x="0" y="0"/>
                          <a:chExt cx="915120" cy="615960"/>
                        </a:xfrm>
                      </wpg:grpSpPr>
                      <wpg:grpSp>
                        <wpg:cNvGrpSpPr/>
                        <wpg:grpSpPr>
                          <a:xfrm>
                            <a:off x="229320" y="388080"/>
                            <a:ext cx="455400" cy="2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2360" y="0"/>
                              <a:ext cx="11304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160"/>
                                <a:ext cx="113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376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2716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0"/>
                                <a:ext cx="72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9151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686520" y="22860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0"/>
                              <a:ext cx="457200" cy="4572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2278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29.65pt;width:72pt;height:48.45pt" coordorigin="71,593" coordsize="1440,969">
                <v:group id="shape_0" style="position:absolute;left:432;top:1204;width:716;height:358">
                  <v:group id="shape_0" style="position:absolute;left:971;top:1204;width:177;height:358">
                    <v:line id="shape_0" from="971,1204" to="971,15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1,1562" to="1148,15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2;top:1204;width:178;height:357">
                    <v:line id="shape_0" from="432,1562" to="609,15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,1204" to="610,15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1;top:593;width:1440;height:720">
                  <v:line id="shape_0" from="1152,953" to="1511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<v:stroke joinstyle="miter"/>
                    <v:formulas>
                      <v:f eqn="val #0"/>
                      <v:f eqn="prod width 4969 21699"/>
                      <v:f eqn="val 6215"/>
                      <v:f eqn="val 13135"/>
                      <v:f eqn="val 16640"/>
                      <v:f eqn="val 7570"/>
                      <v:f eqn="val 16515"/>
                      <v:f eqn="sum @6 0 @0"/>
                      <v:f eqn="sum @6 @0 0"/>
                      <v:f eqn="prod 2 @0 1"/>
                      <v:f eqn="sum @8 @9 0"/>
                      <v:f eqn="sumangle 0 45 0"/>
                      <v:f eqn="cos 10800 @11"/>
                      <v:f eqn="sin 10800 @11"/>
                      <v:f eqn="sum 10800 0 @12"/>
                      <v:f eqn="sum 10800 @12 0"/>
                      <v:f eqn="sum 10800 0 @13"/>
                      <v:f eqn="sum 10800 @13 0"/>
                      <v:f eqn="val 1125"/>
                      <v:f eqn="sum 10800 0 0"/>
                      <v:f eqn="sum 0 10800 10800"/>
                      <v:f eqn="sum 10800 @19 0"/>
                      <v:f eqn="sum 10800 @20 0"/>
                      <v:f eqn="sum 0 @21 10800"/>
                      <v:f eqn="sum 10800 @22 0"/>
                      <v:f eqn="sum 0 @23 10800"/>
                      <v:f eqn="sum 0 @24 10800"/>
                      <v:f eqn="sum @18 @2 0"/>
                      <v:f eqn="sum 0 @5 @18"/>
                      <v:f eqn="sum @18 @27 0"/>
                      <v:f eqn="sum @18 @28 0"/>
                      <v:f eqn="sum 0 @29 @18"/>
                      <v:f eqn="sum @18 @30 0"/>
                      <v:f eqn="sum 0 @31 @18"/>
                      <v:f eqn="sum 0 @32 @18"/>
                      <v:f eqn="sum @18 @3 0"/>
                      <v:f eqn="sum @18 @35 0"/>
                      <v:f eqn="sum 0 @36 @18"/>
                      <v:f eqn="sum 0 @37 @18"/>
                      <v:f eqn="sum 0 10800 @1"/>
                      <v:f eqn="prod 2 @39 3"/>
                      <v:f eqn="sum @1 @40 0"/>
                      <v:f eqn="sum 0 @4 @1"/>
                      <v:f eqn="prod 1 @42 3"/>
                      <v:f eqn="sum @41 @43 0"/>
                      <v:f eqn="sum 0 @10 @7"/>
                      <v:f eqn="prod 2 @45 3"/>
                      <v:f eqn="sum @7 @46 0"/>
                      <v:f eqn="sum 0 @7 @7"/>
                      <v:f eqn="prod 1 @48 3"/>
                      <v:f eqn="sum @47 @49 0"/>
                    </v:formulas>
                    <v:path gradientshapeok="t" o:connecttype="rect" textboxrect="@14,@16,@15,@17"/>
                    <v:handles>
                      <v:h position="10800,@8"/>
                    </v:handles>
                  </v:shapetype>
                  <v:shape id="shape_0" fillcolor="white" stroked="t" o:allowincell="f" style="position:absolute;left:432;top:593;width:719;height:71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,953" to="429,11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376555</wp:posOffset>
                </wp:positionV>
                <wp:extent cx="685800" cy="685800"/>
                <wp:effectExtent l="2540" t="1143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4572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6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57200"/>
                                <a:ext cx="45576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28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88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280" y="22788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1144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29.65pt;width:53.95pt;height:53.95pt" coordorigin="1872,593" coordsize="1079,1079">
                <v:group id="shape_0" style="position:absolute;left:1872;top:593;width:900;height:1079">
                  <v:group id="shape_0" style="position:absolute;left:2052;top:593;width:720;height:1079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2052;top:593;width:719;height:718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2052;top:1313;width:717;height:359">
                      <v:line id="shape_0" from="2590,1313" to="2590,16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1,1313" to="2231,16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2,1672" to="2230,16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0,1672" to="2769,16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872,773" to="2231,9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92,953" to="2951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Жили-бы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41605</wp:posOffset>
                </wp:positionV>
                <wp:extent cx="800100" cy="342900"/>
                <wp:effectExtent l="12700" t="6350" r="139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triangle">
                          <a:avLst>
                            <a:gd name="adj" fmla="val 48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1.15pt;width:62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>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ыл у них домик. Вот такой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8920</wp:posOffset>
                </wp:positionH>
                <wp:positionV relativeFrom="paragraph">
                  <wp:posOffset>99695</wp:posOffset>
                </wp:positionV>
                <wp:extent cx="342265" cy="3429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7.8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яли они как-то раз и уви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угались круг и треугольник, спрятались за куст и думают: «Кто же это?»</w:t>
      </w:r>
    </w:p>
    <w:p>
      <w:pPr>
        <w:pStyle w:val="Normal"/>
        <w:jc w:val="both"/>
        <w:rPr/>
      </w:pPr>
      <w:r>
        <w:rPr>
          <w:sz w:val="28"/>
          <w:szCs w:val="28"/>
        </w:rPr>
        <w:t>- Дети, эта фигура похожа на круг? (Нет.)</w:t>
      </w:r>
    </w:p>
    <w:p>
      <w:pPr>
        <w:pStyle w:val="Normal"/>
        <w:jc w:val="both"/>
        <w:rPr/>
      </w:pPr>
      <w:r>
        <w:rPr>
          <w:sz w:val="28"/>
          <w:szCs w:val="28"/>
        </w:rPr>
        <w:t>- А почему? (У нее есть углы.)</w:t>
      </w:r>
    </w:p>
    <w:p>
      <w:pPr>
        <w:pStyle w:val="Normal"/>
        <w:jc w:val="both"/>
        <w:rPr/>
      </w:pPr>
      <w:r>
        <w:rPr>
          <w:sz w:val="28"/>
          <w:szCs w:val="28"/>
        </w:rPr>
        <w:t>- А похожа на треугольник? (Нет.)</w:t>
      </w:r>
    </w:p>
    <w:p>
      <w:pPr>
        <w:pStyle w:val="Normal"/>
        <w:jc w:val="both"/>
        <w:rPr/>
      </w:pPr>
      <w:r>
        <w:rPr>
          <w:sz w:val="28"/>
          <w:szCs w:val="28"/>
        </w:rPr>
        <w:t>- Посчитайте углы. (Четыр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т круг сказал: «Пойдем, спросим, как его зовут». Вот так и познакоми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 круг. У меня нет углов. Я, как солнце, тарелка. Я могу катить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 треугольник. У меня 3 угла и 3 стороны. Я похож на крышу».</w:t>
      </w:r>
    </w:p>
    <w:p>
      <w:pPr>
        <w:pStyle w:val="Normal"/>
        <w:jc w:val="both"/>
        <w:rPr/>
      </w:pPr>
      <w:r>
        <w:rPr>
          <w:sz w:val="28"/>
          <w:szCs w:val="28"/>
        </w:rPr>
        <w:t>«А меня зовут квадрат. На что я похож?» (На д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дом у нас будет вот та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авляется на фланелеграф рису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давайте с вами найдем и посчитаем круги, треугольники и квадраты на этом рисунке.</w:t>
      </w:r>
    </w:p>
    <w:p>
      <w:pPr>
        <w:pStyle w:val="Normal"/>
        <w:jc w:val="both"/>
        <w:rPr/>
      </w:pPr>
      <w:r>
        <w:rPr>
          <w:sz w:val="28"/>
          <w:szCs w:val="28"/>
        </w:rPr>
        <w:t>- Сколько нарисовано кругов? (Два.)</w:t>
      </w:r>
    </w:p>
    <w:p>
      <w:pPr>
        <w:pStyle w:val="Normal"/>
        <w:jc w:val="both"/>
        <w:rPr/>
      </w:pPr>
      <w:r>
        <w:rPr>
          <w:sz w:val="28"/>
          <w:szCs w:val="28"/>
        </w:rPr>
        <w:t>- Сколько треугольников? (Два.)</w:t>
      </w:r>
    </w:p>
    <w:p>
      <w:pPr>
        <w:pStyle w:val="Normal"/>
        <w:jc w:val="both"/>
        <w:rPr/>
      </w:pPr>
      <w:r>
        <w:rPr>
          <w:sz w:val="28"/>
          <w:szCs w:val="28"/>
        </w:rPr>
        <w:t>- А давайте вместе посчитаем квадраты. (Тр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, дети, я вам раздам листок с нарисованным на нем квадратом, и вы должны дорисовать так, чтобы получился какой-нибудь пред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амостоятельно рис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чень интересные и красивые у вас получились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. Игра «Поездка в автобус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Дети, а сейчас мы с вами поедем на автобусе. Я вам раздам билеты, на которых нарисованы круг, квадрат и треугольн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стульев заранее построены автобу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автобусы – стулья. На них «номера автобусов» (такие же картинки, как у детей, но большего размер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свободно ходят по группе. По сигналу воспитателя они должны быстро сесть в «свой» автобус. По сигналу «контролер» - воспитатель проверяет билеты. Игра повторяется 2 – 3 раза, и каждый раз воспитатель незаметно меняет местами «номера» на автобус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детей на столах домик с прорезью и две двери: одна точно закрывает прорезь, а другая немного у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фланелеграфе такой же набор, но более крупный.</w:t>
      </w:r>
    </w:p>
    <w:p>
      <w:pPr>
        <w:pStyle w:val="Normal"/>
        <w:jc w:val="both"/>
        <w:rPr/>
      </w:pPr>
      <w:r>
        <w:rPr>
          <w:sz w:val="28"/>
          <w:szCs w:val="28"/>
        </w:rPr>
        <w:t>- Дети, смотрите, как веселится, прыгает зайка около своего домика. И вдруг видит: идет волк. Серый трусишка бросается в дом – хочет спрятаться. Помогите ему закрыть дверь. (Дети подбирают нужную дверь.)</w:t>
      </w:r>
    </w:p>
    <w:p>
      <w:pPr>
        <w:pStyle w:val="Normal"/>
        <w:jc w:val="both"/>
        <w:rPr/>
      </w:pPr>
      <w:r>
        <w:rPr>
          <w:sz w:val="28"/>
          <w:szCs w:val="28"/>
        </w:rPr>
        <w:t>- Молодцы! Помогли зайчишке! Какая дверь подошла – узкая или широкая? (Широкая).</w:t>
      </w:r>
    </w:p>
    <w:p>
      <w:pPr>
        <w:pStyle w:val="Normal"/>
        <w:jc w:val="both"/>
        <w:rPr/>
      </w:pPr>
      <w:r>
        <w:rPr>
          <w:sz w:val="28"/>
          <w:szCs w:val="28"/>
        </w:rPr>
        <w:t>- А что бы случилось, если бы взяли ту дверь, которая уже? (Волк бы вбежал в дом и съел зайц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олодцы, дети, мне понравилось, как вы сегодня играли, рисовали интересные предметы. Мы с вами познакомились с новой фигурой – квадратом, считали до 3 и вспомнили, что предметы бывают широкие и узки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30:00Z</dcterms:created>
  <dc:creator>Людмила</dc:creator>
  <dc:description/>
  <cp:keywords/>
  <dc:language>en-US</dc:language>
  <cp:lastModifiedBy>Елена</cp:lastModifiedBy>
  <dcterms:modified xsi:type="dcterms:W3CDTF">2010-07-09T12:40:00Z</dcterms:modified>
  <cp:revision>11</cp:revision>
  <dc:subject/>
  <dc:title/>
</cp:coreProperties>
</file>