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6"/>
          <w:szCs w:val="36"/>
        </w:rPr>
        <w:t>Конспект занятия по сказк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«У страха глаза велики»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Средняя групп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>Задачи занятия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познакомить с новой сказкой «У страха глаза велики»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продолжать знакомить с характерными особенностями времени года «Осень»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продолжать развивать у детей умственную активность, наблюдательность, умение делать простые умозаключения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Дидактический материал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набор коллажей по сказке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набор мнемодорожек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игрушка «Винни-Пух»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на каждого ребенка цветные листочки и геометрические фигуры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Раздается стук в дверь, и в группе появляется Винни-Пух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>Воспитатель: Здравствуй, Винни-Пух, почему ты такой грустный? А что это у тебя в руках? Что это за книга?</w:t>
      </w:r>
    </w:p>
    <w:p>
      <w:pPr>
        <w:pStyle w:val="Normal"/>
        <w:jc w:val="both"/>
        <w:rPr/>
      </w:pPr>
      <w:r>
        <w:rPr>
          <w:sz w:val="32"/>
          <w:szCs w:val="32"/>
        </w:rPr>
        <w:t>Винни-Пух: Здравствуйте, ребята. Грустный я потому, что очень хотел почитать вот эту сказку (показывает книгу), но не могу. Помогите мне, ребята. Оказывается, эта книга не простая, а волшебная; и чтобы ее прочитать, надо выполнить задания, которые спрятаны на страницах этой сказк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оспитатель: Ребята, давайте поможем Винни-Пуху прочитать сказку и выполнить все задания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инни-Пух: Я, ребята, хочу пригласить вас в путешествие. Давайте отправимся ко мне в гости, в деревню Сказкино, там живут герои разных сказок. А вы им расскажете о сказке, которую прочитаете. Им будет очень интересно. А поедем мы на волшебном поезде – он едет только в деревню Сказкино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оспитатель: Ребята, занимайте скорее места, мы отправляемся в путешествие!</w:t>
      </w:r>
    </w:p>
    <w:p>
      <w:pPr>
        <w:pStyle w:val="Normal"/>
        <w:ind w:left="1416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6" w:hanging="0"/>
        <w:jc w:val="both"/>
        <w:rPr>
          <w:sz w:val="32"/>
          <w:szCs w:val="32"/>
        </w:rPr>
      </w:pPr>
      <w:r>
        <w:rPr>
          <w:sz w:val="32"/>
          <w:szCs w:val="32"/>
        </w:rPr>
        <w:t>Вагончики, вагончики по рельсам тарахтят,</w:t>
      </w:r>
    </w:p>
    <w:p>
      <w:pPr>
        <w:pStyle w:val="Normal"/>
        <w:ind w:left="1416" w:hanging="0"/>
        <w:jc w:val="both"/>
        <w:rPr>
          <w:sz w:val="32"/>
          <w:szCs w:val="32"/>
        </w:rPr>
      </w:pPr>
      <w:r>
        <w:rPr>
          <w:sz w:val="32"/>
          <w:szCs w:val="32"/>
        </w:rPr>
        <w:t>Везут в деревню Сказкино компанию ребят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А пока мы с вами едем в поезде, начнем читать сказку. Она называется «У страха глаза велики» (показывает книгу). Слушайте внимательно, начинаем: «Жили-были…» (чтение первой части сказки)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jc w:val="both"/>
        <w:rPr/>
      </w:pPr>
      <w:r>
        <w:rPr>
          <w:sz w:val="32"/>
          <w:szCs w:val="32"/>
        </w:rPr>
        <w:t>Ребята, какую интересную сказку принес нам Винни-Пух. Хотите узнать, что случилось дальше? Тогда надо выполнить задания, которые приготовила эта волшебная сказка. А вот и остановка, выходите из поезда. Ребята, скажите, о каком времени года говорится в сказке? (Осень.) А почему вы так решили? (Все яблоки поспели, падают листья с деревьев.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равильно, это осень. Вот и на нашей остановке как красиво вокруг, листочки цветные – желтые, красные, оранжевые, так и хочется с ними поиграть, собрать листики в большой букет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Игра «Кто быстрее соберет листики»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Раскидываю на ковре цветные листики из бумаги. Затем предлагаю собрать. Побеждает тот, кто соберет больше. Игра повторяется 2 – 3 раз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>Воспитатель: Молодцы, ребята, собрали хорошие букеты из листьев. А сейчас давайте сядем и вспомним, какую сказку мы начали сегодня читать. Как она называется? («У страха глаза велики».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О чем говорится в этой сказке?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Что случилось с бабушкой?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Что случилось с внучкой?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Чего испугался заяц?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>Воспитатель: Молодцы, ребята, хорошо запомнили сказку, все правильно рассказали. Кого вам было жалко? (Зайку.)</w:t>
      </w:r>
    </w:p>
    <w:p>
      <w:pPr>
        <w:pStyle w:val="Normal"/>
        <w:jc w:val="both"/>
        <w:rPr/>
      </w:pPr>
      <w:r>
        <w:rPr>
          <w:sz w:val="32"/>
          <w:szCs w:val="32"/>
        </w:rPr>
        <w:t>Давайте, чтобы зайке не было так грустно, выложим его портрет из геометрических фигур и подарим ему.</w:t>
      </w:r>
    </w:p>
    <w:p>
      <w:pPr>
        <w:pStyle w:val="Normal"/>
        <w:jc w:val="both"/>
        <w:rPr/>
      </w:pPr>
      <w:r>
        <w:rPr>
          <w:sz w:val="32"/>
          <w:szCs w:val="32"/>
        </w:rPr>
        <w:t>Молодцы, все справились с заданием. Из каких геометрических фигур мы с вами выложили портрет зайки? (Круг, овал). А теперь садитесь в вагончики, поедем в детский сад. До свиданья, Винни-Пух, мы ждем тебя еще, чтобы продолжить читать сказку «У страха глаза велики»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Дети закрывают глаза: «Раз, два, три – снова в группе мы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05:18:00Z</dcterms:created>
  <dc:creator>Людмила</dc:creator>
  <dc:description/>
  <cp:keywords/>
  <dc:language>en-US</dc:language>
  <cp:lastModifiedBy>Елена</cp:lastModifiedBy>
  <dcterms:modified xsi:type="dcterms:W3CDTF">2010-07-09T12:31:00Z</dcterms:modified>
  <cp:revision>8</cp:revision>
  <dc:subject/>
  <dc:title/>
</cp:coreProperties>
</file>