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ндивидуального  занятия с ребенком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 Автоматизация звука Ш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– логопед Абраменко И.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ДОУ « Детский сад №76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а : Автоматизация звука Ш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ять навыки артикуляционной и пальчиковой гимнастик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ять навыки правильного и четкого произношения звука Ш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ировать звук Ш в слогах, словах, предложениях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ь подбирать родственные слов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 согласовывать прилагательные с существительными в косвенных падежах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ть фонематический слух, внимание, память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речью ребенка, прививать навык самоконтроля ребенка за речью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альбом с  картинками на автоматизацию звука Ш  Т.С. Резниченко « Говори правильно», Е.М. Косинова « Говорим правильно», игрушка плюшевый ми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занятия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Организационный момент- </w:t>
      </w:r>
      <w:r>
        <w:rPr>
          <w:b/>
          <w:sz w:val="28"/>
          <w:szCs w:val="28"/>
          <w:u w:val="single"/>
        </w:rPr>
        <w:t>укрепляем навыки артикуляционной и пальчиковой гимнастик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Длительно проговариваем звук Ш</w:t>
      </w:r>
      <w:r>
        <w:rPr>
          <w:b/>
          <w:sz w:val="28"/>
          <w:szCs w:val="28"/>
        </w:rPr>
        <w:t xml:space="preserve"> – ( как шипит  змея, как шуршат листья) вспоминаем правильную артикуляцию звука Ш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говариваем слоги со звуком Ш . </w:t>
      </w:r>
      <w:r>
        <w:rPr>
          <w:b/>
          <w:sz w:val="28"/>
          <w:szCs w:val="28"/>
          <w:u w:val="single"/>
        </w:rPr>
        <w:t>Игра « Пальчики здороваются»</w:t>
      </w:r>
    </w:p>
    <w:p>
      <w:pPr>
        <w:pStyle w:val="Normal"/>
        <w:ind w:left="60" w:hanging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говариваем слова со звуком Ш (работа по альбому).</w:t>
      </w:r>
      <w:r>
        <w:rPr>
          <w:b/>
          <w:sz w:val="28"/>
          <w:szCs w:val="28"/>
        </w:rPr>
        <w:t xml:space="preserve"> Составляем предложения с любыми из названных слов, считаем, сколько слов в предложении, ребенок </w:t>
      </w:r>
      <w:r>
        <w:rPr>
          <w:b/>
          <w:sz w:val="28"/>
          <w:szCs w:val="28"/>
          <w:u w:val="single"/>
        </w:rPr>
        <w:t>чертит схему</w:t>
      </w:r>
      <w:r>
        <w:rPr>
          <w:b/>
          <w:sz w:val="28"/>
          <w:szCs w:val="28"/>
        </w:rPr>
        <w:t xml:space="preserve"> к составленному предложению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Учимся подбирать родственные слова</w:t>
      </w:r>
      <w:r>
        <w:rPr>
          <w:b/>
          <w:sz w:val="28"/>
          <w:szCs w:val="28"/>
        </w:rPr>
        <w:t xml:space="preserve"> ( мышь – мышка – мышонок – мышата – мышиная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Динамическая пауза.</w:t>
      </w:r>
      <w:r>
        <w:rPr>
          <w:b/>
          <w:sz w:val="28"/>
          <w:szCs w:val="28"/>
        </w:rPr>
        <w:t xml:space="preserve"> Игра с мячом </w:t>
      </w:r>
      <w:r>
        <w:rPr>
          <w:b/>
          <w:sz w:val="28"/>
          <w:szCs w:val="28"/>
          <w:u w:val="single"/>
        </w:rPr>
        <w:t>« Назови ласково»</w:t>
      </w:r>
      <w:r>
        <w:rPr>
          <w:b/>
          <w:sz w:val="28"/>
          <w:szCs w:val="28"/>
        </w:rPr>
        <w:t>.( хлеб – хлебушек, изба – избушечка, штаны – штанишки, мать – матушка, зима – зимушка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учивание чистоговорки</w:t>
      </w:r>
      <w:r>
        <w:rPr>
          <w:b/>
          <w:sz w:val="28"/>
          <w:szCs w:val="28"/>
        </w:rPr>
        <w:t>: Ши –Ши – Ши – это наши малыши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Ша – Ша-  Ша – Маша моет малыша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Шо –Шо –Шо – моет Маша хорошо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Шу – Шу – Шу – дам я мишку малышу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граем в игру: « Помоги мамам найти своих детей»</w:t>
      </w:r>
      <w:r>
        <w:rPr>
          <w:b/>
          <w:sz w:val="28"/>
          <w:szCs w:val="28"/>
        </w:rPr>
        <w:t xml:space="preserve"> ( работа с пособием). Соединить рисунки линиями и рассказать у кого какие дети.( у кукушки – кукушата, у лягушки – лягушата, у мышки – мышата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гласуем прилагательные с существительными в косвенных падежах ( составление рассказа по вопросам)</w:t>
      </w:r>
    </w:p>
    <w:p>
      <w:pPr>
        <w:pStyle w:val="Normal"/>
        <w:ind w:left="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60" w:hanging="0"/>
        <w:rPr/>
      </w:pPr>
      <w:r>
        <w:rPr>
          <w:b/>
          <w:sz w:val="28"/>
          <w:szCs w:val="28"/>
          <w:u w:val="single"/>
        </w:rPr>
        <w:t>Загадка:</w:t>
      </w:r>
      <w:r>
        <w:rPr>
          <w:b/>
          <w:sz w:val="28"/>
          <w:szCs w:val="28"/>
        </w:rPr>
        <w:t xml:space="preserve"> В берлоге живет,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Любит мед. ( показ плюшевого мишки)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аше подарили ( кого?) – плюшевого мишку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аше нравится ( кто?) – плюшевый мишка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завязала бант ( кому?) – плюшевому мишке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аша играет  (с кем?) – с  плюшевым мишко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: рассказать маме рассказ « Наташа и плюшевый мишка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56:00Z</dcterms:created>
  <dc:creator>1</dc:creator>
  <dc:description/>
  <cp:keywords/>
  <dc:language>en-US</dc:language>
  <cp:lastModifiedBy>1</cp:lastModifiedBy>
  <cp:lastPrinted>2009-11-17T20:26:00Z</cp:lastPrinted>
  <dcterms:modified xsi:type="dcterms:W3CDTF">2009-11-17T17:29:00Z</dcterms:modified>
  <cp:revision>3</cp:revision>
  <dc:subject/>
  <dc:title>Конспект</dc:title>
</cp:coreProperties>
</file>