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униципальное дошкольное образовательное бюджетное учреждение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«Детский сад комбинированного вида № 1"Ласточка» городского округа Рошаль Московской области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НЕПОСРЕДСТВЕННО-ОБРАЗОВАТЕЛЬНАЯ ДЕЯТЕЛЬНОСТЬ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ОБРАЗОВАТЕЛЬНАЯ ОБЛАСТЬ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«ФИЗИЧЕСКАЯ КУЛЬТУРА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ОНСПЕКТ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ПУТЕШЕСТВИЕ В СКАЗКУ»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ЕДНЯЯ ГРУПП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Интеграция образовательных областей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«Здоровья», «Социализация», «Коммуникация», «Безопасность», «Музыка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готовили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нструктор по физической культуре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атяева Виктория Сергеевна;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 средней группы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    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ишина Нина Петровна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ябрь 2012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.</w:t>
      </w:r>
      <w:r>
        <w:rPr>
          <w:rFonts w:cs="Times New Roman CYR" w:ascii="Times New Roman CYR" w:hAnsi="Times New Roman CYR"/>
          <w:sz w:val="28"/>
          <w:szCs w:val="28"/>
        </w:rPr>
        <w:t xml:space="preserve"> Закрепление навыков ползанья на животе по скамейке, ходьба по пенечкам, бросок мяча вверх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вершенствовать навыки основных видов движений: умение ползать на животе по скамье, упражнения на равновесие – ходьба по пенечкам, владение мячом – бросок вверх, приучать детей к контролю и самоконтролю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- Продолжать формировать навык ориентировки в пространстве, используя разные варианты двигательных действий детей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Формировать правильную осанку, культуру движений, пантомимические способности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Развивать у детей силу, выносливость, гибкость, быстроту, ловкость, координационные способности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Содействовать развитию чувства ритма, музыкального слуха, внимания, умение согласовывать движения с музыкой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Воспитывать желание у ребенка обращать внимание на самого себя, на свой организм и тело. Способствовать созданию устойчивого, жизнерадостного, активного настроения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Воспитывать интерес к занятиям физической культуры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птимизировать рост и развитие опорно-двигательного аппарата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звивать психические качества: внимание, память, воображение, умственные способности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.</w:t>
      </w:r>
      <w:r>
        <w:rPr>
          <w:rFonts w:cs="Times New Roman CYR" w:ascii="Times New Roman CYR" w:hAnsi="Times New Roman CYR"/>
          <w:sz w:val="28"/>
          <w:szCs w:val="28"/>
        </w:rPr>
        <w:t xml:space="preserve"> Гимнастическая скамейка, мягкие пенечки, мячи на группу, веревка с шарами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занятия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Дети входят в зал в колону по одному. Строятся в шеренгу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.рук.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, ребята!    Сегодня я вам предлагаю необычное занятие, путешествие в сказку «Колобок», она вам знакома. А героев сказки кто может назвать (дети называют героев сказки), Молодцы!    Так вот нам телеграмму прислал сам Колобок. Послушайте, что в ней. (читает телеграмму)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леграмма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Всем привет от колобка, развеселого дружка!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ынче сам хотел прийти, но опять сейчас в пути!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изкультурой увлекаюсь, плаваньем я занимаюсь,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б    здоровым быть как я, и пластичным - как змея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чень ловким -    как мартышка,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    девчонкам и мальчишкам нужно спортом заниматься!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благодарность, вам, друзья!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лобковая семья приготовит угощенье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ем    гостям на удивленье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 сейчас всем в путь пора, до встречи в сказке…. детвора»!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лобок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.рук.</w:t>
      </w:r>
      <w:r>
        <w:rPr>
          <w:rFonts w:cs="Times New Roman CYR" w:ascii="Times New Roman CYR" w:hAnsi="Times New Roman CYR"/>
          <w:sz w:val="28"/>
          <w:szCs w:val="28"/>
        </w:rPr>
        <w:t>    Ну, что ребята согласны на путешествие. Вот здорово! А сейчас    проверим мышцы наших ног и рук, какие они? (ответы детей). Правильно они мягкие, слабые, предлагаю начать    тренировку, Готовы, тогда в путь!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одная часть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.рук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роение в шеренг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ходьба по кругу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изрук.      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Ходьба по кругу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bidi w:val="0"/>
        <w:spacing w:lineRule="auto" w:line="360" w:before="0" w:after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>По      дорожке все шагаем, и здоровье укрепляем, осанку сохраняем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жн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Курочка» </w:t>
      </w:r>
      <w:r>
        <w:rPr>
          <w:rFonts w:cs="Times New Roman CYR" w:ascii="Times New Roman CYR" w:hAnsi="Times New Roman CYR"/>
          <w:sz w:val="28"/>
          <w:szCs w:val="28"/>
        </w:rPr>
        <w:t>на носках, руки на пояс</w:t>
      </w:r>
    </w:p>
    <w:p>
      <w:pPr>
        <w:pStyle w:val="Normal"/>
        <w:widowControl w:val="false"/>
        <w:bidi w:val="0"/>
        <w:spacing w:lineRule="auto" w:line="360" w:before="0" w:after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…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шла    курочка гулять свежей травки пощипать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жн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Уточка»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одьба на внешней стороне стопы, руки за спину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                                              …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точка в вразвалочку идет, своих деточек вед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жн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Гусь» </w:t>
      </w:r>
      <w:r>
        <w:rPr>
          <w:rFonts w:cs="Times New Roman CYR" w:ascii="Times New Roman CYR" w:hAnsi="Times New Roman CYR"/>
          <w:sz w:val="28"/>
          <w:szCs w:val="28"/>
        </w:rPr>
        <w:t>ходьба в приседе, руки на коленях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ab/>
        <w:t>                  … А наш гусь не отстает и за уткой вслед идет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усачок, гусачок тоненькие ножки веди деток по дорожке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жн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Собачка»    </w:t>
      </w:r>
      <w:r>
        <w:rPr>
          <w:rFonts w:cs="Times New Roman CYR" w:ascii="Times New Roman CYR" w:hAnsi="Times New Roman CYR"/>
          <w:sz w:val="28"/>
          <w:szCs w:val="28"/>
        </w:rPr>
        <w:t>ходьба на четвереньках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              …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 теперь собачка с нами по дороге зашагала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жн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Крокодил» </w:t>
      </w:r>
      <w:r>
        <w:rPr>
          <w:rFonts w:cs="Times New Roman CYR" w:ascii="Times New Roman CYR" w:hAnsi="Times New Roman CYR"/>
          <w:sz w:val="28"/>
          <w:szCs w:val="28"/>
        </w:rPr>
        <w:t>(прямые руки упор впереди, туловище параллельно                                                    полу, ноги прямые волочатся по полу.)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54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Крокодил плывет в реке с ним я буду наровн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Ходьба в колонне по одному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…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 теперь мы быстро встали как спортсмены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шагал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Бег на выносливость)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5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…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 теперь бегом по кругу догоняем мы друг друга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  <w:r>
        <w:rPr>
          <w:rFonts w:cs="Times New Roman CYR" w:ascii="Times New Roman CYR" w:hAnsi="Times New Roman CYR"/>
          <w:sz w:val="28"/>
          <w:szCs w:val="28"/>
        </w:rPr>
        <w:t>Шагом марш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            … </w:t>
      </w:r>
      <w:r>
        <w:rPr>
          <w:rFonts w:cs="Times New Roman CYR" w:ascii="Times New Roman CYR" w:hAnsi="Times New Roman CYR"/>
          <w:sz w:val="28"/>
          <w:szCs w:val="28"/>
        </w:rPr>
        <w:t xml:space="preserve">Шагом марш не неспеша, как погода хороша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бята! как настроение, не устали? Молодцы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 теперь, проверьте ваши мышцы ног, они напряжены, они получили нагрузку, но и не только они, работает весь наш организм, наше тело разогрелось, предлагаю продолжить наше путешеств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54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Р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16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пражнения для глаз (10 раз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lineRule="auto" w:line="360" w:before="0" w:after="0"/>
        <w:ind w:left="126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И.п. – ноги на ширине плеч, руки опущены вдоль туловищ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lineRule="auto" w:line="360" w:before="0" w:after="0"/>
        <w:ind w:left="126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на 1 – зажмуритьс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lineRule="auto" w:line="360" w:before="0" w:after="0"/>
        <w:ind w:left="126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на 2 - открыть глаз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16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пражнения для шейного позвонка (10 раз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Наклоны головы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.п. (то же, руки на поясе) - наклоны головы вправо, влев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.      «Выгляни в окошко» (6 раз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.п. (то же, руки вверх «кольцо»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 1 -    голова вперед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на 2 – и.п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Упражнения для рук и плечевого пояс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Упражнение «Удивление» (10 раз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lineRule="auto" w:line="360" w:before="0" w:after="0"/>
        <w:ind w:left="126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И.п. – ноги на ширине плеч, руки опущены вдоль туловищ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lineRule="auto" w:line="360" w:before="0" w:after="0"/>
        <w:ind w:left="126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- на 1 – поднять плечи вверх, поворот вправо.   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lineRule="auto" w:line="360" w:before="0" w:after="0"/>
        <w:ind w:left="126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на 2 – плечи опустить, поворот туловища влево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bidi w:val="0"/>
        <w:spacing w:lineRule="auto" w:line="360" w:before="0" w:after="0"/>
        <w:ind w:left="126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Покажи ладошки» (10 р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.п.- ноги на ширине плеч, руки перед грудью, полукругом в «замок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на 1 - руки прямые, кисти повернуты тыльной стороной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Для туловищ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 «Наклоны» (10 р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.п. - ноги на ширине плеч, руки на пояс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клоны вправо, влев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«Прогнись» (6 р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.п. – ноги вместе, руки на пояс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 1 – присесть, коснуться кончиками пальцев пол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 2 -    встать выпрямить руки и ноги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 3 - присесть, коснуться кончиками пальцев пола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 4 -    и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Упражнения из положения, сидя и леж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«Буратино» (5 р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и.п. – сед, ноги в стороны, прямы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- поочередные наклоны к правой, левой ног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 Велосипед» (10 р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и.п. – лежа на спине, руки вдоль туловища, ладонями низ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- круговые движения ногам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Ванька-встанька» (6 р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и.п. – сед по-турецки, руки на полу ладонями вниз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на 1 – наклониться, коснуться лбом пол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на 2 – и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Прыжки (10 раз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И.п. – ноги вмести, руки на поя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на 2-х нога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на одно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вправо-влев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</w:t>
      </w:r>
      <w:r>
        <w:rPr>
          <w:rFonts w:cs="Times New Roman CYR" w:ascii="Times New Roman CYR" w:hAnsi="Times New Roman CYR"/>
          <w:sz w:val="28"/>
          <w:szCs w:val="28"/>
        </w:rPr>
        <w:t>- вперед-назад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</w:t>
      </w: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пражнение на дыхание «пчелк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И.п. – стоя, левая рука на груди, правая на живот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- на 1 – вдох через но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- на 2 – выдох через рот со звуком ж-ж-ж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90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</w:t>
      </w:r>
      <w:r>
        <w:rPr>
          <w:rFonts w:cs="Times New Roman CYR" w:ascii="Times New Roman CYR" w:hAnsi="Times New Roman CYR"/>
          <w:sz w:val="28"/>
          <w:szCs w:val="28"/>
        </w:rPr>
        <w:t>(с наклоном головы вправо-влево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реативная гимнастика. </w:t>
      </w:r>
      <w:r>
        <w:rPr>
          <w:rFonts w:cs="Times New Roman CYR" w:ascii="Times New Roman CYR" w:hAnsi="Times New Roman CYR"/>
          <w:sz w:val="28"/>
          <w:szCs w:val="28"/>
        </w:rPr>
        <w:t>(Творческая игра, направленная на развитие выдумки, творческой инициативы детей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рук.</w:t>
      </w:r>
      <w:r>
        <w:rPr>
          <w:rFonts w:cs="Times New Roman CYR" w:ascii="Times New Roman CYR" w:hAnsi="Times New Roman CYR"/>
          <w:sz w:val="28"/>
          <w:szCs w:val="28"/>
        </w:rPr>
        <w:tab/>
        <w:t>Ребята, а давайте вспомним и покажем движениями, как бабка колобка пекла. 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ти выполняют имитационные движения под текст)</w:t>
      </w:r>
      <w:r>
        <w:rPr>
          <w:rFonts w:cs="Times New Roman CYR" w:ascii="Times New Roman CYR" w:hAnsi="Times New Roman CYR"/>
          <w:sz w:val="28"/>
          <w:szCs w:val="28"/>
        </w:rPr>
        <w:t xml:space="preserve">   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>1. Сначала нужно насыпать муки на стол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00" w:leader="none"/>
          <w:tab w:val="left" w:pos="252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                          </w:t>
      </w:r>
      <w:r>
        <w:rPr>
          <w:rFonts w:cs="Times New Roman CYR" w:ascii="Times New Roman CYR" w:hAnsi="Times New Roman CYR"/>
          <w:sz w:val="28"/>
          <w:szCs w:val="28"/>
        </w:rPr>
        <w:t>2. взяли кувшин, налили молок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  <w:tab w:val="left" w:pos="2520" w:leader="none"/>
        </w:tabs>
        <w:bidi w:val="0"/>
        <w:spacing w:lineRule="auto" w:line="360" w:before="0" w:after="0"/>
        <w:ind w:left="1620" w:right="0" w:hanging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месили тесто и колобка слепил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800" w:leader="none"/>
          <w:tab w:val="left" w:pos="2520" w:leader="none"/>
        </w:tabs>
        <w:bidi w:val="0"/>
        <w:spacing w:lineRule="auto" w:line="360" w:before="0" w:after="0"/>
        <w:ind w:left="1620" w:right="0" w:hanging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ечь посадил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гропластика. (</w:t>
      </w:r>
      <w:r>
        <w:rPr>
          <w:rFonts w:cs="Times New Roman CYR" w:ascii="Times New Roman CYR" w:hAnsi="Times New Roman CYR"/>
          <w:sz w:val="28"/>
          <w:szCs w:val="28"/>
        </w:rPr>
        <w:t>выразить свои эмоции, открытость и внутреннюю свободу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изрук. </w:t>
      </w:r>
      <w:r>
        <w:rPr>
          <w:rFonts w:cs="Times New Roman CYR" w:ascii="Times New Roman CYR" w:hAnsi="Times New Roman CYR"/>
          <w:sz w:val="28"/>
          <w:szCs w:val="28"/>
        </w:rPr>
        <w:t>Пока колобок в печи. Упражнения выполним для душ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«Морская звезд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Стоя на коленях, сесть на пол между пятками, и лечь на снину, руки в стороны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«Лебедь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Стоя на коленях, сесть на пятки, руки за спиной в замок, выдох – наклон вперед, лбом коснуться пола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    «Лодочк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Лечь на живот, руки и ноги вместе, их поднять и покачаться, отдых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Виды Движени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16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зание по-пластунски по скамь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16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вновесие – ходьба по мягким пуфика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bidi w:val="0"/>
        <w:spacing w:lineRule="auto" w:line="360" w:before="0" w:after="0"/>
        <w:ind w:left="16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росок мяча вверх и ловля его двумя рукам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рук.</w:t>
      </w:r>
      <w:r>
        <w:rPr>
          <w:rFonts w:cs="Times New Roman CYR" w:ascii="Times New Roman CYR" w:hAnsi="Times New Roman CYR"/>
          <w:sz w:val="28"/>
          <w:szCs w:val="28"/>
        </w:rPr>
        <w:t>    Ребята, а теперь потрогайте мышцы ваших рук и ног. Они напряжены. А это значит, что вы получили нагрузку на весь организм и стали сильнее и здорове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рук.</w:t>
      </w:r>
      <w:r>
        <w:rPr>
          <w:rFonts w:cs="Times New Roman CYR" w:ascii="Times New Roman CYR" w:hAnsi="Times New Roman CYR"/>
          <w:sz w:val="28"/>
          <w:szCs w:val="28"/>
        </w:rPr>
        <w:t xml:space="preserve"> Вот и попали мы в сказку «Колобка», а он приготовил для нас игру «мыльные пузыри», они дружат с небом, солнцем, ветерком. Ловите пузыри, прыгайте выше, вы должны их все поймат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ихотворени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cs="Times New Roman CYR" w:ascii="Times New Roman CYR" w:hAnsi="Times New Roman CYR"/>
          <w:sz w:val="28"/>
          <w:szCs w:val="28"/>
        </w:rPr>
        <w:t>Ты на небо посмотр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м увидишь ты шар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ше прыгай и хвата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яч здоровья получай!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(звучит музыка, дети должны допрыгнуть и сорвать мячи, которые подвешены к потолку на ниточки 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рук.</w:t>
      </w:r>
      <w:r>
        <w:rPr>
          <w:rFonts w:cs="Times New Roman CYR" w:ascii="Times New Roman CYR" w:hAnsi="Times New Roman CYR"/>
          <w:sz w:val="28"/>
          <w:szCs w:val="28"/>
        </w:rPr>
        <w:t xml:space="preserve"> Садитесь на ковер. Вы довольны? Вам понравилась игра? Устали? Но даже если кто-то и устал, то усталость приятная. Потрогайте свое тело, оно теплое и влажное. На лбу собрались капель трудового пота. Значит, вы занимались от души с любовью и стараньем. Какие упражнения вам запомнились? Какое упражнение было выполнять легче, а какое труднее? Кто из ребят лучше выполнял упражнение? Кто похвалит друга? А какое упражнение вы пожелаете выполнять нашим гостям? Вот и закончилось наше сказочное путешествие. Но это еще не все. От бабушки и Колобка вам гостинец. За ваши сегодняшние успех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корзина с гостинцами, письмо зачитывает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исьмо от бабушки: </w:t>
      </w:r>
      <w:r>
        <w:rPr>
          <w:rFonts w:cs="Times New Roman CYR" w:ascii="Times New Roman CYR" w:hAnsi="Times New Roman CYR"/>
          <w:sz w:val="28"/>
          <w:szCs w:val="28"/>
        </w:rPr>
        <w:t>«Испекла вам пирожки, не малы, не велики, мягкие, румяные, только с жара самого, угощайтесь малыши, угощаю от души, вам здоровья всем желаю, в сказку в гости приглашаю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144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Бабушка и Колобок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зрук.</w:t>
      </w:r>
      <w:r>
        <w:rPr>
          <w:rFonts w:cs="Times New Roman CYR" w:ascii="Times New Roman CYR" w:hAnsi="Times New Roman CYR"/>
          <w:sz w:val="28"/>
          <w:szCs w:val="28"/>
        </w:rPr>
        <w:t xml:space="preserve"> Спасибо ребята за занятие, До свиданья,    до новых встреч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0" w:right="849" w:gutter="0" w:header="0" w:top="1134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">
    <w:abstractNumId w:val="4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732</Characters>
  <CharactersWithSpaces>7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3:00Z</dcterms:created>
  <dc:creator/>
  <dc:description/>
  <dc:language>en-US</dc:language>
  <cp:lastModifiedBy/>
  <cp:lastPrinted>2012-11-20T19:27:00Z</cp:lastPrinted>
  <dcterms:modified xsi:type="dcterms:W3CDTF">2012-11-20T1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