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  <w:tab w:val="center" w:pos="517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ДОУ детский сад № 209 компенсирующего ви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- конспе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питанником - Максимом Ф. 5 лет,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right="-1" w:hanging="0"/>
        <w:rPr/>
      </w:pPr>
      <w:r>
        <w:rPr>
          <w:rFonts w:cs="Times New Roman" w:ascii="Times New Roman" w:hAnsi="Times New Roman"/>
          <w:sz w:val="28"/>
          <w:szCs w:val="28"/>
        </w:rPr>
        <w:t>Дата: 07.12 2012г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Ромашкина Е.Н. 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– дефектолог гр. «Ромашка»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ОУ детский  сад  № 209 </w:t>
      </w:r>
    </w:p>
    <w:p>
      <w:pPr>
        <w:pStyle w:val="Normal"/>
        <w:spacing w:before="0" w:after="0"/>
        <w:ind w:left="4678" w:right="-1" w:hanging="0"/>
        <w:rPr/>
      </w:pPr>
      <w:r>
        <w:rPr>
          <w:rFonts w:cs="Times New Roman" w:ascii="Times New Roman" w:hAnsi="Times New Roman"/>
          <w:sz w:val="28"/>
          <w:szCs w:val="28"/>
        </w:rPr>
        <w:t>компенсирующего вида г. Ярославля.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логопеды  муниципальных учреждений здравоохранения – детских поликлиник города Ярославля. 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ль 2012.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Зим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ое название: </w:t>
      </w:r>
      <w:r>
        <w:rPr>
          <w:rFonts w:cs="Times New Roman" w:ascii="Times New Roman" w:hAnsi="Times New Roman"/>
          <w:sz w:val="28"/>
          <w:szCs w:val="28"/>
        </w:rPr>
        <w:t>«Поиграем с зайце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</w:t>
      </w: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циализация (формир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воначальных представлений о системе социальных отношений), коммуникация  (формирование предпосылок взаимодействия с окружающими людьми), познание (формирование познавательных интере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редпосылок сотрудничества с взросл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посылок сотрудничества с взрослы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нимания обращенной реч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согласованных действий руки и глаз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деятельностный подход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ринцип системности коррекционных, профилактических и развивающих задач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ринцип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интеграции образовательных облас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</w:rPr>
        <w:t>игровой, словесный (элементарная инструкция), практический (способ пассивных действий)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  <w:r>
        <w:rPr>
          <w:rFonts w:cs="Times New Roman" w:ascii="Times New Roman" w:hAnsi="Times New Roman"/>
          <w:sz w:val="28"/>
          <w:szCs w:val="28"/>
        </w:rPr>
        <w:t>появление у дошкольника потребности в эмоционально-личностном контакте с взрослым, появление интереса к окружающим предметам и людям, тонкие движения пальцев рук станут более координированы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мягкая игрушка «заяц», мяч Су-джок, плоскостное изображение снежинки, камушки для выклады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деятельность: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20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гровой ситуации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руг друга, г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ребенка на гостя – мягкую игрушку зай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зайцем (глаза, нос, уши – найти, показать у зайца и у себя; теплая пушистая шубка – погладить зайца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поиграть с зайце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использованием мяча типа Су-джок: «Зай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упражнение «Снежин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, аплодисменты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использованием мяча типа Су-джок: «Зайка и снежный ко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 снежный ком ката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комком большим играл.</w:t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ком свой потерял,</w:t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ксимка ком поймал.</w:t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зайчику отдал.</w:t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9:00Z</dcterms:created>
  <dc:creator>ROM</dc:creator>
  <dc:description/>
  <cp:keywords/>
  <dc:language>en-US</dc:language>
  <cp:lastModifiedBy>user</cp:lastModifiedBy>
  <cp:lastPrinted>2012-12-04T20:40:00Z</cp:lastPrinted>
  <dcterms:modified xsi:type="dcterms:W3CDTF">2012-12-04T16:40:00Z</dcterms:modified>
  <cp:revision>3</cp:revision>
  <dc:subject/>
  <dc:title/>
</cp:coreProperties>
</file>