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волшебный ле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а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зыкально – художественна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систематизировать знания детей о лесе: о деревьях, растущих в нём, его обитателях (диких животных, птицах), о взаимосвязи  в природе между всеми животными и растения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евую деятельность детей. Совершенствовать умение употреблять в речи различные типы предложений с предлогами, союза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пражнять детей в согласовании слов  в предложении (существительных с числительными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сказывать предположения и делать выводы, излагать мысли понятно для окружающи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связную речь, умение сочинять конец предложенной сказке, на новый лад, содержательно, эмоционально рассказывать свой рассказ своим сверстника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 знания об известных геометрических фигурах: трапеция, полукруг, прямоугольник,  треугольник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воссоздавать сложные по форме предметы из отдельных часте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ртикуляционную и общую  моторику, внимание, памя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 на занятии, создавать положительный эмоциональный фон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отношения у детей друг к другу и  бережное отношение к живой природе,  самостоятельность и стремление проявлять инициативу с целью получ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запись звуков ветр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и круга из картона, на каждом из которых восковой свечой написаны буквы (л, е, с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пон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лфетк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нно из ткани, на нём нашиты крючки, пуговицы, кнопки, липуч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ртинки деревьев (берёза, дуб, осина, липа, клён, рябина,  ёлка …) с петельк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яч, листочки с деревьев - картинки, картинки – отгадки про птиц (дятел, кукушка, сова,  синица, ворона, воробей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лисён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а с прищепк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ок ниток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рта – схема героев сказки «Колобок» с вопросительным знаком в конц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робка с ленточки  на концах, которых палочк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елеграф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(трапеция, полукруг, прямоугольник, 2 треугольника, 2 полукруг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чек с угощен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Ребята,  я сегодня утром нашла в группе вот этот конверт (показывает) В это время звучит фонограмма  ветра и конверт исчеза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. Что случилось? Что это  может быть? (предположение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Да это же ветер озорник унес наш  конвер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же делать? Как нам быть? Вы поможете мне его  най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подскажут нам, где искать наш сюрприз эти три волшебных круга (на каждом круге из картона написана буква воском). В этих  кругах зашифровано  слово-подсказка. Давайте его отгадаем (нужно взять губку и  закрасить  круги краской, у вас проявятся буквы, сложив эти буквы вы узнаете слово – подсказку (дети выполняют зад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 это получилось за сло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Ле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Значит, мы с вами должны  отправиться  в лес. Вы готовы? Тогда в путь! А, как мы с вами пойд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Весело, дружно, подпрыгив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Осторожно! Мы входим в лес. Что произошло с лесом? (висит панно, на котором только одно дерево, несколько пенёчков и кустиков). Разве может  быть такой лес? Ребята, что такое лес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. Лес - это  где растёт много разных деревьев, кустар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А какие деревья растут  в лесу? (осина, клен, рябина, липа, береза, дуб, ель). Давайте сделаем доброе дело, каждый возьмет по дереву и  посади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рут картинки деревьев и вешают на панно,  на крючки, липучки, пугов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, ЕЛКИ, БЕРЕЗЫ, КЛЕНЫ  - ЭТО  ЛЕС, ОН НАШ ДРУГ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Теперь посчитаем наши деревья в ле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 «Посчитай деревья» (с мяч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ереза- 3березы , 1дуб-5 дубов, 1осина-3 осины, 1липа-5лип, 1рябина-3рябины, 1елка-5 елок,1клен - 3клена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. А теперь поиграем в игру  «С какого дерева листочек». А листочки у нас не простые, а волшебные. На каждом листочке вопрос, а вы должны дать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березы (какой лист?)  - березовый.  Молодцы, а теперь послушайте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то видел на березе черточки? Для чего они нуж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через чечевички - отдушины  во внутрь ствола проникает воздух, так дерево дыши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  дуба (какой?)- дубов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: Как путешествуют растения ведь ног у них нет (с помощью ветра, который разносит  семена по воздуху, а те приживаются в других мес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 клена (какой?) кленовы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: Почему облетают листья? (потому что им не хватает света и тепл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 липы (какой?)- липов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: Почему ель-неженка. (В молодости боится заморозков, засухи и ветр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 рябины (какой?)- рябинов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: Что случится, если не будет раст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осины (какой?)- осин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: Что случиться с лесом, если исчезнут все птицы? Правильно ребята. В лесу тихо и уныло без щебета птиц. Чтобы узнать какие птицы будут жить в нашем лесу, нужно отгадать загадки. А кто отгадает загадку,  тот получит картинку –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леко мой стук, слышится вокру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рвякам я враг, а деревьям друг. (дят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  ворона, не си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зовется  -  это  п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мостилась на  су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алось   в лесу ку-ку  (кукуш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лесу темно все спят дав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а птица не спит на суку - сид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шей сторожит (с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поседа птица э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го с березкой  ц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ещунья, белоб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овут  её ……..(со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Гроза червячков - это п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овут быстрокрылую птицу …….(си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 осине в гуще к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ёт  гнездо своё …….(воро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сером  армячи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ворам  шныря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хи собирает   ……..(вороб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нужно расселить своих птиц на нашем панно и сказать, где любит ваша птичка сидеть, на каком мес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оставляют предложения:  Моя птичка любит сидеть на дереве, моя птичка любит сидеть в гнезде и т. д.). После составления предложения ребёнок  прикрепляет  картинку птицы на дереве в нужном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Но без зверей лес пуст. Послушайте,  о ком я говорю. Кто должен ещё появиться в нашем лесу?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\И «Узнай по описани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бурый, косолапый, неуклюжий 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итрая, рыжая, пушистая (ли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ыркает, колется, сворачивается в клубок (ёж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лой, зубастый, хищный 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сливый, пушистенький, живет под кустиком 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вкая, пушистая, грызет орешки (бел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хатый, по лесу красавец ходит смело и легко (ло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по лесу брод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дуба к дубу ходит  (ходьба вперевалоч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 в дуплах ме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 рот себе кладет  (изобразить, как достает и ест м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изывает лап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стена косолап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пчелы налетают (отмахивается от пч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я прогоняю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пчелы жалят мишку (отвести  руку вперед  и поочередно касаться носа и щек.) Не ешь наш мед воришка! Бредет лесной дорогой медведь к себе в берлогу (ходьба вперевалочку). Ложится, засыпает и пчелок вспомин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под щеку  наклонив голов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. Ребята! послушайте, что вы слышите в лесу? (я слышу как дятел стучит по дереву; Я слышу треск сучьев, это наверное медведь пробирается по лесу; Я слышу как стрекочет сорока, а я слышу как  к нам идет лисенок. Он хочет с нами поиграть (игрушка лисёнка с корзинкой с прищеп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АВАЯ  ГИМНАСТИКА с прищеп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ется сильно лисёнок-глупыш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думает это не палец, а мы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же играю с тобою малыш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будешь кусаться - скажу тебе  «кы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ёнок под текст выполняет кусательные движения прищепкой на каждом пальчи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кто знает стихи   про лес или про лесных жител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по желанию рассказывают стихи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расти на радость люд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ить с тобою буд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рый лес, могучий л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к и чуд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от и ожил наш лес, полон сказок  и чудес.  Какие вы сказки знаете о животных и птицах, живущих в лес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оберём  их в волшебный клубочек (дети поочередно наматывают  нить на пальчик и называют сказку о животных, птицах). Вот сколько  сказок мы собрали в волшебный клубоче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Ребята, а давайте мы с вами составим свою сказку и подарим сказочному лесу. Но с начала отгадайте главного   героя  нашей сказки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абку с дедом он остав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аться их застав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встретил он в ле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йца, волка и лис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тропок исход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 всех он уходи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лисы уйти не смог -  эта сказка «Колоб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ам нравится  конец этой сказки? Я предлагаю сочинить свою  сказку про Колобка на новый ла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. Лиса в народной сказке, какая? (хитрая, ловкая, зла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в нашей сказке лиса не съест колобка, потому что если вы посмотрите на карту-схему, то увидите: колобок после встречи с лисой продолжает свой путь. Карта заканчивается знаком  неизвест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рой, который встречает колобка, неизвестен. Придумайте сами конец сказ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придумывают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Наш лес полон не только сказок , но и чуде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перед нами стоит  загадочная  коробочка (коробка закрыта, из неё выходят разноцветные ленточки с палочками на концах). Кто быстрее намотает ленточку на палочку тот и откроет  эту  коробочку. Попробуем!. (дети наматывают ленточки на палочки. Кто быстрее?)  Открывают (там находится конверт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 Вот, куда ветер спрятал мой сюрприз (достают из конверта геометрические формы).   Какие-то детали с цифрами. И похожи на геометрические фигуры,  назовите их (трапеция, полукруг, прямоугольник, 2 треугольника, 2 полукруга).  Сложите их по порядку, что же у нас получилось? (мешо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оспитатель достаёт мешок с угощеньем,  спрятанный за фланелеграф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сюрприз. Спасибо вам, ребята,   вы помогли мне его отыск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ют мешок, а в нём книга «1000 чудес природы</w:t>
      </w:r>
      <w:r>
        <w:rPr/>
        <w:t>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30:00Z</dcterms:created>
  <dc:creator>Иванова</dc:creator>
  <dc:description/>
  <cp:keywords/>
  <dc:language>en-US</dc:language>
  <cp:lastModifiedBy>Иванова</cp:lastModifiedBy>
  <dcterms:modified xsi:type="dcterms:W3CDTF">2012-12-09T16:40:00Z</dcterms:modified>
  <cp:revision>4</cp:revision>
  <dc:subject/>
  <dc:title/>
</cp:coreProperties>
</file>