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Конспект проведения закаливающих мероприятий после сна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доровление детей  дошкольного возраста по средствам  закаливания  контрастными температурами возд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чить выполнять гимнастические упражнения из положения лежа, дыхательные упражнения,  выполнять действия по словесной инстр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двигательную активность, бодр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интерес к гимнастике и закаливающим процедурам, желание находиться в коллекти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одна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ьем детей под фонограмму спокой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: Солнышко ласково светит в око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тихий час отдохнули немнож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готовы в игрушки иг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жки читать, на прогулке гул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было все в порядке дружно сделаем за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полняется гимнастика в кроват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ик маленький прос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 на спинку, потяну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тянули ручки вверх – потянулись 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живот перевер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лапки встал (встать на четверень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кой повертел (повороты голов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вать захо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животик легли, руки в стороны, ноги вместе- мы с вами птич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чки летя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ики, крылья, голова вверх глядят (руки развести в стороны, голову и ноги приподнять, медленно двигаем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таем с кроваток, проходим в группу друг за другом на носках (на пятках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идут в колонне по одному, на носках, затем на пятках, затем по «дорожкам здоровь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Основная ча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: Мы пешком,боси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 дорожке пройд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ети под фонограмму бодрого характера проходят по «тропе здоровья»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: В спальне спрятался щенок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сочок как зво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гладим его, а пот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Еще по дорожке пройд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немся и погладим щенк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ети вовращаются в спальню на 2-5 секунды – водушное закаливание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 Заключительная ча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: Крылья пестрые мелькаю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поле бабочки летаю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крылышки расправим и полетим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носочках к стульчикам побе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уками медленно взмахиваем, опуск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абочки, остановились – устали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круг встали- подыш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очка крыльями машет (И.п. стоя руки в стороны-вверх- вдох, вниз -     видох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уем шарик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Надуем шарик», лопнул шар (Ш-Ш-Ш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: Проходим на стульчики, присядем, обуемс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Чтобы ноги наши не запуталис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 дорожкам шагали друж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не секрет раскрыли сандал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девать их правильно нуж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ебята, пройдем умыватьс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ети одевают сандали, проходят умыва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: Льется струйкою водичка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ы умоем свое личи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мываемся, ребята, мы вот так (показ),  воду в ладошки набир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сле умывания дети проходят одева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39:00Z</dcterms:created>
  <dc:creator>кОтярский</dc:creator>
  <dc:description/>
  <cp:keywords/>
  <dc:language>en-US</dc:language>
  <cp:lastModifiedBy>кОтярский</cp:lastModifiedBy>
  <cp:lastPrinted>2011-12-15T21:44:00Z</cp:lastPrinted>
  <dcterms:modified xsi:type="dcterms:W3CDTF">2011-12-15T15:46:00Z</dcterms:modified>
  <cp:revision>4</cp:revision>
  <dc:subject/>
  <dc:title>Конспект проведения закаливающих мероприятий после сна</dc:title>
</cp:coreProperties>
</file>