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стях у трех медведе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ладшая группа № 3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Ребята, посмотрите, сколько к нам пришло гостей. Давайте с ними поздороваем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 знаете, а нас с вами сегодня тоже пригласили в гости. Вы любите ходить в гости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 Тогда давайте собираться. Ой, только я забыла, куда нужно идти. Ну, ничего. У меня есть помощник. Он подскажет нам дорогу. Вот он у меня здесь спрятался (</w:t>
      </w:r>
      <w:r>
        <w:rPr>
          <w:i/>
          <w:sz w:val="28"/>
          <w:szCs w:val="28"/>
        </w:rPr>
        <w:t>Чудесный мешочек</w:t>
      </w:r>
      <w:r>
        <w:rPr>
          <w:sz w:val="28"/>
          <w:szCs w:val="28"/>
        </w:rPr>
        <w:t>). Отгадайте-ка, что в чудесном меш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/и описание клубочка. (Мягкий, круглый, большо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ребята, это клубочек. Но не простой, а волшебный. Он укажет, куда нам нужно ид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. раскатывает клу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тился наш клуб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стро-быстро во лес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ребятки, на носочках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жали за клубочко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где же мы с вами оказались? Мы с вами оказались в лесу. Клубочек привел нас к какому-то дом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живет в избуш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лесной опушк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, зайка, может, бел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большой медвед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ходите посмотре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Рассматривание интерьера дом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ь, стол, самовар, три стула (большой, маленький, средни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Как вы думаете, кто здесь живет? (Три медведя). Почему вы так решил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вот и мама-медведица </w:t>
      </w:r>
      <w:r>
        <w:rPr>
          <w:i/>
          <w:sz w:val="28"/>
          <w:szCs w:val="28"/>
        </w:rPr>
        <w:t>(кукла би-ба-бо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: Здравствуйте, ребятки! Я рада, что вы к нам пожаловали! Я как раз собиралась накрыть стол для своей семьи и напоить их чаем из самовара. Но не усп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Не расстраивайся. Наши детки сейчас тебе помогут. Давайте накроем стол к приходу папы-медведя и маленького Миш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/и «Накроем стол для трех медведей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: Спасибо, ребятки. Вы мне очень помогли. Пока еще не пора садиться за стол, давайте с вами поигра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РИТМ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ОЧНЫЕ ЗАГАД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 кого в гостях мы были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ого мы стол накрыли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шки три, три миски, ложки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оматный мед в горшочке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ют сказку наши дет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 гостях у трех медве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: Молодцы, ребята. У меня для вас тоже есть угощение.</w:t>
      </w:r>
    </w:p>
    <w:p>
      <w:pPr>
        <w:pStyle w:val="Normal"/>
        <w:jc w:val="both"/>
        <w:rPr/>
      </w:pPr>
      <w:r>
        <w:rPr>
          <w:sz w:val="28"/>
          <w:szCs w:val="28"/>
        </w:rPr>
        <w:t>В.: Спасибо, медведица. Мы возьмем его с собой в детский сад. А сейчас нам пора возвращаться обратно.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волшебным за клубоч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бежали на носоч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т мы и вернулись в детский сад. Понравилось вам в гостях у трех медведей? А теперь пойдемте отведаем угощени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38:00Z</dcterms:created>
  <dc:creator>user</dc:creator>
  <dc:description/>
  <cp:keywords/>
  <dc:language>en-US</dc:language>
  <cp:lastModifiedBy>Елена</cp:lastModifiedBy>
  <cp:lastPrinted>2011-04-19T14:44:00Z</cp:lastPrinted>
  <dcterms:modified xsi:type="dcterms:W3CDTF">2011-04-19T10:44:00Z</dcterms:modified>
  <cp:revision>6</cp:revision>
  <dc:subject/>
  <dc:title/>
</cp:coreProperties>
</file>