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естовая проверочная (зачетная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бота предназначена для оценки уровня общеобразовательной подготовки по физике учащихся 10 классов общеобразовательных учреждений, изучающих школьный курс физики на базовом уровне.</w:t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верочной работе проверяют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зна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умения из следующих тем курса физики раздел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ханики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нематика, динамика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тика, законы сохранения в механике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роверяет понимание смысла физических величин и физических законов, владение основными понятиями, понимание смысла физических явлений и умение решать задачи различного типа и уровня сложност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ыполнение работы отводится 80 минут, примерное время проведения работы 18 декабр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элементов содержания, проверяемых контрольной работо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физике в  10 классе з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угод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51905" cy="771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771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"/>
                              <w:gridCol w:w="884"/>
                              <w:gridCol w:w="2272"/>
                              <w:gridCol w:w="5828"/>
                            </w:tblGrid>
                            <w:tr>
                              <w:trPr/>
                              <w:tc>
                                <w:tcPr>
                                  <w:tcW w:w="417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аздела, темы, проверяемого учебного эле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ряемого учебного элемента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ха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ин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еханическое движение и его ви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2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Относительность механического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3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кор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4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ско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5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Равномерное дви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6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рямолинейное равноускоренное дви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7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вободное па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1.8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Движение по окружности с постоянной по модулю скоростью. Центростремительное уско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нам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нерциальные системы отсчета. Первый закон Ньют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2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нцип относительности Галиле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3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асса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4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лотность ве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5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и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6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нцип суперпозиции с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7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Второй закон Ньют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8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Третий закон Ньют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9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Закон всемирного тяготения. ИС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10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ила тяже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11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Вес и невесо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12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ила упругости. Закон Гу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2.13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ила т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3.1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омент сил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3.2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словия равновесия твердого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оны сохранения в механи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1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мпульс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мпульс системы 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3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Закон сохранения импуль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4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си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5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ощ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6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инетическая энер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7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отенциальная энер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.4.8.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Закон сохранения механической энерг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607.1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9"/>
                        <w:gridCol w:w="884"/>
                        <w:gridCol w:w="2272"/>
                        <w:gridCol w:w="5828"/>
                      </w:tblGrid>
                      <w:tr>
                        <w:trPr/>
                        <w:tc>
                          <w:tcPr>
                            <w:tcW w:w="417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5828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раздела, темы, проверяемого учебного эле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веряемого учебного элемента</w:t>
                            </w:r>
                          </w:p>
                        </w:tc>
                        <w:tc>
                          <w:tcPr>
                            <w:tcW w:w="5828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ха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ин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еханическое движение и его ви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2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Относительность механического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3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кор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4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ско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5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Равномерное дви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6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рямолинейное равноускоренное дви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7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вободное па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1.8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Движение по окружности с постоянной по модулю скоростью. Центростремительное уско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нам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нерциальные системы отсчета. Первый закон Ньют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2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ринцип относительности Галиле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3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асса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4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лотность ве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5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и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6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ринцип суперпозиции с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7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Второй закон Ньют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8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Третий закон Ньют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9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Закон всемирного тяготения. ИС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10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ила тяже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11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Вес и невесо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12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ила упругости. Закон Гу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2.13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ила т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3.1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омент сил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3.2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словия равновесия твердого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оны сохранения в механи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1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мпульс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2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мпульс системы т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3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Закон сохранения импуль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4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Работа си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5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ощ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6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инетическая энер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7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отенциальная энер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.4.8.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Закон сохранения механической энерг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аботе представлены задания разных типов  по курсу физики средней (полной) школы. Структура проверочной работы и сами задания подобны тем, которые используются в контрольно- измерительных материалах   ЕГЭ  по физ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пецификация контрольно- измеритель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составлен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 соответствии с кодификатором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Назначение проверочно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ть уровень общеобразовательной подготовки по физике учащихся 10 классов по теме «Механик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верочной работы соответствует Федеральному компоненту государственного стандарта основного общего и среднего (полного) образования по физике (Приказ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Мин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и от 05.03.2004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Структур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рочно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вариант проверочной работы состоит из двух частей и включает 15 заданий, различающихся формой и уровнем сложности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м. таблицу 1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ит 10 заданий с выбором ответа. Их обозначение в работе: 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А2; … А10. К каждому заданию приводится 4 варианта ответа, из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торы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ен только оди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ит 5 заданий. Их обозначение в работе: 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В2; … В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вом и втором предложены задания на установление соответствия позиций, представленных в двух и трех множествах. Третье, четвертое и пятое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предполагают краткий отв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пределение заданий проверочной работы по частям работ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07"/>
        <w:gridCol w:w="964"/>
        <w:gridCol w:w="1662"/>
        <w:gridCol w:w="2797"/>
        <w:gridCol w:w="2785"/>
      </w:tblGrid>
      <w:tr>
        <w:trPr>
          <w:cantSplit w:val="true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   работы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 первичный балл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максимального первичного балла за задания данной части от максимального первичного балла за всю работу, равного 50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заданий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с выбором ответа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с кратким ответом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 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Распределение заданий проверочной работы по содерж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азработке содержания контрольно-измерительных материалов учитывается необходимость проверки усвоения элементов знаний, представленных в кодификаторе (см. Приложение 1). В работе проверяют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зна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мения из следующих тем раздела 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хан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инематика, динамика, статика, законы сохранения в меха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0"/>
        <w:gridCol w:w="720"/>
        <w:gridCol w:w="720"/>
        <w:gridCol w:w="720"/>
        <w:gridCol w:w="540"/>
        <w:gridCol w:w="540"/>
        <w:gridCol w:w="720"/>
        <w:gridCol w:w="720"/>
        <w:gridCol w:w="540"/>
        <w:gridCol w:w="720"/>
        <w:gridCol w:w="720"/>
        <w:gridCol w:w="720"/>
        <w:gridCol w:w="720"/>
        <w:gridCol w:w="712"/>
        <w:gridCol w:w="728"/>
      </w:tblGrid>
      <w:tr>
        <w:trPr>
          <w:trHeight w:val="645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2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3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4.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.10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.1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.2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.3.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.4.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.5.</w:t>
            </w:r>
          </w:p>
        </w:tc>
      </w:tr>
      <w:tr>
        <w:trPr>
          <w:trHeight w:val="64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9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8.</w:t>
            </w:r>
          </w:p>
        </w:tc>
      </w:tr>
      <w:tr>
        <w:trPr>
          <w:trHeight w:val="64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8.</w:t>
            </w:r>
          </w:p>
        </w:tc>
      </w:tr>
      <w:tr>
        <w:trPr>
          <w:trHeight w:val="64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9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8.</w:t>
            </w:r>
          </w:p>
        </w:tc>
      </w:tr>
      <w:tr>
        <w:trPr>
          <w:trHeight w:val="64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9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8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Распределение заданий проверочной работы по уровню сло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боте представлены задания разного уровня сложности: базового и повышенног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базового уровня включены в первую часть работы (заданий с выбором ответа). Это простые задания, проверяющие усвоение наиболее важных физических понятий, моделей, явлений и закон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повышенного уровня включены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торую часть работы и направлены на проверку умения использовать понятия и законы физики для анализа различных процессов и явлений, а также умение решать задачи на применение одного - двух законов (формул) по данной те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Время выполнени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ное время на выполнение заданий различной частей работы составляет:</w:t>
      </w:r>
    </w:p>
    <w:p>
      <w:pPr>
        <w:pStyle w:val="Normal"/>
        <w:spacing w:lineRule="auto" w:line="240" w:before="0" w:after="0"/>
        <w:ind w:left="357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каждого задания ча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2-3 минуты;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2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3-4 минуты,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, 4, 5 задания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15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ыполнение всей работы отводится 80 мин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846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17" w:hRule="atLeast"/>
        </w:trPr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ждому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ний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10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да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а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а,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которых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ый. Номер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ого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а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ведите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ж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Может ли человек на эскалаторе находиться в покое относительно Земли, если эскалатор поднимается со скоростью  1  м/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 не может ни при каких услов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может, если стоит неподвижно  на эскалато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может, если движется вниз по эскалатору со скоростью  1 м/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)  может, если движется вверх по эскалатору со скоростью  1 м/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На рисунке 1 представлен график зависимости скорости грузовика от времени. Ускорение грузовика  в момент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t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= 3 с    рав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5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         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10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 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15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        4)  20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3975" cy="1485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ис.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Чему равна средняя скорость движения автомобиля  на всем пути (в км/ч) ,  если первую половину пути он двигался  со скоростью  70 км/ч,  а  вторую половину пут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 скоростью  30 км/ч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50  км/ч                2)  54 км/ч                     3)  42 км/ч                4) 40 км/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Определите путь, пройденный телом от начала движения при свободном падении. Если в конце пути  оно имело скорость  20 м/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50 м                       2)  10 м                           3)  25 м                      4)  20 м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5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 изменится линейная скорость движения точки  по окружности, если угловая скорость увеличится в  4 раза, а расстояние от вращающейся точки  до оси вращения  уменьшится в  2 раз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не изменится                                 2)  увеличится в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уменьшится в 2 раза                     4)  не хватает да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6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Почему при равномерном движении поезда шарик покоится относительно гладкого стола в купе ваг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на него не действуют никакие си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все силы скомпенсированы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отсутствует сила тр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)  на него действует равнодействующая сила, направленная в сторону движения ваг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7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ую  силу  надо  приложить  к  телу  массой  200 г, чтобы оно двигало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 ускорением  1,5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0,1 Н                            2)  0,2 Н                             3)  0,3 Н                    4)  0,4 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8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Чему равно отношение силы гравитационного взаимодействия, действующей со стороны Луны на Землю, к силе гравитационного взаимодействия, действующей со стороны Земли на Луну. Если масса Земли в  81 раз больше массы Лу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1/81                            2)  1                                       3)  1/9                        4)  8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9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ова кинетическая энергия автомобиля массой  1000 кг, движущего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 скоростью  36 км/ч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36·1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Дж               2)  648·1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Дж                        3)  1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Дж                    4)  5·1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4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Дж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0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ую мощность развивает двигатель автомобиля при силе тяги  1000 Н, если автомобиль движется равномерно со скоростью  20 м/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10 кВт                        2)  20 кВт                            3)  40 кВт                        4)  30 кВ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АСТЬ  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Установите соответствие между физическими величинами  и единицами, в  которых они измеряются.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изические величины</w:t>
            </w:r>
          </w:p>
        </w:tc>
        <w:tc>
          <w:tcPr>
            <w:tcW w:w="5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иницы измерения физических величин</w:t>
            </w:r>
          </w:p>
        </w:tc>
      </w:tr>
      <w:tr>
        <w:trPr/>
        <w:tc>
          <w:tcPr>
            <w:tcW w:w="5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)  импульс т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)  мощность</w:t>
            </w:r>
          </w:p>
        </w:tc>
        <w:tc>
          <w:tcPr>
            <w:tcW w:w="5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)  Д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)  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)  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)  Н · 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  бук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800" w:type="dxa"/>
        <w:jc w:val="left"/>
        <w:tblInd w:w="3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2"/>
      </w:tblGrid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мень брошен вверх под углом к горизонту. Сопротивление воздуха пренебрежимо мало.  Как меняются с набором высоты модуль ускорения камня, его кинетическая энергия и горизонтальная  составляющая его скорости 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увеличи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уменьш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не изме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784"/>
      </w:tblGrid>
      <w:tr>
        <w:trPr/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одуль ускорения камн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инетическая энергия камня</w:t>
            </w:r>
          </w:p>
        </w:tc>
        <w:tc>
          <w:tcPr>
            <w:tcW w:w="3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ризонтальная составляющая скорости камня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На концах невесомой  и  нерастяжимой нити, перекинутой через блок, подвешены грузы, массы которых равны  600 г  и   400 г.  Определите ускорение грузов после того, как система будет предоставлена самой себе. Трением в блоке пренебречь.</w:t>
      </w:r>
    </w:p>
    <w:tbl>
      <w:tblPr>
        <w:tblW w:w="994" w:type="dxa"/>
        <w:jc w:val="left"/>
        <w:tblInd w:w="7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4"/>
      </w:tblGrid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/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Человек и тележка движутся навстречу друг другу, причем масса человека  в  2 раза больше массы тележки. Скорость человека  2 м/с,  а  тележки – 1 м/с.  Человек вскакивает на тележку и остается на ней. Какова скорость человека вместе с тележкой? </w:t>
      </w:r>
    </w:p>
    <w:tbl>
      <w:tblPr>
        <w:tblW w:w="914" w:type="dxa"/>
        <w:jc w:val="left"/>
        <w:tblInd w:w="7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54"/>
      </w:tblGrid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/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5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Тело брошено вертикально вверх со скоростью  20 м/с.  На какой  высоте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инетическая энергия тела равна  его потенциальной энерг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противлением  воздуха пренебречь.</w:t>
      </w:r>
    </w:p>
    <w:tbl>
      <w:tblPr>
        <w:tblW w:w="917" w:type="dxa"/>
        <w:jc w:val="left"/>
        <w:tblInd w:w="7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1"/>
      </w:tblGrid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82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ждому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ний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10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да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а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а,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которых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ый. Номер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ого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а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ведите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ж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.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ертолет равномерно поднимается вертикально вверх. Какова траектория движения точки на конце лопасти винта вертолета в системе отсчета, связанной с корпусом вертоле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 точка                    2) прямая             3) окружность          4)  винтовая ли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По графику зависимости координаты от времени, представленному на рисунке 1, определите скорость движения велосипедиста через  2 с  после начала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0 м/с 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6 м/с                    3)  3 м/с                     4)  12 м/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62050" cy="13525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ис.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Определите путь, пройденный телом от начала движения, если оно в конце пути имело скорость  10 м/с,  а  ускорение  постоянно и равно  1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15 м                       2)  50 м                         3)  10 м                       4)  2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ой путь пройдет свободно падающее тело за  три секунды, если 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= 0,  а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g = 10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25 м                       2) 20 м                           3)  45 м                      4)  3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5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 изменится центростремительное ускорение тела, движущегося по окружности, если линейная скорость тела  и  радиус вращения  тела  увеличатся в 2 раз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не изменится                                 2)  увеличится в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уменьшится в 2 раза                     4)  не хватает да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6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Тело движется по инерции, ес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на него действует постоянная с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все силы скомпенсированы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все силы отсутству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)  равнодействующая всех сил постоянна по направл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7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Чему равна равнодействующая двух сил по  600 Н, образующих между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гол   α = 12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600 Н                          2)  1000 Н                          3)  300 Н                   4)  1200 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8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ова сила тяжести, действующая на тело массой  4 кг,  лежащее на поверх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емли?  Радиус Земли равен  6400 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37,2 Н                       2)  38,2 Н                                3) 39,2 Н                   4)  40,2 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9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ова потенциальная энергия сосуда с водой на высоте  80 см,  если масса сосу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вна  300 г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240 Дж                     2)  2400 Дж                              3)  24 Дж                    4) 2, 4 Дж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0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ую работу  совершит  сила  при  удлинении  пружины  жесткостью   350 Н/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т  4 см  до  6 с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0,07 Дж                      2)  0,35 Дж                            3)  70 Дж                         4)  35 Д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Установите соответствие между физическими величинами  и  формулами, по которым эти  величины определяются.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изические величины</w:t>
            </w:r>
          </w:p>
        </w:tc>
        <w:tc>
          <w:tcPr>
            <w:tcW w:w="5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улы</w:t>
            </w:r>
          </w:p>
        </w:tc>
      </w:tr>
      <w:tr>
        <w:trPr/>
        <w:tc>
          <w:tcPr>
            <w:tcW w:w="5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)  Момент си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)  Сила упругости</w:t>
            </w:r>
          </w:p>
        </w:tc>
        <w:tc>
          <w:tcPr>
            <w:tcW w:w="5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1)  F = 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2)  M = F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3)  F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= - k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) 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2875" cy="18097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= -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2875" cy="1809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  буквами.</w:t>
      </w:r>
    </w:p>
    <w:tbl>
      <w:tblPr>
        <w:tblW w:w="1800" w:type="dxa"/>
        <w:jc w:val="left"/>
        <w:tblInd w:w="3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2"/>
      </w:tblGrid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2.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русок скользит по наклонной плоскости вниз без трения. Что происходит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том с его скоростью, потенциальной энергией, силой реакции наклонной плоск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увеличи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уменьш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не изме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414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корость бруска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тенциальная энергия бруска</w:t>
            </w:r>
          </w:p>
        </w:tc>
        <w:tc>
          <w:tcPr>
            <w:tcW w:w="4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ила реакции наклонной плоскости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4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Два  бруска,  связанные невесомой  нерастяжимой  нитью  (рис.2),  тянут  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илой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= 2Н  вправо  по  столу.  Массы  брусков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= 0,2 кг  и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= 0,3 к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эффициент трения скольжения бруска по столу μ = 0,2.  С каким ускор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вижутся брус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3428365" cy="1143000"/>
            <wp:effectExtent l="0" t="0" r="0" b="0"/>
            <wp:docPr id="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4" w:type="dxa"/>
        <w:jc w:val="left"/>
        <w:tblInd w:w="7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4"/>
      </w:tblGrid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/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4.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С тележки массой  210 кг, движущейся горизонтально со скоростью  2 м/с,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тивоположную сторону прыгает человек массой  70 кг.  Какова скор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еловека при прыжке, если скорость тележки стала равной  4 м/с?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0390" cy="2006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55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/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5.8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55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/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5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Пуля массой  10 г попадает в дерево толщиной  10 см,  имея скорость  400 м/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бив дерево, пуля вылетает со скоростью  200 м/с.  Определите си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противления,  которую испытывает пуля, пробивая дерево.            </w:t>
      </w:r>
    </w:p>
    <w:tbl>
      <w:tblPr>
        <w:tblW w:w="1054" w:type="dxa"/>
        <w:jc w:val="left"/>
        <w:tblInd w:w="7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ждому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ний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10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да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а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а,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которых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ый. Номер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ого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а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ведите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ж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ертолет равномерно  поднимается вертикально вверх. Какова траектория движения точки на конце лопасти винта вертолета в системе отсчета, связанной с винт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 точка               2) прямая           3) окружность         4)  винтовая ли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На рисунке 1 представлен график зависимости скорости грузовика от времени. Ускорение грузовика  в момент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t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= 3 с    рав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2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        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12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 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5 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        4)  3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57300" cy="14097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ис.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Первую половину времени автомобиль двигался со скоростью 60 км/ч, а вторую половину времени со скоростью  40 км/ч. Какова средняя скорость (в км/ч) автомоби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всем пу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48 км/ч                  2)  50 км/ч                     3)  52,5 км/ч             4)  55 км/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Тело брошено вертикально вверх. Через   0,5 с   после броска его скорость  20 м/с. Какова начальная скорость тела?  Сопротивлением воздуха пренеб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15  м/с                2)  20,5  м/с                       3)  25  м/с                        4)  30  м/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5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 изменится линейная скорость движения точки  по окружности, если угловая скорость уменьшится в  4 раза, а расстояние от вращающейся точки  до оси вращения  увеличится в 2 раз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не изменится                                 2)  увеличится в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уменьшится в 2 раза                   4)  не хватает да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6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Система отсчета связана с железнодорожным составом. В каком случае она будет инерциаль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поезд стоит на стан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поезд движется равномерно относительно стан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поезд движется ускоренно относительно стан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)  в первом и втором случаях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7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ова масса тела, которое под влиянием силы 0, 05 Н получает ускорение 10 см/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1 кг                              2)  2 кг                                3)  0,7 кг                   4)  0,5 кг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8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Чему равно отношение силы гравитационного взаимодействия, действующей со стороны  Земли на Солнце, к силе гравитационного взаимодействия, действующей со стороны  Солнца на Землю, если масса Солнца в  330000  раз больше массы Зем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330 000                     2)1/330 000                            3)  575                        4)  1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9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Какова кинетическая энергия тела массой  1 т, движущегося со  скоростью  36 км/ч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50 кДж                    2)  36 кДж                              3)  72кДж                      4)  25 кД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0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Лебедка равномерно поднимает груз массой  200 кг  на высоту  3 м  за  5 с. Какова мощность двигателя лебед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120 Вт                    2)  3000 Вт                          3)  333 Вт                4)  1200 Вт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Установите соответствие между физическими  законами  и математическими  формулами, которыми они запис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изические законы</w:t>
            </w:r>
          </w:p>
        </w:tc>
        <w:tc>
          <w:tcPr>
            <w:tcW w:w="5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улы</w:t>
            </w:r>
          </w:p>
        </w:tc>
      </w:tr>
      <w:tr>
        <w:trPr/>
        <w:tc>
          <w:tcPr>
            <w:tcW w:w="5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) 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закон Ньют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)  Закон Гука</w:t>
            </w:r>
          </w:p>
        </w:tc>
        <w:tc>
          <w:tcPr>
            <w:tcW w:w="5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1)  F = 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2)  M = F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3)  F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= - k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4) 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2875" cy="180975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= -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2875" cy="18097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  бук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800" w:type="dxa"/>
        <w:jc w:val="left"/>
        <w:tblInd w:w="3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2"/>
      </w:tblGrid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Тело лежит на краю горизонтально расположенного диска, вращающегося вокруг оси с увеличивающейся угловой скоростью. Как меняется сила трения, действующая на тело, линейная скорость тела, потенциальная энергия тела, отсчитанная относительно поверхности Зем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увеличи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уменьш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не изме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414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ила трения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инейная скорость</w:t>
            </w:r>
          </w:p>
        </w:tc>
        <w:tc>
          <w:tcPr>
            <w:tcW w:w="4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тенциальная энергия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На столе лежит брусок массой 2 кг, к которому привязана нить, перекинут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ерез блок (рис. 2).  Ко второму концу нити подвешен груз массой  0,5 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ределите силу упругости, возникающую в нити.  Трение не учит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47775" cy="88582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ис. 2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1500" cy="20066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6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7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7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8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68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7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7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Снаряд массой  100 кг, летящий горизонтально вдоль железнодорожного пу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  скоростью 500 м/с, попадает в платформу с песком массой  10 т и застрев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нём. Какую скорость получит вагон, если он двигался со скоростью  36 км/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направлении, противоположном движению снаряда?          </w:t>
      </w:r>
    </w:p>
    <w:tbl>
      <w:tblPr>
        <w:tblW w:w="1094" w:type="dxa"/>
        <w:jc w:val="left"/>
        <w:tblInd w:w="6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4"/>
      </w:tblGrid>
      <w:tr>
        <w:trPr>
          <w:trHeight w:val="1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/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5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С какой начальной скоростью надо бросить вниз мяч с высоты  2 м, чтобы 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прыгнул на высоту  4м?  Удар мяча о землю считать абсолютно   уп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</w:t>
      </w:r>
    </w:p>
    <w:tbl>
      <w:tblPr>
        <w:tblW w:w="1094" w:type="dxa"/>
        <w:jc w:val="left"/>
        <w:tblInd w:w="6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4"/>
      </w:tblGrid>
      <w:tr>
        <w:trPr>
          <w:trHeight w:val="1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/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4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 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каждому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из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заданий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10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да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ответа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из которых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тольк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один правильный. Номер этог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ответа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ведит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круж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ертолет равномерно  поднимается вертикально вверх. Какова траектория движения точки на конце лопасти винта вертолета в системе отсчета, связанной с земл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 точка                 2) прямая                 3) окружность                4)  винтовая линия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По графику зависимости координаты от времени, представленному на рисунке 1, определите скорость движения велосипедиста через  3 с после начала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0 м/с                 2)  3 м/с                    3)  6 м/с                          4)  9 м/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90625" cy="13239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ис.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Покоящееся тело начинает движение  с постоянным ускорением.  За  3 с  оно прохо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уть   9 м.  Какой путь тело пойдет за пятую секунд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5 м                        2)  7 м                              3)  9 м                               4)  11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Скорость тела, свободно падающего с высоты  50  м,  увеличивается за каждую секунду движения 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5  м/с                    2)  15  м/с                         3)  10  м/с                         4)  20  м/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5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 изменится центростремительное ускорение тела, движущегося по окружности, если линейная скорость тела  и  радиус вращения  тела  увеличатся в 2 раз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не изменится                                 2)  увеличится в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уменьшится в 2 раза                     4)  не хватает да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6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Тело движется равномерно. Какое утверждение вер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равнодействующая всех сил постоянна по модулю и направл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равнодействующая всех сил постоянна по направлению,  но меняется по моду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равнодействующая всех сил равна нулю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)  равнодействующая всех сил постоянна по  модулю,  но меняется по направл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7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Если сил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= 3 Н   направлены под углом   α = 120º  друг к другу  (см. рис. 2), то модуль их равнодействующей рав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33600" cy="885825"/>
            <wp:effectExtent l="0" t="0" r="0" b="0"/>
            <wp:docPr id="1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3 Н                               2)  3√3 Н                            3)  √3 Н                    4)  2√3 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8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Какова масса тела, если на поверхности Земли на это тело действует сила тяже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0 Н?   Радиус Земли равен  6400 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4,1 кг                         2)  3,1 кг                                3)  6,1 кг                      4)  5,1 кг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9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Какова потенциальная энергия пружины жесткостью  10 Н/м, если её деформ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вна  1 с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5 мДж                        2)  50 мДж                             3)  10мДж                      4)  0,5 мДж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10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Автомобиль движется равномерно со скоростью  υ  под действием некоторой си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яги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  Какую мощность при этом развивает указанная си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Р =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2)  не хватает исходных данных     3)  зависит от силы трения          4)  Р =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·υ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Установите соответствие между научными открытиями в области механик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менами ученых,  которым эти открытия принад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мена ученых</w:t>
            </w:r>
          </w:p>
        </w:tc>
        <w:tc>
          <w:tcPr>
            <w:tcW w:w="5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изические  открытия</w:t>
            </w:r>
          </w:p>
        </w:tc>
      </w:tr>
      <w:tr>
        <w:trPr/>
        <w:tc>
          <w:tcPr>
            <w:tcW w:w="5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)  Галилео Гали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)  Исаак Ньютон</w:t>
            </w:r>
          </w:p>
        </w:tc>
        <w:tc>
          <w:tcPr>
            <w:tcW w:w="5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)  закон всемирного тяго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)  закон электромагнитной ин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)  закон инер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)  закон сложения скорост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  бук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800" w:type="dxa"/>
        <w:jc w:val="left"/>
        <w:tblInd w:w="3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2"/>
      </w:tblGrid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Автомобиль, подъезжая к светофору, начинает двигаться равнозамедленно. Как при этом  будут изменяться скорость, ускорение и перемещение автомобиля за каждую секун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  увеличи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)  уменьш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)  не изме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414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корость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скорение</w:t>
            </w:r>
          </w:p>
        </w:tc>
        <w:tc>
          <w:tcPr>
            <w:tcW w:w="4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ремещение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Два тела,  связанные  невесомой  нерастяжимой  нитью  (рис. 2),  тянут  с сил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= 12 Н,  составляющую угол  α = 6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с горизонтом,  по гладкому столу  (μ = 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3350" cy="161925"/>
            <wp:effectExtent l="0" t="0" r="0" b="0"/>
            <wp:wrapSquare wrapText="bothSides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кова сила натяжения ни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39085" cy="990600"/>
            <wp:effectExtent l="0" t="0" r="0" b="0"/>
            <wp:docPr id="1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4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  Из лодки, приближающейся к берегу со скоростью  0,5 м/с,  на берег прыгнул человек со скоростью  2 м/с относительно берега. С какой скоростью будет двигаться лодка после прыжка человека, если масса человека  80  кг, а масса лодки  120 кг?</w:t>
      </w:r>
    </w:p>
    <w:tbl>
      <w:tblPr>
        <w:tblW w:w="1094" w:type="dxa"/>
        <w:jc w:val="left"/>
        <w:tblInd w:w="7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4"/>
      </w:tblGrid>
      <w:tr>
        <w:trPr>
          <w:trHeight w:val="3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/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5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Камень массой  500 г, падая с высоты  14 м,  имел у поверхности земли в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адения скорость  16 м/с.  Какая  была совершена работа по преодолению силы сопротивления воздуха?     </w:t>
      </w:r>
    </w:p>
    <w:tbl>
      <w:tblPr>
        <w:tblW w:w="1149" w:type="dxa"/>
        <w:jc w:val="left"/>
        <w:tblInd w:w="7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"/>
      </w:tblGrid>
      <w:tr>
        <w:trPr>
          <w:trHeight w:val="30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ж</w:t>
            </w:r>
          </w:p>
        </w:tc>
      </w:tr>
    </w:tbl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 оценивания отдельных заданий и работы в целом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с выбором ответа считается выполненным, если выбранный учащимся номер ответа совпадает с верным ответом. Все задания первой части работы оцениваются в 1 балл.</w:t>
      </w:r>
    </w:p>
    <w:p>
      <w:pPr>
        <w:pStyle w:val="Normal"/>
        <w:spacing w:lineRule="atLeast" w:line="36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с кратким ответом считается выполненным, если записанный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совпадает с верным ответом. Задания 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ются в 2 балла, если верно указаны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элемента ответа, в 1 балл, если правильно указан один элемент, и в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лов,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 ответе отсутствуют элементы правильного ответа. Задания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ются в 2 балла, если верно указаны все три элемента ответа, в 1 балл, если правильно указаны один или два элемента, и в 0 баллов, если в ответе отсутствуют элементы правильного ответа. Задания В3 , 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5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ются в 3 балла.</w:t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ала пересчета первичного балла за выполнения работы в отметку по пятибалльной шкале</w:t>
      </w:r>
    </w:p>
    <w:p>
      <w:pPr>
        <w:pStyle w:val="Normal"/>
        <w:spacing w:lineRule="atLeast" w:line="360" w:before="0" w:after="12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1026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440"/>
        <w:gridCol w:w="1440"/>
      </w:tblGrid>
      <w:tr>
        <w:trPr/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по пятибалльной шкал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бал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-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- 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-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-23</w:t>
            </w:r>
          </w:p>
        </w:tc>
      </w:tr>
    </w:tbl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держание верного ответа (ключи ответ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1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2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3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4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5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6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7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8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.10.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59"/>
        <w:gridCol w:w="1721"/>
        <w:gridCol w:w="977"/>
        <w:gridCol w:w="1079"/>
        <w:gridCol w:w="1080"/>
      </w:tblGrid>
      <w:tr>
        <w:trPr/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.1.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.2.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.3.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.4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.5.</w:t>
            </w:r>
          </w:p>
        </w:tc>
      </w:tr>
      <w:tr>
        <w:trPr/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м/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м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м</w:t>
            </w:r>
          </w:p>
        </w:tc>
      </w:tr>
      <w:tr>
        <w:trPr/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м/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м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0 Н</w:t>
            </w:r>
          </w:p>
        </w:tc>
      </w:tr>
      <w:tr>
        <w:trPr/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Н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≈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м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≈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м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с</w:t>
            </w:r>
          </w:p>
        </w:tc>
      </w:tr>
      <w:tr>
        <w:trPr/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Н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5 м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6 Д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10:00Z</dcterms:created>
  <dc:creator>Your User Name</dc:creator>
  <dc:description/>
  <cp:keywords/>
  <dc:language>en-US</dc:language>
  <cp:lastModifiedBy>Your User Name</cp:lastModifiedBy>
  <dcterms:modified xsi:type="dcterms:W3CDTF">2012-12-09T17:18:00Z</dcterms:modified>
  <cp:revision>1</cp:revision>
  <dc:subject/>
  <dc:title/>
</cp:coreProperties>
</file>