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Античность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каких островах получило развитие Эгейское искусство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В чём особенность колон Кносского дворца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памятника……………………………………………………………………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160020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каком стиле расписаны вазы?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7760</wp:posOffset>
            </wp:positionH>
            <wp:positionV relativeFrom="paragraph">
              <wp:posOffset>114300</wp:posOffset>
            </wp:positionV>
            <wp:extent cx="937260" cy="1143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83312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исли этапы развития художественной культуры Древней Греции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Почему Грецию называют «колыбелью европейской цивилизации»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В чём заключается особенность греческих богов?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8.Соотнеси стрелками архитектурные сооружения и названия Афинского Акропо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876300" cy="103568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37795</wp:posOffset>
            </wp:positionV>
            <wp:extent cx="1391920" cy="9486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37795</wp:posOffset>
            </wp:positionV>
            <wp:extent cx="1348740" cy="914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37795</wp:posOffset>
            </wp:positionV>
            <wp:extent cx="1257300" cy="8966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еатр Диониса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450215</wp:posOffset>
            </wp:positionV>
            <wp:extent cx="1374775" cy="10312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Храм Ники Аптерос           Пропилеи              Парфенон             Эрехтейон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отнеси стрелками скульптуры и их наз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746760" cy="17145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0</wp:posOffset>
            </wp:positionH>
            <wp:positionV relativeFrom="paragraph">
              <wp:posOffset>53340</wp:posOffset>
            </wp:positionV>
            <wp:extent cx="660400" cy="1485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24" r="-5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979170" cy="13716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909955" cy="1371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955040" cy="13716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ина Промахос          Афина Парфенон         Венера Милосская        Дискобол         Дориф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783590" cy="9855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9. К каким ордерам относятся данные колоны ? </w:t>
      </w:r>
    </w:p>
    <w:p>
      <w:pPr>
        <w:pStyle w:val="Normal"/>
        <w:rPr/>
      </w:pPr>
      <w:r>
        <w:rPr/>
        <w:drawing>
          <wp:inline distT="0" distB="0" distL="0" distR="0">
            <wp:extent cx="630555" cy="86169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</w:t>
      </w:r>
      <w:r>
        <w:rPr/>
        <w:t>..</w:t>
      </w:r>
      <w:r>
        <w:rPr/>
        <w:drawing>
          <wp:inline distT="0" distB="0" distL="0" distR="0">
            <wp:extent cx="620395" cy="72453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исли три основных периода в развитии Древнего Рима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лся центр деловой и общественной жизни города Рима?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72100</wp:posOffset>
            </wp:positionH>
            <wp:positionV relativeFrom="paragraph">
              <wp:posOffset>149860</wp:posOffset>
            </wp:positionV>
            <wp:extent cx="674370" cy="11430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тнеси стрелками архитектурные сооружения и их наз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104140</wp:posOffset>
            </wp:positionV>
            <wp:extent cx="1028700" cy="80899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04140</wp:posOffset>
            </wp:positionV>
            <wp:extent cx="1257300" cy="89471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04140</wp:posOffset>
            </wp:positionV>
            <wp:extent cx="1028700" cy="77216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олизей                    Пантеон                  Колона Траяна                      Храм Сатур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957580" cy="127698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86400</wp:posOffset>
            </wp:positionH>
            <wp:positionV relativeFrom="paragraph">
              <wp:posOffset>127000</wp:posOffset>
            </wp:positionV>
            <wp:extent cx="942340" cy="12573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127000</wp:posOffset>
            </wp:positionV>
            <wp:extent cx="856615" cy="114173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57480</wp:posOffset>
            </wp:positionV>
            <wp:extent cx="1371600" cy="92773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157480</wp:posOffset>
            </wp:positionV>
            <wp:extent cx="1297940" cy="87249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ка Тита                  Акведуки             Апиева дорога           Термы         Капитолийская волчиц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м древнеримская живопись поражает зрителя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04:00Z</dcterms:created>
  <dc:creator>www.PHILka.RU</dc:creator>
  <dc:description/>
  <cp:keywords/>
  <dc:language>en-US</dc:language>
  <cp:lastModifiedBy>учитель</cp:lastModifiedBy>
  <dcterms:modified xsi:type="dcterms:W3CDTF">2012-12-08T15:04:00Z</dcterms:modified>
  <cp:revision>2</cp:revision>
  <dc:subject/>
  <dc:title>Контрольная работа по теме «Античность»</dc:title>
</cp:coreProperties>
</file>