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ая работа для 8 класса по тем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Вероятности событий. Независимые событи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йном эксперименте 21 элементарное событие. Событию А благоприятствуют 13 из них. Сколько элементарных событий благоприятствует событию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5250" cy="20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? Найдите вероятность события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23825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2" t="-172" r="-2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, если  вероятность события А равна 0,64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осают одну игральную кость. Событие А - выпало четное число очков. Событие В - выпало число очков, больше 3. Выпишите все элементарные события, благоприятствующие событию А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4775" cy="209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В. Найдите Р(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4775" cy="209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В)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осают две игральные кости. Событие А – на первой кости выпало меньше 4 очков. Событие В – на второй кости выпало больше 4 очков. Выпишите элементарные события, благоприятствующие событию А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4775" cy="209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В. Опишите словами это событие и найдите его вероятность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обытия С 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независимы.  Найдите вероятность наступления события: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а) С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4775" cy="209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, если Р(С)=0,2 и Р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)=0,45;</w:t>
      </w:r>
    </w:p>
    <w:p>
      <w:pPr>
        <w:pStyle w:val="Style1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б)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, если Р(С)=0,9 и Р(С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4775" cy="209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)=0,32.</w:t>
      </w:r>
    </w:p>
    <w:p>
      <w:pPr>
        <w:pStyle w:val="Style1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онету бросают дважды. Выпишите все элементарные события этого эксперимента. Событие А – первый раз выпал «орел», событие В – второй раз выпала «решка». Найдите вероятности каждого из этих событий и вероятность их пересечения. Являются ли эти события независимыми?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з коробки, где хранятся 6 синих и 5 красных шаров, не глядя, вынимают один за другим 4 шара. Найдите вероятность того, что</w:t>
      </w:r>
    </w:p>
    <w:p>
      <w:pPr>
        <w:pStyle w:val="Style1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) все шары окажутся синими;</w:t>
      </w:r>
    </w:p>
    <w:p>
      <w:pPr>
        <w:pStyle w:val="Style1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б) первые два шара синие, а вторые два шара красные;</w:t>
      </w:r>
    </w:p>
    <w:p>
      <w:pPr>
        <w:pStyle w:val="Style1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) все шары окажутся красными.</w:t>
      </w:r>
    </w:p>
    <w:p>
      <w:pPr>
        <w:pStyle w:val="Style1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лучайным образом выбирается число от 1 до 30. Событие С – выбрано четное число. Являются ли события С и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независимыми, если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– выбранное число делится на 5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– выбранное число делится на 3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2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йном эксперименте 19 элементарных событий. Событию В благоприятствуют 14 из них. Сколько элементарных событий благоприятствует событию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5250" cy="2095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? Найдите вероятность события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5250" cy="2095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, если  вероятность события В равна 0,47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осают одну игральную кость. Событие А - выпало нечетное число очков. Событие В - выпало число очков, меньше 4. Выпишите все элементарные события, благоприятствующие событию А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4775" cy="2095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В. Найдите Р(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4775" cy="2095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В)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осают две игральные кости. Событие А – на первой кости выпало больше 3 очков. Событие В – на второй кости выпало меньше 3 очков. Выпишите элементарные события, благоприятствующие событию А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4775" cy="2095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В. Опишите словами это событие и найдите его вероятность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обытия С 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независимы.  Найдите вероятность наступления события: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а) С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4775" cy="2095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, если Р(С)=0,4 и Р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)=0,19;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б)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, если Р(С)=0,7 и Р(С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4775" cy="2095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)=0,24.</w:t>
      </w:r>
    </w:p>
    <w:p>
      <w:pPr>
        <w:pStyle w:val="Style1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онету бросают дважды. Выпишите все элементарные события этого эксперимента. Событие А – первый раз выпала «решка», событие В – второй раз выпал «орел». Найдите вероятности каждого из этих событий и вероятность их пересечения. Являются ли эти события независимыми?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пенале 7 синих и 3 зеленых карандаша. Не глядя, вынимают один за другим 4 карандаша. Найдите вероятность того, что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а) все карандаши окажутся синими;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б) первые три карандаша синие, а последний зеленый;</w:t>
      </w:r>
    </w:p>
    <w:p>
      <w:pPr>
        <w:pStyle w:val="Style1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) первые три карандаша зеленые, а последний синий.</w:t>
      </w:r>
    </w:p>
    <w:p>
      <w:pPr>
        <w:pStyle w:val="Style1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учайным образом выбирается число от 1 до 30. Событие А – выбрано нечетное число. Являются ли события А и В независимыми, если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В – выбранное число делится на 5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 – выбранное число делится на 3.</w:t>
      </w:r>
    </w:p>
    <w:p>
      <w:pPr>
        <w:pStyle w:val="Style17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basedOn w:val="Style14"/>
    <w:qFormat/>
    <w:rPr>
      <w:color w:val="80808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16:51:00Z</dcterms:created>
  <dc:creator>Nata</dc:creator>
  <dc:description/>
  <dc:language>en-US</dc:language>
  <cp:lastModifiedBy>Nata</cp:lastModifiedBy>
  <dcterms:modified xsi:type="dcterms:W3CDTF">2012-12-09T17:22:00Z</dcterms:modified>
  <cp:revision>1</cp:revision>
  <dc:subject/>
  <dc:title/>
</cp:coreProperties>
</file>