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для 9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Испытания Бернул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: 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г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09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д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57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е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80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ок стреляет по мишени 5 раз. Вероятность того, что он попадет в мишень, равна 0,8.  Найдите вероятность того, что стрелок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опадет в мишень ровно три раз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 более четырех раз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нее двух раз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ное число раз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) не менее одного раза и не более трех раз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бо три раза, либо пять раз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: 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г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09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д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577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е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800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трелок стреляет по мишени 5 раз. Вероятность того, что он попадет в мишень, равна 0,7.  Найдите вероятность того, что стрелок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 попадет в мишень ровно два раз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 более трех раз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нее двух раз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) нечетное число раз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) не менее трех раз и не более четырех раз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бо четыре раза, либо ни разу.</w:t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18:00Z</dcterms:created>
  <dc:creator>Nata</dc:creator>
  <dc:description/>
  <dc:language>en-US</dc:language>
  <cp:lastModifiedBy>Nata</cp:lastModifiedBy>
  <dcterms:modified xsi:type="dcterms:W3CDTF">2012-12-09T16:41:00Z</dcterms:modified>
  <cp:revision>2</cp:revision>
  <dc:subject/>
  <dc:title/>
</cp:coreProperties>
</file>