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клад-выступление на педагогическом совете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«Культура учителя - культура человека»</w:t>
      </w:r>
    </w:p>
    <w:p>
      <w:pPr>
        <w:pStyle w:val="Heading1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Выполнила Слыш И.Р.</w:t>
      </w:r>
    </w:p>
    <w:p>
      <w:pPr>
        <w:pStyle w:val="Style14"/>
        <w:spacing w:lineRule="auto" w:line="360"/>
        <w:rPr/>
      </w:pPr>
      <w:r>
        <w:rPr/>
        <w:t xml:space="preserve">          </w:t>
      </w:r>
      <w:r>
        <w:rPr/>
        <w:t>Культура человека, особенно взрослого, многоаспектна, и единое, общепризнанное понятие "культура" отсутствует (число соответствующих определений в отечественных и зарубежных источниках исчисляется сотнями). Мы под культурой понимаем "определенный уровень развития общества и человека, выраженный в типах и формах организации жизни и деятельности людей, а также в создаваемых ими материальных и духовных ценностях". В понятие "культура личности" мы включаем также степень ее развития и совершенства, в том числе, качества ума, характера, памяти и воображения, полученные человеком в процессе воспитания и образования. В совокупности аспектов общей культуры взрослого человека можно вычленить его нравственную, бытовую, профессиональную, гуманитарную и научно-техническую культуру.                                                                       Оценивая общую культуру различных людей, общество, как правило, учитывает проявляющиеся в жизненной деятельности творческие способности каждого индивида, его эрудицию, понимание произведений искусства, аккуратность, вежливость, самообладание, моральную ответственность, художественный вкус, владение языками. При этом уровень владения родным языком и речевое поведение человека являются одним из важнейших показателей его внешней и внутренней культуры, а запас слов в родном языке, по свидетельству психологов (Э. Торндайка и др.), характеризует также уровень развития интеллекта.Специально проведенное сотрудниками ИОВ РАО исследование качеств личности педагога-мастера (анкетирование и тестирование учителей различных предметов) установило, что многие учителя осознают необходимость учета перечисленных выше качеств, как для дальнейшего развития собственной культуры, так и при оценке уровня культуры других преподавателей. Становится очевидным, что указанные качества каждого культурного человека профессионально значимы для любого педагога, хотя они могу непосредственно и не относиться к конкретной его специальности. Очевидно также, что, прежде всего, от уровня общей культуры педагога во многом зависит развиваемый им уровень культуры учащихся; культура педагога значима не только для него одного!</w:t>
      </w:r>
    </w:p>
    <w:p>
      <w:pPr>
        <w:pStyle w:val="Style14"/>
        <w:spacing w:lineRule="auto" w:line="360"/>
        <w:rPr/>
      </w:pPr>
      <w:r>
        <w:rPr/>
        <w:t xml:space="preserve">          </w:t>
      </w:r>
      <w:r>
        <w:rPr/>
        <w:t>Помимо названных выше сторон культуры человека и общества, существуют особые аспекты внутренней и внешней культуры, непосредственно относящиеся к педагогической профессии. В эти аспекты входит, в первую очередь, эрудиция в области педагогической теории и смежных с нею наук или отраслей знания, а также культура, руководства обучением и воспитанием учащихся, в том числе, культура профессиональной речи учителя и его педагогический такт.</w:t>
      </w:r>
    </w:p>
    <w:p>
      <w:pPr>
        <w:pStyle w:val="Style14"/>
        <w:spacing w:lineRule="auto" w:line="360"/>
        <w:rPr/>
      </w:pPr>
      <w:r>
        <w:rPr/>
        <w:t xml:space="preserve">         </w:t>
      </w:r>
      <w:r>
        <w:rPr/>
        <w:t>Формирование профессиональной педагогической культуры — это длительный процесс, который проходит ряд этапов. Первый из них часто начинается у педагога еще на школьной скамье, а последний завершается, как правило, всем послевузовским периодом педагогического труда, протекающего под воздействием различных социокультурных и индивидуально-психологических факторов. К таким факторам можно отнести педагогический коллектив, в котором работает педагог, систему курсового повышения квалификации, самообразование педагога, его профессиональные потребности и установки.Подвергаясь постоянному воздействию окружающей макро- и микрокультурной среды и усваивая отдельные ее элементы, всякий педагог становится носителем нескольких макро- и микрокультур — культуры своей страны, определенной этнической культуры (то есть овладевает богатством национального языка, выражающего культуру данного народа, национальным воспитанием, обычаями и пр.). Педагог становится также носителем профессиональной культуры — общепрофессиональных знаний, культуры педагогического труда, поведения, речи. При этом каждый из указанных компонентов культуры имеет черты, как общие для всех педагогов, так и специфические для педагогов разных стран, национальностей, профессиональных групп (в том числе, групп учителей разных предметов).</w:t>
      </w:r>
    </w:p>
    <w:p>
      <w:pPr>
        <w:pStyle w:val="Style14"/>
        <w:spacing w:lineRule="auto" w:line="360"/>
        <w:rPr/>
      </w:pPr>
      <w:r>
        <w:rPr/>
        <w:t xml:space="preserve">          </w:t>
      </w:r>
      <w:r>
        <w:rPr/>
        <w:t>Какие же особенности, связанные с профессиональной деятельностью, должны быть присущи внешней и внутренней культуре учителя иностранного языка? Отвечая на этот вопрос, необходимо, прежде всего, указать на следующее.</w:t>
      </w:r>
    </w:p>
    <w:p>
      <w:pPr>
        <w:pStyle w:val="Style14"/>
        <w:spacing w:lineRule="auto" w:line="360"/>
        <w:rPr/>
      </w:pPr>
      <w:r>
        <w:rPr/>
        <w:t>1. Преподаватель этого предмета должен быть знатоком не только в области методики преподавания иностранного языка, но и в области культуры одной или нескольких зарубежных стран, народы которых говорят на том или ином языке, изучаемом учениками.</w:t>
      </w:r>
    </w:p>
    <w:p>
      <w:pPr>
        <w:pStyle w:val="Style14"/>
        <w:spacing w:lineRule="auto" w:line="360"/>
        <w:rPr/>
      </w:pPr>
      <w:r>
        <w:rPr/>
        <w:t>2. Учитель этого предмета должен в учебном процессе выполнять функцию носителя не только отечественной, но и зарубежной культуры, показывать учащимся различные аспекты культуры других стран, содействовать их осмыслению и приобщению к ценным сторонам этой культуры.</w:t>
      </w:r>
    </w:p>
    <w:p>
      <w:pPr>
        <w:pStyle w:val="Style14"/>
        <w:spacing w:lineRule="auto" w:line="360"/>
        <w:rPr/>
      </w:pPr>
      <w:r>
        <w:rPr/>
        <w:t>3. Являясь носителем культуры страны изучаемого языка, учитель этого предмета должен, в частности, владеть принятыми в стране нормами поведения, то есть он должен не только знать иностранный язык, но и владеть культурой речи на этом языке, выражающейся в культуре речевого поведения, в богатстве, точности и выразительности речи, в соблюдении речевого этикета.</w:t>
      </w:r>
    </w:p>
    <w:p>
      <w:pPr>
        <w:pStyle w:val="Style14"/>
        <w:spacing w:lineRule="auto" w:line="360"/>
        <w:rPr/>
      </w:pPr>
      <w:r>
        <w:rPr/>
        <w:t xml:space="preserve">Выделяется </w:t>
      </w:r>
      <w:r>
        <w:rPr>
          <w:color w:val="0000FF"/>
        </w:rPr>
        <w:t>семь групп умений</w:t>
      </w:r>
      <w:r>
        <w:rPr/>
        <w:t>, составляющих методическое мастерство. Их рассмотрение заслуживает пристального внимания науки и тщательных исследований.</w:t>
      </w:r>
    </w:p>
    <w:p>
      <w:pPr>
        <w:pStyle w:val="Style14"/>
        <w:spacing w:lineRule="auto" w:line="360"/>
        <w:rPr>
          <w:color w:val="0000FF"/>
        </w:rPr>
      </w:pPr>
      <w:r>
        <w:rPr>
          <w:color w:val="0000FF"/>
        </w:rPr>
        <w:t>1.Перцептивные умения:</w:t>
      </w:r>
    </w:p>
    <w:p>
      <w:pPr>
        <w:pStyle w:val="Style14"/>
        <w:spacing w:lineRule="auto" w:line="360"/>
        <w:rPr/>
      </w:pPr>
      <w:r>
        <w:rPr/>
        <w:t>а) умение понять состояние учащегося, проникнуть в его внутренний мир;</w:t>
      </w:r>
    </w:p>
    <w:p>
      <w:pPr>
        <w:pStyle w:val="Style14"/>
        <w:spacing w:lineRule="auto" w:line="360"/>
        <w:rPr/>
      </w:pPr>
      <w:r>
        <w:rPr/>
        <w:t>б) умение видеть всех и каждого (распределение внимания, боковое зрение);</w:t>
      </w:r>
    </w:p>
    <w:p>
      <w:pPr>
        <w:pStyle w:val="Style14"/>
        <w:spacing w:lineRule="auto" w:line="360"/>
        <w:rPr/>
      </w:pPr>
      <w:r>
        <w:rPr/>
        <w:t>в) умение отличать текущую информацию об ученике от устойчивых его характеристик;</w:t>
      </w:r>
    </w:p>
    <w:p>
      <w:pPr>
        <w:pStyle w:val="Style14"/>
        <w:spacing w:lineRule="auto" w:line="360"/>
        <w:rPr/>
      </w:pPr>
      <w:r>
        <w:rPr/>
        <w:t>г) умение воспринимать ситуацию общения в контексте деятельности (видеть статус ученика в коллективе); распознавать межличностные отношения в классе;</w:t>
      </w:r>
    </w:p>
    <w:p>
      <w:pPr>
        <w:pStyle w:val="Style14"/>
        <w:spacing w:lineRule="auto" w:line="360"/>
        <w:rPr/>
      </w:pPr>
      <w:r>
        <w:rPr/>
        <w:t>д) умение распределять внимание между различными компонентами процесса обучения;</w:t>
      </w:r>
    </w:p>
    <w:p>
      <w:pPr>
        <w:pStyle w:val="Style14"/>
        <w:spacing w:lineRule="auto" w:line="360"/>
        <w:rPr/>
      </w:pPr>
      <w:r>
        <w:rPr/>
        <w:t>е) умение подмечать и оценивать положительное и отрицательное в деятельности (в том числе и речевой) учащихся;</w:t>
      </w:r>
    </w:p>
    <w:p>
      <w:pPr>
        <w:pStyle w:val="Style14"/>
        <w:spacing w:lineRule="auto" w:line="360"/>
        <w:rPr/>
      </w:pPr>
      <w:r>
        <w:rPr/>
        <w:t>ж) умение видеть, в какой помощи нуждается ученик в данный момент. Все эти умения составляют основу социальной перцепции учителя.</w:t>
      </w:r>
    </w:p>
    <w:p>
      <w:pPr>
        <w:pStyle w:val="Style14"/>
        <w:spacing w:lineRule="auto" w:line="360"/>
        <w:rPr/>
      </w:pPr>
      <w:r>
        <w:rPr/>
        <w:t xml:space="preserve">        </w:t>
      </w:r>
      <w:r>
        <w:rPr/>
        <w:t>Важность социальной перцепции для учителя осознавалась многими. "Самой главной чертой педагогической культуры должно быть чувствование духовного мира каждого ребенка", писал В.А. Сухомлинский. Если этого нет, то "наступает душевная глухота и слепота, по сути, профессиональная дисквалификация" (В.А. Иванников).Необходимо подчеркнуть, что здесь имеется в виду не воспитательный аспект работы учителя (он очевиден); отсутствие умений социальной перцепции непосредственно отражается на обучении. Дело в том, что одной из предпосылок успешности коммуникативного обучения является создание речевого коллектива, что во многом зависит от стиля отношения учителя к учащимся. Этот стиль, в свою очередь, обусловлен знанием межличностных отношений, умениями социальной перцепции: чем выше эти знания и умения, тем более устойчив и положителен стиль отношения.Установлено, что при устойчиво-положительном стиле ниже индекс изолированности учащихся, выше коэффициент взаимности и удовлетворенность в общении, шире круг желаемого общения.</w:t>
      </w:r>
    </w:p>
    <w:p>
      <w:pPr>
        <w:pStyle w:val="Style14"/>
        <w:spacing w:lineRule="auto" w:line="360"/>
        <w:rPr>
          <w:color w:val="0000FF"/>
        </w:rPr>
      </w:pPr>
      <w:r>
        <w:rPr>
          <w:color w:val="0000FF"/>
        </w:rPr>
        <w:t>2. Проектировочные умения:</w:t>
      </w:r>
    </w:p>
    <w:p>
      <w:pPr>
        <w:pStyle w:val="Style14"/>
        <w:spacing w:lineRule="auto" w:line="360"/>
        <w:rPr/>
      </w:pPr>
      <w:r>
        <w:rPr/>
        <w:t>а) умение планировать уроки разных видов;</w:t>
      </w:r>
    </w:p>
    <w:p>
      <w:pPr>
        <w:pStyle w:val="Style14"/>
        <w:spacing w:lineRule="auto" w:line="360"/>
        <w:rPr/>
      </w:pPr>
      <w:r>
        <w:rPr/>
        <w:t>б) умение предвидеть результаты планирования;</w:t>
      </w:r>
    </w:p>
    <w:p>
      <w:pPr>
        <w:pStyle w:val="Style14"/>
        <w:spacing w:lineRule="auto" w:line="360"/>
        <w:rPr/>
      </w:pPr>
      <w:r>
        <w:rPr/>
        <w:t>в) умение отбирать необходимый для урока материал;</w:t>
      </w:r>
    </w:p>
    <w:p>
      <w:pPr>
        <w:pStyle w:val="Style14"/>
        <w:spacing w:lineRule="auto" w:line="360"/>
        <w:rPr/>
      </w:pPr>
      <w:r>
        <w:rPr/>
        <w:t>г) умение предугадать поведение речевого (учебного) партнера;</w:t>
      </w:r>
    </w:p>
    <w:p>
      <w:pPr>
        <w:pStyle w:val="Style14"/>
        <w:spacing w:lineRule="auto" w:line="360"/>
        <w:rPr/>
      </w:pPr>
      <w:r>
        <w:rPr/>
        <w:t>д) умение анализировать учебную ситуацию и выбрать верное решение;</w:t>
      </w:r>
    </w:p>
    <w:p>
      <w:pPr>
        <w:pStyle w:val="Style14"/>
        <w:spacing w:lineRule="auto" w:line="360"/>
        <w:rPr/>
      </w:pPr>
      <w:r>
        <w:rPr/>
        <w:t>е) умение делать логические переходы в этапах урока, в этапах работы над темой и т.д.;</w:t>
      </w:r>
    </w:p>
    <w:p>
      <w:pPr>
        <w:pStyle w:val="Style14"/>
        <w:spacing w:lineRule="auto" w:line="360"/>
        <w:rPr/>
      </w:pPr>
      <w:r>
        <w:rPr/>
        <w:t>ж) умение распределять учебный материал;</w:t>
      </w:r>
    </w:p>
    <w:p>
      <w:pPr>
        <w:pStyle w:val="Style14"/>
        <w:spacing w:lineRule="auto" w:line="360"/>
        <w:rPr/>
      </w:pPr>
      <w:r>
        <w:rPr/>
        <w:t>з) умение определять необходимую дозу теории в практике обучения различным сторонам общения;</w:t>
      </w:r>
    </w:p>
    <w:p>
      <w:pPr>
        <w:pStyle w:val="Style14"/>
        <w:spacing w:lineRule="auto" w:line="360"/>
        <w:rPr/>
      </w:pPr>
      <w:r>
        <w:rPr/>
        <w:t>и) умение предвидеть и предупреждать утомление или спад в усвоении учебного материала;</w:t>
      </w:r>
    </w:p>
    <w:p>
      <w:pPr>
        <w:pStyle w:val="Style14"/>
        <w:spacing w:lineRule="auto" w:line="360"/>
        <w:rPr/>
      </w:pPr>
      <w:r>
        <w:rPr/>
        <w:t>к) умение импровизировать в неожиданных учебных ситуациях.</w:t>
      </w:r>
    </w:p>
    <w:p>
      <w:pPr>
        <w:pStyle w:val="Style14"/>
        <w:spacing w:lineRule="auto" w:line="360"/>
        <w:rPr/>
      </w:pPr>
      <w:r>
        <w:rPr/>
        <w:t>В связи с этой группой умений хотелось бы обратить внимание на два таких момента.</w:t>
      </w:r>
    </w:p>
    <w:p>
      <w:pPr>
        <w:pStyle w:val="Style14"/>
        <w:spacing w:lineRule="auto" w:line="360"/>
        <w:rPr/>
      </w:pPr>
      <w:r>
        <w:rPr/>
        <w:t>Первый — это развитие чувства ритма. Оно составляет одну из граней развития учительского мастерства. Эту грань можно шлифовать. В умении чувствовать ритм урока, владеть динамикой как аспектом логики урока много общего с умением режиссера устанавливать необходимую меру длины какого-либо эпизода. По этому поводу С. Эйзенштейн писал: "Абсолютной меры длины куска не существует. Многое зависит от содержания. Нужно развивать в себе ощущение ритма".</w:t>
      </w:r>
    </w:p>
    <w:p>
      <w:pPr>
        <w:pStyle w:val="Style14"/>
        <w:spacing w:lineRule="auto" w:line="360"/>
        <w:rPr/>
      </w:pPr>
      <w:r>
        <w:rPr/>
        <w:t>Второй — это развитие способности к импровизации, без чего немыслимо методическое мастерство. В процессе реализации плана урока, как правило, возникает необходимость импровизации: неожиданная ассоциация, ответ учащегося, поворот в ходе урока, мысль о возможности лучшего решения учебной ситуации и т.п. Поэтому умение импровизировать следует развивать специально и целенаправленно.</w:t>
      </w:r>
    </w:p>
    <w:p>
      <w:pPr>
        <w:pStyle w:val="Style14"/>
        <w:spacing w:lineRule="auto" w:line="360"/>
        <w:rPr>
          <w:color w:val="0000FF"/>
        </w:rPr>
      </w:pPr>
      <w:r>
        <w:rPr>
          <w:color w:val="0000FF"/>
        </w:rPr>
        <w:t>3. Адаптационные умения:</w:t>
      </w:r>
    </w:p>
    <w:p>
      <w:pPr>
        <w:pStyle w:val="Style14"/>
        <w:spacing w:lineRule="auto" w:line="360"/>
        <w:rPr/>
      </w:pPr>
      <w:r>
        <w:rPr/>
        <w:t>а) умение подбирать приемы обучения (упражнения, задания), адекватные той или иной цели (любого уровня);</w:t>
      </w:r>
    </w:p>
    <w:p>
      <w:pPr>
        <w:pStyle w:val="Style14"/>
        <w:spacing w:lineRule="auto" w:line="360"/>
        <w:rPr/>
      </w:pPr>
      <w:r>
        <w:rPr/>
        <w:t>б) умение использовать приемы работы, материал и т.п. соответственно индивидуальности учащегося (адаптация к индивидуальности);</w:t>
      </w:r>
    </w:p>
    <w:p>
      <w:pPr>
        <w:pStyle w:val="Style14"/>
        <w:spacing w:lineRule="auto" w:line="360"/>
        <w:rPr/>
      </w:pPr>
      <w:r>
        <w:rPr/>
        <w:t>в) умение адаптировать свою речь, в зависимости от класса и уровня его подготовленности;</w:t>
      </w:r>
    </w:p>
    <w:p>
      <w:pPr>
        <w:pStyle w:val="Style14"/>
        <w:spacing w:lineRule="auto" w:line="360"/>
        <w:rPr/>
      </w:pPr>
      <w:r>
        <w:rPr/>
        <w:t>г) умение подходить к решению методических вопросов, в зависимости от условий обучения (адаптация к условиям);</w:t>
      </w:r>
    </w:p>
    <w:p>
      <w:pPr>
        <w:pStyle w:val="Style14"/>
        <w:spacing w:lineRule="auto" w:line="360"/>
        <w:rPr/>
      </w:pPr>
      <w:r>
        <w:rPr/>
        <w:t>д) умение контролировать, не нарушая взаимоотношений речевого партнерства.</w:t>
      </w:r>
    </w:p>
    <w:p>
      <w:pPr>
        <w:pStyle w:val="Style14"/>
        <w:spacing w:lineRule="auto" w:line="360"/>
        <w:rPr/>
      </w:pPr>
      <w:r>
        <w:rPr/>
        <w:t>Каждое из этих пяти умений очень объемно, комплексно и требует особого рассмотрения, однако об одном хочется рассказать подробнее. Имеется в виду умение индивидуализировать учебный процесс. Коммуникативность обучения требует не только дифференциации учащихся (по способностям, уровню обученности), что обычно и называют индивидуализацией, но и такого подхода, когда учитываются: 1) индивидные свойства, 2) субъективные свойства, 3) личностные свойства ученика как индивидуальности. Ведущими являются здесь личностные свойства: контекст деятельности, личный опыт, мировоззрение, сфера интересов, эмоциональная сфера и статус личности в коллективе. Обучение школьников уме</w:t>
        <w:softHyphen/>
        <w:t>нию общаться совершенно немыслимо без учета индивидуализации в предложенном понимании ее.</w:t>
      </w:r>
    </w:p>
    <w:p>
      <w:pPr>
        <w:pStyle w:val="Style14"/>
        <w:spacing w:lineRule="auto" w:line="360"/>
        <w:rPr/>
      </w:pPr>
      <w:r>
        <w:rPr/>
        <w:t>В связи с адаптационными умениями, хочется высказать еще одну мысль. Все входящие в эту группу умения объединяет творческое начало. Поэтому творчество, как важнейший элемент методической культуры, должно стать объектом специального целенаправленного развития.</w:t>
      </w:r>
    </w:p>
    <w:p>
      <w:pPr>
        <w:pStyle w:val="Style14"/>
        <w:spacing w:lineRule="auto" w:line="360"/>
        <w:rPr>
          <w:color w:val="0000FF"/>
        </w:rPr>
      </w:pPr>
      <w:r>
        <w:rPr>
          <w:color w:val="0000FF"/>
        </w:rPr>
        <w:t>4. Коммуникативные умения:</w:t>
      </w:r>
    </w:p>
    <w:p>
      <w:pPr>
        <w:pStyle w:val="Style14"/>
        <w:spacing w:lineRule="auto" w:line="360"/>
        <w:rPr/>
      </w:pPr>
      <w:r>
        <w:rPr/>
        <w:t>а) умение устанавливать речевые взаимоотношения (речевую атмосферу);</w:t>
      </w:r>
    </w:p>
    <w:p>
      <w:pPr>
        <w:pStyle w:val="Style14"/>
        <w:spacing w:lineRule="auto" w:line="360"/>
        <w:rPr/>
      </w:pPr>
      <w:r>
        <w:rPr/>
        <w:t>б) умение быть коммуникабельным;</w:t>
      </w:r>
    </w:p>
    <w:p>
      <w:pPr>
        <w:pStyle w:val="Style14"/>
        <w:spacing w:lineRule="auto" w:line="360"/>
        <w:rPr/>
      </w:pPr>
      <w:r>
        <w:rPr/>
        <w:t>в) умение настроиться на урок соответственно его содержанию и характеру;</w:t>
      </w:r>
    </w:p>
    <w:p>
      <w:pPr>
        <w:pStyle w:val="Style14"/>
        <w:spacing w:lineRule="auto" w:line="360"/>
        <w:rPr/>
      </w:pPr>
      <w:r>
        <w:rPr/>
        <w:t>г) умение настроить соответствующим образом учащихся;</w:t>
      </w:r>
    </w:p>
    <w:p>
      <w:pPr>
        <w:pStyle w:val="Style14"/>
        <w:spacing w:lineRule="auto" w:line="360"/>
        <w:rPr/>
      </w:pPr>
      <w:r>
        <w:rPr/>
        <w:t>д) умение выражать все необходимое с помощью речи, мимики, пантомимы;</w:t>
      </w:r>
    </w:p>
    <w:p>
      <w:pPr>
        <w:pStyle w:val="Style14"/>
        <w:spacing w:lineRule="auto" w:line="360"/>
        <w:rPr/>
      </w:pPr>
      <w:r>
        <w:rPr/>
        <w:t xml:space="preserve">е) умение говорить выразительно и эмоционально; </w:t>
      </w:r>
    </w:p>
    <w:p>
      <w:pPr>
        <w:pStyle w:val="Style14"/>
        <w:spacing w:lineRule="auto" w:line="360"/>
        <w:rPr/>
      </w:pPr>
      <w:r>
        <w:rPr/>
        <w:t>ж) умение говорить экспромтом.</w:t>
      </w:r>
    </w:p>
    <w:p>
      <w:pPr>
        <w:pStyle w:val="Style14"/>
        <w:spacing w:lineRule="auto" w:line="360"/>
        <w:rPr/>
      </w:pPr>
      <w:r>
        <w:rPr/>
        <w:t>Все эти умения для учителя, обучающего умению общаться, особенно важны. Для учителя иностранного языка атмосфера общения исключительно важна. Если на уроке физики или химии ученик может рассказывать о законе Ома или Менделеева, независимо от своих взаимоотношений с учителем, то на уроке иноязычного общения мы обращаемся к нему с вопросами, которые обычно задают либо друзьям, либо добрым знакомым: "Когда ты сегодня встал?" или "Нравится ли тебе современная музыка?" Как ученик (в рамках ролевого общения), он обязан отвечать, но как человек (личностное общение) - вправе протестовать против вторжения в святая святых его личности, если, конечно, нет соответствующих взаимоотношений с учителем или другими учениками, как речевыми партнерами. И он протестует (хотя и внутренне), а речь блокируется еще на мотивационном уровне.</w:t>
      </w:r>
    </w:p>
    <w:p>
      <w:pPr>
        <w:pStyle w:val="Style14"/>
        <w:spacing w:lineRule="auto" w:line="360"/>
        <w:rPr/>
      </w:pPr>
      <w:r>
        <w:rPr/>
        <w:t>Будущего учителя необходимо также учить настраиваться на урок, сохранять его рабочее самочувствие. Рабочее самочувствие учителя имеет свою психическую природу и складывается из определенных элементов: поглощенности задачей урока, прицела на сверхзадачу обучения, умения видеть всех и каждого, способности к самоконтролю и, видимо, еще и соотнесенности с содержанием урока, настроенности на его тональность.</w:t>
      </w:r>
    </w:p>
    <w:p>
      <w:pPr>
        <w:pStyle w:val="Style14"/>
        <w:spacing w:lineRule="auto" w:line="360"/>
        <w:rPr/>
      </w:pPr>
      <w:r>
        <w:rPr/>
        <w:t>Умение создать рабочее самочувствие не приходит само собой, этому нужно учить. В работе по развитию умения настроить соответствующим образом учащихся можно, используя опыт релаксопедии; многое можно позаимствовать из арсенала метода активизации резервных возможностей личности.</w:t>
      </w:r>
    </w:p>
    <w:p>
      <w:pPr>
        <w:pStyle w:val="Style14"/>
        <w:spacing w:lineRule="auto" w:line="360"/>
        <w:rPr/>
      </w:pPr>
      <w:r>
        <w:rPr/>
        <w:t>Особенно следует остановиться на умениях, связанных с экспрессивностью речи. Для учителя иностранного языка (в большей степени, чем для других) владение интонацией, регистрами своего голоса, мимикой, жестами, пантомимой имеет собственно методическое значение: та или иная поза способна либо затормозить, либо стимулировать высказывание; смена регистров голоса может способствовать запоминанию школьниками речевых единиц и т.п. Этому следует учить специально.</w:t>
      </w:r>
    </w:p>
    <w:p>
      <w:pPr>
        <w:pStyle w:val="Style14"/>
        <w:spacing w:lineRule="auto" w:line="360"/>
        <w:rPr>
          <w:color w:val="0000FF"/>
        </w:rPr>
      </w:pPr>
      <w:r>
        <w:rPr>
          <w:color w:val="0000FF"/>
        </w:rPr>
        <w:t>5. Организационные умения:</w:t>
      </w:r>
    </w:p>
    <w:p>
      <w:pPr>
        <w:pStyle w:val="Style14"/>
        <w:spacing w:lineRule="auto" w:line="360"/>
        <w:rPr/>
      </w:pPr>
      <w:r>
        <w:rPr/>
        <w:t>а) умение организовать работу в парах;</w:t>
      </w:r>
    </w:p>
    <w:p>
      <w:pPr>
        <w:pStyle w:val="Style14"/>
        <w:spacing w:lineRule="auto" w:line="360"/>
        <w:rPr/>
      </w:pPr>
      <w:r>
        <w:rPr/>
        <w:t>б) умение организовать групповую работу;</w:t>
      </w:r>
    </w:p>
    <w:p>
      <w:pPr>
        <w:pStyle w:val="Style14"/>
        <w:spacing w:lineRule="auto" w:line="360"/>
        <w:rPr/>
      </w:pPr>
      <w:r>
        <w:rPr/>
        <w:t>в) умение организовать коллективное общение;</w:t>
      </w:r>
    </w:p>
    <w:p>
      <w:pPr>
        <w:pStyle w:val="Style14"/>
        <w:spacing w:lineRule="auto" w:line="360"/>
        <w:rPr/>
      </w:pPr>
      <w:r>
        <w:rPr/>
        <w:t>г) умение организовать класс, когда отвечает один ученик;</w:t>
      </w:r>
    </w:p>
    <w:p>
      <w:pPr>
        <w:pStyle w:val="Style14"/>
        <w:spacing w:lineRule="auto" w:line="360"/>
        <w:rPr/>
      </w:pPr>
      <w:r>
        <w:rPr/>
        <w:t>д) умение быстро распределять задания (с учетом условий, индивидуальных способно</w:t>
        <w:softHyphen/>
        <w:t>стей учащихся);</w:t>
      </w:r>
    </w:p>
    <w:p>
      <w:pPr>
        <w:pStyle w:val="Style14"/>
        <w:spacing w:lineRule="auto" w:line="360"/>
        <w:rPr/>
      </w:pPr>
      <w:r>
        <w:rPr/>
        <w:t>е) умение организовать индивидуальную самостоятельную работу в классе;</w:t>
      </w:r>
    </w:p>
    <w:p>
      <w:pPr>
        <w:pStyle w:val="Style14"/>
        <w:spacing w:lineRule="auto" w:line="360"/>
        <w:rPr/>
      </w:pPr>
      <w:r>
        <w:rPr/>
        <w:t>ж) умение организовать самостоятельную работу учащихся дома;</w:t>
      </w:r>
    </w:p>
    <w:p>
      <w:pPr>
        <w:pStyle w:val="Style14"/>
        <w:spacing w:lineRule="auto" w:line="360"/>
        <w:rPr/>
      </w:pPr>
      <w:r>
        <w:rPr/>
        <w:t xml:space="preserve">з) умение найти помощника среди учащихся; </w:t>
      </w:r>
    </w:p>
    <w:p>
      <w:pPr>
        <w:pStyle w:val="Style14"/>
        <w:spacing w:lineRule="auto" w:line="360"/>
        <w:rPr/>
      </w:pPr>
      <w:r>
        <w:rPr/>
        <w:t>и) умение требовать;</w:t>
      </w:r>
    </w:p>
    <w:p>
      <w:pPr>
        <w:pStyle w:val="Style14"/>
        <w:spacing w:lineRule="auto" w:line="360"/>
        <w:rPr/>
      </w:pPr>
      <w:r>
        <w:rPr/>
        <w:t>к) умение организовать внеклассную воспитательную работу.</w:t>
      </w:r>
    </w:p>
    <w:p>
      <w:pPr>
        <w:pStyle w:val="Style14"/>
        <w:spacing w:lineRule="auto" w:line="360"/>
        <w:rPr/>
      </w:pPr>
      <w:r>
        <w:rPr/>
        <w:t>К сожалению, программа по методике предоставляет мало возможностей для развития почти всех перечисленных ниже умений, и особенно таких важных, как умение организовать различные режимы общения; умение организовать внеклассную работу по иностранному языку. Между тем вряд ли есть необходимость доказывать, как важно учителю уметь организовать и проводить все виды и формы внеклассных мероприятий в школе.</w:t>
      </w:r>
    </w:p>
    <w:p>
      <w:pPr>
        <w:pStyle w:val="Style14"/>
        <w:spacing w:lineRule="auto" w:line="360"/>
        <w:rPr>
          <w:color w:val="FF00FF"/>
        </w:rPr>
      </w:pPr>
      <w:r>
        <w:rPr>
          <w:color w:val="FF00FF"/>
        </w:rPr>
      </w:r>
    </w:p>
    <w:p>
      <w:pPr>
        <w:pStyle w:val="Style14"/>
        <w:spacing w:lineRule="auto" w:line="360"/>
        <w:rPr>
          <w:color w:val="0000FF"/>
        </w:rPr>
      </w:pPr>
      <w:r>
        <w:rPr>
          <w:color w:val="0000FF"/>
        </w:rPr>
        <w:t>6. Познавательные умения:</w:t>
      </w:r>
    </w:p>
    <w:p>
      <w:pPr>
        <w:pStyle w:val="Style14"/>
        <w:spacing w:lineRule="auto" w:line="360"/>
        <w:rPr/>
      </w:pPr>
      <w:r>
        <w:rPr/>
        <w:t>а) умение анализировать деятельность коллег;</w:t>
      </w:r>
    </w:p>
    <w:p>
      <w:pPr>
        <w:pStyle w:val="Style14"/>
        <w:spacing w:lineRule="auto" w:line="360"/>
        <w:rPr/>
      </w:pPr>
      <w:r>
        <w:rPr/>
        <w:t>б) умение анализировать собственную деятельность;</w:t>
      </w:r>
    </w:p>
    <w:p>
      <w:pPr>
        <w:pStyle w:val="Style14"/>
        <w:spacing w:lineRule="auto" w:line="360"/>
        <w:rPr/>
      </w:pPr>
      <w:r>
        <w:rPr/>
        <w:t>в) умение подготовить научный доклад по проблемам обучения иностранным языкам;</w:t>
      </w:r>
    </w:p>
    <w:p>
      <w:pPr>
        <w:pStyle w:val="Style14"/>
        <w:spacing w:lineRule="auto" w:line="360"/>
        <w:rPr/>
      </w:pPr>
      <w:r>
        <w:rPr/>
        <w:t>г) умение воспринимать новое в методике и претворять методические рекомендации;</w:t>
      </w:r>
    </w:p>
    <w:p>
      <w:pPr>
        <w:pStyle w:val="Style14"/>
        <w:spacing w:lineRule="auto" w:line="360"/>
        <w:rPr/>
      </w:pPr>
      <w:r>
        <w:rPr/>
        <w:t>д) умение вести научную работу, участвовать в исследованиях;</w:t>
      </w:r>
    </w:p>
    <w:p>
      <w:pPr>
        <w:pStyle w:val="Style14"/>
        <w:spacing w:lineRule="auto" w:line="360"/>
        <w:rPr/>
      </w:pPr>
      <w:r>
        <w:rPr/>
        <w:t>е) умение вести работу по самообразованию и самосовершенствованию.</w:t>
      </w:r>
    </w:p>
    <w:p>
      <w:pPr>
        <w:pStyle w:val="Style14"/>
        <w:spacing w:lineRule="auto" w:line="360"/>
        <w:rPr>
          <w:color w:val="0000FF"/>
        </w:rPr>
      </w:pPr>
      <w:r>
        <w:rPr>
          <w:color w:val="0000FF"/>
        </w:rPr>
        <w:t>7. Вспомогательные умения.</w:t>
      </w:r>
    </w:p>
    <w:p>
      <w:pPr>
        <w:pStyle w:val="Style14"/>
        <w:spacing w:lineRule="auto" w:line="360"/>
        <w:rPr/>
      </w:pPr>
      <w:r>
        <w:rPr/>
        <w:t>К ним можно причислить: умение рисовать, играть на музыкальных инструментах, хорошо стрелять, мастерить, что-то коллекционировать и т.д.</w:t>
      </w:r>
    </w:p>
    <w:p>
      <w:pPr>
        <w:pStyle w:val="Style14"/>
        <w:spacing w:lineRule="auto" w:line="360"/>
        <w:rPr/>
      </w:pPr>
      <w:r>
        <w:rPr/>
        <w:t xml:space="preserve">Все перечисленные семь групп умений интегрируются в методическое мастерство учителя иностранного языка. Очевидно, можно более точно определить и классифицировать эти умения, но сути дела это не меняет: представленное понимание методического мастерства требует специальной целенаправленной работы по его формированию.И еще несколько слов о воспитательной стороне подготовки учителя иностранного языка. Конечно, качество труда — это, в конечном счете, качество души человека. Но прав В.Н. Сорока-Росинский, заметивший, что каждый педагог не матрац, набитый добродетелями: 100% добродетелей — отличный педагог, 75% — хороший и т.д. Важна, так сказать, "порода", свой стиль, личность. Заметить эту "породу" в каждом, показать будущему учителю пути совершенствования его сильных сторон — еще одна из задач профессиональной подготовки учителя.Однако есть качества, непреложные для учителя. Это любовь к детям, профессиональный интерес, самоотверженность, стремление к самосовершенствованию, интеллигентность и, главное, — оптимизм. </w:t>
      </w:r>
    </w:p>
    <w:p>
      <w:pPr>
        <w:pStyle w:val="Style14"/>
        <w:spacing w:lineRule="auto" w:line="360" w:before="280" w:after="280"/>
        <w:rPr/>
      </w:pPr>
      <w:r>
        <w:rPr/>
        <w:t>Оптимизм для учителя — это его "гражданская позиция".</w:t>
      </w:r>
    </w:p>
    <w:sectPr>
      <w:type w:val="nextPage"/>
      <w:pgSz w:w="11906" w:h="16838"/>
      <w:pgMar w:left="900" w:right="56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2:45:00Z</dcterms:created>
  <dc:creator>Max</dc:creator>
  <dc:description/>
  <cp:keywords/>
  <dc:language>en-US</dc:language>
  <cp:lastModifiedBy>Max</cp:lastModifiedBy>
  <cp:lastPrinted>2012-12-08T03:01:00Z</cp:lastPrinted>
  <dcterms:modified xsi:type="dcterms:W3CDTF">2012-12-08T00:03:00Z</dcterms:modified>
  <cp:revision>3</cp:revision>
  <dc:subject/>
  <dc:title>Культура учителя - культура человека</dc:title>
</cp:coreProperties>
</file>