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в рамках проекта «Мы за здоровый образ жиз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фото конкурса «Мы-за здоровый образ жизн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льтимедийная презентация для детей «Физкультура и здровь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льтимедийная презентация для родителей «Секреты долголети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чер вопросов и ответов «Наши вредные привычк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культурное развлечение для детей и родителей «Любимые подвижные игр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южетно-ролевая игра «Повара. Здоровое питани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мотр анимационного фильма «Микрополис» (Россия,2007г), мультипликационного фильма «Митя и микробы», мультфильм обучающий для детей «Маленький микро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ультация для родителей «Витамины и микроэлемент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 «Как поддержать здоровье в осенний период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тер класс «Чистим зубы правильн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 на тему «Будь здоров без докторов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культурно-оздоровительная работа: гимнастика после сна, дыхательная гимнастика, гимнастика для глаз, утренняя гимнаст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аливающие процед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стер-класс для родителей и детей «Физические упражнения для красивой осанк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сказки Г. Немкиной, М. Савки «История феи Витаминки» ЮНИСЕФ, 200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нятие «Глаза – главные помощники челове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нятие «Дорога к доброму доровью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5:53:00Z</dcterms:created>
  <dc:creator>кОтярский</dc:creator>
  <dc:description/>
  <cp:keywords/>
  <dc:language>en-US</dc:language>
  <cp:lastModifiedBy>кОтярский</cp:lastModifiedBy>
  <dcterms:modified xsi:type="dcterms:W3CDTF">2011-11-06T17:39:00Z</dcterms:modified>
  <cp:revision>5</cp:revision>
  <dc:subject/>
  <dc:title>Мероприятия в рамках проекта «Мы за здоровый образ жизни»</dc:title>
</cp:coreProperties>
</file>