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уроков обобщения и повторения при подготовке к ГИА и ЕГЭ по хим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Практика показывает, что учитель не может обеспечить полностью подготовку учащихся 9-х классов к ГИА и 11-х классов к ЕГЭ по химии на уроках, особенно при 1 или 2-х часовом изучении этого предмета в неделю.</w:t>
      </w:r>
    </w:p>
    <w:p>
      <w:pPr>
        <w:pStyle w:val="Normal"/>
        <w:rPr/>
      </w:pPr>
      <w:r>
        <w:rPr/>
        <w:t xml:space="preserve">   </w:t>
      </w:r>
      <w:r>
        <w:rPr/>
        <w:t>Однако учитель может оказать большую помощь учащимся, придерживаясь определённой методики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.Повторение</w:t>
      </w:r>
      <w:r>
        <w:rPr/>
        <w:t>. Это одна из самых важных частей подготовки к экзаменам.</w:t>
      </w:r>
    </w:p>
    <w:p>
      <w:pPr>
        <w:pStyle w:val="Normal"/>
        <w:rPr/>
      </w:pPr>
      <w:r>
        <w:rPr/>
        <w:t xml:space="preserve">Не нужно откладывать организацию повторения на конец учебного года. Чем раньше учитель начнёт совмещать организацию повторения на уроке с изучением нового материала, те лучше будет  результат. Не обязательно выделять повторение на уроке в отдельный блок. На это может не хватить времени. Повторяйте пройденные темы при опросе учащихся, связывайте новый материал с ранее  изученным и даже при закреплении новой темы. </w:t>
      </w:r>
    </w:p>
    <w:p>
      <w:pPr>
        <w:pStyle w:val="Normal"/>
        <w:rPr/>
      </w:pPr>
      <w:r>
        <w:rPr/>
        <w:t xml:space="preserve">    </w:t>
      </w:r>
      <w:r>
        <w:rPr/>
        <w:t>Без повторения рассчитывать на высокие результаты при сдаче ЕГЭ не приходится</w:t>
      </w:r>
      <w:r>
        <w:rPr>
          <w:b/>
        </w:rPr>
        <w:t>.</w:t>
      </w:r>
    </w:p>
    <w:p>
      <w:pPr>
        <w:pStyle w:val="Normal"/>
        <w:rPr/>
      </w:pPr>
      <w:r>
        <w:rPr/>
        <w:t>0рганизацию повторения нужно внести в календарно- тематическое планирование. Невозможно повторить за несколько месяцев весь пройденный материал. К тому же у каждого ребёнка свои пробелы в знаниях. Учитель должен определить основные темы, по которым учащиеся испытывают труд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Нельзя пользоваться проверочными тестами только одного автора или издания. Выпускник  должен быть готов справиться с любым заданием, как бы не был сформулирован вопрос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Кроме того, для каждого ученика можно составить индивидуальную программу для повторения . Но  выполнять её он должен самостоятельно. У каждого ученика свои слабые места, потому и акценты будут расставлены по-разн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амые распространенные ошибки учеников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1</w:t>
      </w:r>
      <w:r>
        <w:rPr>
          <w:b/>
        </w:rPr>
        <w:t>.Механизмы образования связи</w:t>
      </w:r>
      <w:r>
        <w:rPr/>
        <w:t>. Затруднения в выборе веществ, имеющих связь, образованную по донорно-акцепторному механизму: если в ответе есть соль аммония, ошибок нет, но если следует выбрать озон, угарный газ, комплексное соединение – верных ответов гораздо меньше.</w:t>
      </w:r>
    </w:p>
    <w:p>
      <w:pPr>
        <w:pStyle w:val="Normal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2.Водородная связь. </w:t>
      </w:r>
      <w:r>
        <w:rPr/>
        <w:t>Обязательно следует напомнить классы органических соединений, которые образуют этот вид связи, вспомнить ее влияние на физические свойства</w:t>
      </w:r>
      <w:r>
        <w:rPr>
          <w:b/>
        </w:rPr>
        <w:t>.</w:t>
      </w:r>
    </w:p>
    <w:p>
      <w:pPr>
        <w:pStyle w:val="Normal"/>
        <w:rPr/>
      </w:pPr>
      <w:r>
        <w:rPr/>
        <w:t>Часто учащиеся ошибочно считают, что вещества, имеющие ионные кристаллические решетки проводят электрический ток в твердом состоянии, забывая о прочности ионной связи, и, как следствие, о невозможности свободного перемещения ионов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Закономерности протекания химических реакций</w:t>
      </w:r>
    </w:p>
    <w:p>
      <w:pPr>
        <w:pStyle w:val="Normal"/>
        <w:rPr>
          <w:lang w:val="en-US"/>
        </w:rPr>
      </w:pPr>
      <w:r>
        <w:rPr/>
        <w:t xml:space="preserve">.  При повторении химической кинетики надо обратить внимание на факторы, влияющие на скорость реакции. Часто, если в вопросе о скорости реакции авторы пособий </w:t>
      </w:r>
    </w:p>
    <w:p>
      <w:pPr>
        <w:pStyle w:val="Normal"/>
        <w:rPr/>
      </w:pPr>
      <w:r>
        <w:rPr/>
        <w:t xml:space="preserve">уравнении поставили знак обратимости </w:t>
      </w:r>
      <w:r>
        <w:rPr>
          <w:rFonts w:cs="Lucida Sans Unicode" w:ascii="Lucida Sans Unicode" w:hAnsi="Lucida Sans Unicode"/>
        </w:rPr>
        <w:t>⇆</w:t>
      </w:r>
      <w:r>
        <w:rPr/>
        <w:t xml:space="preserve"> , этого достаточно, чтобы подтолкнуть ученика к неверному ответу, в котором он, вместо факторов, влияющих на скорость , рассматривает факторы, влияющие на равновесие.</w:t>
      </w:r>
    </w:p>
    <w:p>
      <w:pPr>
        <w:pStyle w:val="Normal"/>
        <w:rPr/>
      </w:pPr>
      <w:r>
        <w:rPr/>
        <w:t xml:space="preserve">   </w:t>
      </w:r>
      <w:r>
        <w:rPr/>
        <w:t>При повторении химического равновесия чаще других встречается ошибка, когда рассматривается влияние давления на равновесие и суммируется количества веществ – газов и твердых веществ или газов и жидкостей. Для запоминания того, что объемами жидкостей и твердых веществ в данном случае можно пренебречь, можно сравнить объем 1 моля водяных паров (22400мл) и объем 1 моль жидкой воды (18 мл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Физико-химические свойства растворов. Электролитическая диссоциация. Реакции в растворах электролитов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Уравнения ступенчатой диссоциации многоосновных кислот, многокислотных оснований, а также кислых, основных и комплексных солей. Очень часто встречается ошибка в записи диссоциации кислых солей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lang w:val="en-US"/>
        </w:rPr>
        <w:t>NaHS</w:t>
      </w:r>
      <w:r>
        <w:rPr/>
        <w:t xml:space="preserve">  </w:t>
      </w:r>
      <w:r>
        <w:rPr>
          <w:rFonts w:cs="Lucida Sans Unicode" w:ascii="Lucida Sans Unicode" w:hAnsi="Lucida Sans Unicode"/>
        </w:rPr>
        <w:t>⇆</w:t>
      </w:r>
      <w:r>
        <w:rPr/>
        <w:t xml:space="preserve">  </w:t>
      </w:r>
      <w:r>
        <w:rPr>
          <w:lang w:val="en-US"/>
        </w:rPr>
        <w:t>Na</w:t>
      </w:r>
      <w:r>
        <w:rPr/>
        <w:t xml:space="preserve">+ + Н+ + </w:t>
      </w:r>
      <w:r>
        <w:rPr>
          <w:lang w:val="en-US"/>
        </w:rPr>
        <w:t>S</w:t>
      </w:r>
      <w:r>
        <w:rPr/>
        <w:t xml:space="preserve"> ² ˉ</w:t>
      </w:r>
    </w:p>
    <w:p>
      <w:pPr>
        <w:pStyle w:val="Normal"/>
        <w:rPr/>
      </w:pPr>
      <w:r>
        <w:rPr/>
        <w:t xml:space="preserve">   </w:t>
      </w:r>
      <w:r>
        <w:rPr/>
        <w:t>Обратите внимание на факторы, влияющие на степень диссоциации слабых электролитов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. Влиянии разбавления раствора на степень диссоциации (закон разведения Оствальда</w:t>
      </w:r>
      <w:r>
        <w:rPr/>
        <w:t>). Формулировка самого вопроса в тестах «Яркость свечения лампочки усилится…» не всем ученикам понятна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Гидролиз солей</w:t>
      </w:r>
    </w:p>
    <w:p>
      <w:pPr>
        <w:pStyle w:val="Normal"/>
        <w:rPr/>
      </w:pPr>
      <w:r>
        <w:rPr/>
        <w:t>О среде в растворах дигидрофосфатов и гидросульфитов.</w:t>
      </w:r>
    </w:p>
    <w:p>
      <w:pPr>
        <w:pStyle w:val="Normal"/>
        <w:rPr/>
      </w:pPr>
      <w:r>
        <w:rPr/>
        <w:t>О взаимном усилении гидролиза, например, при смешивании растворов хлорида железа (</w:t>
      </w:r>
      <w:r>
        <w:rPr>
          <w:lang w:val="en-US"/>
        </w:rPr>
        <w:t>III</w:t>
      </w:r>
      <w:r>
        <w:rPr/>
        <w:t>) и карбоната натрия.</w:t>
      </w:r>
    </w:p>
    <w:p>
      <w:pPr>
        <w:pStyle w:val="Normal"/>
        <w:rPr/>
      </w:pPr>
      <w:r>
        <w:rPr/>
        <w:t>Укажите, что при смешивании солей железа (</w:t>
      </w:r>
      <w:r>
        <w:rPr>
          <w:lang w:val="en-US"/>
        </w:rPr>
        <w:t>III</w:t>
      </w:r>
      <w:r>
        <w:rPr/>
        <w:t>) с сульфидами, происходит не взаимное усиление гидролиза, а ОВР.</w:t>
      </w:r>
    </w:p>
    <w:p>
      <w:pPr>
        <w:pStyle w:val="Normal"/>
        <w:rPr/>
      </w:pPr>
      <w:r>
        <w:rPr/>
        <w:t>Необходимо повторить и необратимый гидролиз бинарных соединений (карбидов, силицидов, нитридов, фосфидов, активных металлов)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7.Амфотерные соединения. </w:t>
      </w:r>
    </w:p>
    <w:p>
      <w:pPr>
        <w:pStyle w:val="Normal"/>
        <w:rPr/>
      </w:pPr>
      <w:r>
        <w:rPr/>
        <w:t xml:space="preserve">   </w:t>
      </w:r>
      <w:r>
        <w:rPr/>
        <w:t>Повторите темы, касающиеся продуктов реакций амфотерных оксидов и гидроксидов в растворе и при сплавлении.</w:t>
      </w:r>
    </w:p>
    <w:p>
      <w:pPr>
        <w:pStyle w:val="Normal"/>
        <w:rPr/>
      </w:pPr>
      <w:r>
        <w:rPr/>
        <w:t xml:space="preserve">   </w:t>
      </w:r>
      <w:r>
        <w:rPr/>
        <w:t>Обратите внимание ученика на степень окисления амфотерного металла и зависимость от нее продукта реакции.</w:t>
      </w:r>
    </w:p>
    <w:p>
      <w:pPr>
        <w:pStyle w:val="Normal"/>
        <w:rPr/>
      </w:pPr>
      <w:r>
        <w:rPr/>
        <w:t xml:space="preserve">   </w:t>
      </w:r>
      <w:r>
        <w:rPr/>
        <w:t>Повторите разрушение гидроксокомплексов в кислой среде. Обратите внимание на разрушение их продуктами гидролиза солей слабых оснований и сильных кислот ( к комплексу добавляют раствор соли алюминия, цинка, желе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8.Основные классы соединений</w:t>
      </w:r>
      <w:r>
        <w:rPr/>
        <w:t>.  Обратить особое внимание на зависимость продуктов реакции от избытка-недостатка реагентов: например, при взаимодействии щелочей с оксидом углерода (</w:t>
      </w:r>
      <w:r>
        <w:rPr>
          <w:lang w:val="en-US"/>
        </w:rPr>
        <w:t>IV</w:t>
      </w:r>
      <w:r>
        <w:rPr/>
        <w:t>) может образоваться как средняя, так и кислая соль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Обязательно уделите внимание вопросу о термической устойчивости, особенно нитратов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Напомните ученикам различия между промышленными способами получения веществ и лабораторными</w:t>
      </w:r>
      <w:r>
        <w:rPr/>
        <w:t xml:space="preserve">. Не забывайте заострить внимание на том, что такое оптимальные условия получ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Повторите </w:t>
      </w:r>
      <w:r>
        <w:rPr>
          <w:b/>
        </w:rPr>
        <w:t>качественные реакции на вещества и и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успешной подготовки учащихся к ЕГЭ учителю рекомендуется реализовать предлагаемый алгорит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Анализ информации по содержанию и процедуре проведения ЕГЭ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Выявить число учащихся, предполагающих сдавать ЕГЭ по хим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Познакомиться с нормативными документами, регламентирующими содержание и процедуру проведения ЕГЭ (опубликованы на сайтах www.ege.edu.ru, www.fipi.ru, www.educom.ru, www.mioo.ru, ege.flpi.org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З.Согласовать с руководством образовательного учреждения организационную форму подготовки учащихся к ЕГЭ (консультационные часы, факультатив, спецкурс и т.п.).</w:t>
      </w:r>
    </w:p>
    <w:p>
      <w:pPr>
        <w:pStyle w:val="Normal"/>
        <w:rPr>
          <w:b/>
          <w:b/>
        </w:rPr>
      </w:pPr>
      <w:r>
        <w:rPr>
          <w:b/>
        </w:rPr>
        <w:t xml:space="preserve">1.4.Проанализировать содержание ЕГЭ по спецификации </w:t>
      </w:r>
    </w:p>
    <w:p>
      <w:pPr>
        <w:pStyle w:val="Normal"/>
        <w:rPr>
          <w:b/>
          <w:b/>
        </w:rPr>
      </w:pPr>
      <w:r>
        <w:rPr>
          <w:b/>
        </w:rPr>
        <w:t>1.5.Проанализировать учебно-методическое обеспечение (учебники, дополнительная литература, сборники тестов, интернет-сайты) для подготовки учащихся к ЕГ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Выявить уровень усвоения учащимися всех тем курса в процессе проведения пробного тестирования по материалам демонстрационной версии ЕГЭ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.Составить календарно-тематическое планирование, отражающее темы занятий, их содержание, перечень основных знаний и умений, перечень обязательной номенклатуры. Календарно-тематическое планирование составляется с учетом количества часов и сроков, выделенных на подготовку к ЕГЭ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4.В календарно-тематическое планирование необходимо внести сроки и формы диагностики уровня усвоения повторяемого материала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.При планировании повторения рекомендуется учитывать уровень индивидуальной подготовки учащихся. Для этого следует разработать индивидуальные планы подготовки учащихся к ЕГЭ, и согласовать их с учениками и их родителям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Рекомендуется включить в план знакомство учащихся с оформлением бланков ответов ЕГЭ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7.В процессе занятий рекомендуется не только повторение теоретических вопросов, но и практическая отработка материала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04:00Z</dcterms:created>
  <dc:creator>zumr</dc:creator>
  <dc:description/>
  <cp:keywords/>
  <dc:language>en-US</dc:language>
  <cp:lastModifiedBy>SamLab.ws</cp:lastModifiedBy>
  <cp:lastPrinted>2012-11-19T19:52:00Z</cp:lastPrinted>
  <dcterms:modified xsi:type="dcterms:W3CDTF">2012-12-08T03:26:00Z</dcterms:modified>
  <cp:revision>34</cp:revision>
  <dc:subject/>
  <dc:title/>
</cp:coreProperties>
</file>