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Шлипповская средня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окружающему миру в 3 классе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 «Семейный бюдж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а Ирина Викто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09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понятиями «семейныйбюджет»,гонорар,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копления, с видами дохода, стипендия,квартплата, коммунальные платежи, познакомить с понятием «экономия»;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, речь детей, логическое мышление;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а товарищества друг к другу, умения работать в коллективе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Style15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ить настрой детей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Проверка домашнего задания.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 нам сегодня на урок пришло много гостей. Они пришли посмотреть чему мы научились, что знаем, и чему будем учиться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льчики и девочки,а кто это к нам пришёл? ( Гномик) 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  1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пришёл Гномик к нам  с вопросом, ему очень интересно узнать: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« что такое государственный бюджет?» ( Государственный бюджет- план доходов и расходов конкретного государства за определённый период (месяц, год))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ереводится слово бюджет с английского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Что такое доходы и откуда они берутся? (Доходы- это деньги, которые поступают в бюджет. Налоги- деньги, которые платят люди и организации.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расход? (Деньги, которые тратят на образование, культуру и науку, на содержание милиции и армии и т.д)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Как вы думаете зачем, для чего нужен бюджет? (Для того, чтобы заранее рассчитать сколько денег поступит в бюджет и сколько и на что можно будет потратить)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ак,  подведем итог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Объявление темы урока и цели.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номик приглашает нас в гости. Вы согласны? (да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. Физкультминутка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одьба на месте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вороты туловища вправо и влево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пражнения на внимание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й, посмотрите сколько гномиков нас встречает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6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рады вам и хотят вместе с вами узнать что-то новое для себя. А вот сколько гномиков нас встретило? (7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что мы можем сказать про них? ( это дружная большая семья)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щё мы можем сказать, что это маленькое, но тоже государство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Урок мы с вами продолжаем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кономику вникаем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7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является сумка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чем мы будем заниматься сегодня на уроке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емейным бюджетом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мейный бюджет не такой большой, как государственный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это бюджет, то, что должно ещё появиться? (слова доходы и расходы)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: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ы познакомимся с новыми понятиями;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уются ваши знания, умения мыслить, думать;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ещё нам пригодится ваша дружба и товарищество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Семейные доходы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чего складываются семейные доходы? Откуда в семье появляются деньги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10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аботная плата родителей, детские пособия, пенсия бабушки и дедушки, стипендия. Которую платят в институтах, за хорошую учебу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есть ещё семьи, где доходы могут быть иными. Об этом мы узнаем из учебника страница 79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аботаем с книгой страница 79 (1,2,3 абзац)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Какие новые слова вы узнали? (Гонорар,прибыль, процент)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Но, мы можем увеличить свой доход,если продадим лишний картофель, съэкономим на свете, газе и воде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11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емейные расходы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Откройте, пожалуйста тетради  на странице 41 и посмотрите куда мы расходуем наши семейные деньги. Какие расходы вы бы ещё добавили? ( квартплата, коммунальные услуги, налоги за землю, за технику и т.д.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колько много мы сегодня узнали. Но мы не забыли, что мы в гостях у семьи гномиков. А так как это семья, то у неё есть свой  семейный бюджет.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номики предлагают вам узнать каков их семейный доход и расход.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Практическая работа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дача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Гном принес домой зарплату-100 денежек, мама-90 денежек. Детям принесли детское пособие -120 денежек. Бабушка и дедушка получили пенсию 200денежек. Каков доход семьи гномиков? (510 денежек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а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 покупку продуктов в семье гномиков расходуют 100 денежек, а на коммунальные услуги на 50 денежек  больше. За детский сад надо заплатить 10 денежек. Сколько денежек израсходовали в семье гномиков?(260 денежек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дача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 баланс семьи гномиков. Для этого вычтите из дохода расход на месяц . (510-260=250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ак, что такое баланс? (Это разница между доходом и расходом семьи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дача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аланс семьи гномиков составил 250денежек, но  маленькому гномику очень хочется самокат на лето, который стоит 30 денежек, маме надо купить новую мясорубку,которая стоит 10денежек, бабушке очки за 5 денежек, дедушке –молоток за 2 денежки, а папе удочку за 3 денежки. Сколько денежек израсходовали в семье гномиков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0-30-10-5-2-3=200)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мье осталось 200 денежек. Но жить ещё целый месяц. Могут возникнуть разные непредвиденные обстоятельства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ы в своей семье слышите в ответ на свою просьбу: «Сейчас денег нет». Это не значит, что у родителей совсем нет денег – они есть, но не для этого. Мама и папа подсчитали бюджет семьи и поэтому отказали вам в просьбе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ежде чем обижаться и требовать, поговорите с папой и мамой и обсудите свой семейный бюджет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бота с пословицами страница 42 в тетради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пословица понравилась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 урока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семейный бюджет? Нужен ли семейный бюджет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микам очень понравилось как вы работали. Они узнали много нового для себя. Узнали бюджет своей семьи,расходы и решили, что надо экономно расходовать денежки. Какие новые слова запомнили? Что они означают?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ценивание. 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8. Домашнее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з. страница 77-80, тетрадь страица42, задание 3,4 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флексия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равилось вам занятие?  Как вы считаете пригодится ли это занятие в вашей жизни?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ольны ли вы результатами своей работы?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Что помогло вам в работе? (дружба, помощь, взаимовыручка)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349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4:00Z</dcterms:created>
  <dc:creator>Школа</dc:creator>
  <dc:description/>
  <dc:language>en-US</dc:language>
  <cp:lastModifiedBy>q1</cp:lastModifiedBy>
  <dcterms:modified xsi:type="dcterms:W3CDTF">2012-11-20T16:54:00Z</dcterms:modified>
  <cp:revision>2</cp:revision>
  <dc:subject/>
  <dc:title/>
</cp:coreProperties>
</file>