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чин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ника 4б класс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ы №148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ытвинского Евг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й город Челябинс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лябинск это прекрасный город. Это дом для многих людей: здесь живет более миллиона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чера нашему городу исполнилось двести семьдесят шесть лет! Вечером я смотрел  салют с балкона четырнадцатого  этажа моего дома. Мне очень понравило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живу в новом доме на Тополиной аллее. Это новый район нашего города. Здесь яркие веселые дворы,  где я люблю гулять с моими друзьями. А из моего окна я вижу свою школу. Я учусь в замечательной школ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говорят: в гостях хорошо, а дома лучше. Вот и в городе, в котором живешь, всегда лучше. И из любой поездки я всегда с радостью возвращаюсь домой - в Челябинс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36:00Z</dcterms:created>
  <dc:creator>Женя</dc:creator>
  <dc:description/>
  <cp:keywords/>
  <dc:language>en-US</dc:language>
  <cp:lastModifiedBy>Evgeniya</cp:lastModifiedBy>
  <dcterms:modified xsi:type="dcterms:W3CDTF">2012-12-08T17:29:00Z</dcterms:modified>
  <cp:revision>5</cp:revision>
  <dc:subject/>
  <dc:title/>
</cp:coreProperties>
</file>