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Моя будущая профессия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Работа ученицы 8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Вотановской Виктор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Учитель русского язык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литературы Венина В.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/>
        <w:t xml:space="preserve">  </w:t>
      </w:r>
      <w:r>
        <w:rPr/>
        <w:t>«Красиво жить» - не просто звук пустой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  <w:r>
        <w:rPr/>
        <w:t>Лишь тот, кто в мире красоту умножил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Трудом, борьбой, -  тот жизнь красиво прожил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</w:t>
      </w:r>
      <w:r>
        <w:rPr/>
        <w:t>Воистину увенчан красотой!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И. Бехер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Жизнь человеку дается всего один раз. И, конечно, каждому хочется прожить ее счастливо, радостно, осмысленно, красиво. Хочется оставить на земле свой след, такой, чтобы будущие поколения знали, помнили, гордилис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сем известно утверждение о том, что красота спасет мир. И действительно, все доброе, радостное, светлое, мирное ассоциируется с красотой. На мой взгляд, это понятие включает в себя множество граней, которые объединяет гармония. Все то, что гармонирует с твоими взглядами, вкусом, желаниями, является красивым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оворя о красоте, мы обычно имеем в виду не только внешний облик, красивое лицо, но и способность  управлять своим телом, умение красиво двигаться. Одним словом, основной составляющей нашей привлекательности является красивая осанка, которая достигается только систематическими  занятиями спортом. Для красоты и здоровья активные движения  просто необходимы, а именно их не хватает  современному человеку. Поэтому нужно восполнять эту потребность организма ежедневной физической работой и активными упражнениям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Это произошло в 2002 году,  тогда мне было семь  лет. Папа привез меня      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.  Ожерелье в спортивный клуб, где занимаются борьбой - самбо и дзюдо. Николай Николаевич, наш тренер, встретил меня дружелюбно и спросил, серьезно ли я решила заниматься этим видом спорта.  «Конечно!»- с гордостью ответила я. Тогда я не знала, что через месяц занятий, я буду ездить туда со слезами. Ежедневные тренировки, усталость наводили меня на мысль уйти из спорта, но родители не разрешали мне. Папа категорично настоял на том, чтобы я продолжала тренировки. Сейчас, когда прошло уже шесть лет, я осознала все  и благодарна им за эт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орьба –  мое будущее, мой хлеб в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 спорте мы слышим с детства. Это и первые физические упражнения в детском саду, это и первые состязания в ловкости и силе. Уже древние греки заметили: чтобы закалить тело и волю, нужно заниматься физическими упражнениями. Мудрые греки говорили: «Он глуп, ибо не умеет ни плавать, ни читать». Спорт они ставили на первое место, и не случайно первые Олимпийские игры проходили у них уже в семьсот семьдесят шестом году до нашей эры. Греки  состязались в ловкости, силе и твердости духа. С тех пор спорт стал нашим союзник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мню свою первую поездку на областные соревнования, где я заняла второе место. В этом году я стала чемпионкой Московской области. Никогда не забуду чувства, которые тогда испытала. Я радовалась за себя и своего тренера и видела, какую гордость он испытывает за своих воспитанников, когда они побеждают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А теперь, когда в 14 лет я начинаю задумываться о своей будущей  взрослой жизни,  я мечтаю испытать такую же гордость за себя и за своих будущих  воспитанников. Я хочу стать тренером и воспитывать детей, которые, как когда-то и я, отдадут свою душу спорту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нашей нелегкой жизни мы должны оценивать ситуацию, понимать, на что мы способны. И учитывая свои результаты: победы в турнирах, отличные успехи в учебе,-  я уверена, что смогу заинтересовать тех людей, которые выбрали этот вид спорт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о эта работа очень тяжелая. Она, как и  любая другая профессия, требует большого внимания и любви, лишь тогда человек сможет покорить её. Думаю, это большая радость научить детей  постоять за себя, видеть их достижения, видеть их рост в профессиональном плане. Пусть я буду переживать вместе с ними их проигрыши, но я смогу научить их  не принимать близко к сердцу  разочарования, я смогу убедить ребят, что ленивым нет места в спорте, потому что спорт требует большого труда и внимания. Каждый воспитанник через много лет поймет, какой вклад внес тренер в развитие своей страны и каждого ребенка индивидуально. </w:t>
      </w:r>
    </w:p>
    <w:p>
      <w:pPr>
        <w:pStyle w:val="Normal"/>
        <w:spacing w:lineRule="auto" w:line="360"/>
        <w:jc w:val="both"/>
        <w:rPr/>
      </w:pPr>
      <w:r>
        <w:rPr/>
        <w:t>Тренер- это учитель. Он должен не только учить «драться», но и воспитывать в детях характер, уважение к людям. Он - сторонник дисциплины и порядк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Я уважаю эти качества, поэтому я остановилась на выборе этой профессии. Может быть, через несколько лет я изменю свое мнение. Но на данный момент я знаю, что без спорта я не смогу  жить и  уверена в своем выборе. Я мечтаю ложиться спать с осознанием того, что прожила день не зря, помогла кому-то  раскрыть свои способности, обрести уверенность в себ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Я искренне надеюсь, что в нашей стране понимают всю значимость этого вопроса, ведь связать свою жизнь со спортом - это значит думать не только о себе, но и о будущем своей страны. Ведь только сильные люди смогут сделать страну уверенной и непобедимо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Мечтайте, дерзайте и будьте красивыми всегда и везде, даже наедине с собой! И тогда, действительно, красота не только спасет, но и улучшит мир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28:00Z</dcterms:created>
  <dc:creator>User</dc:creator>
  <dc:description/>
  <cp:keywords/>
  <dc:language>en-US</dc:language>
  <cp:lastModifiedBy>dRIVE</cp:lastModifiedBy>
  <cp:lastPrinted>2008-03-31T12:02:00Z</cp:lastPrinted>
  <dcterms:modified xsi:type="dcterms:W3CDTF">2012-12-09T11:56:00Z</dcterms:modified>
  <cp:revision>4</cp:revision>
  <dc:subject/>
  <dc:title>Это произошло в 2002году, мне тогда было 7 лет</dc:title>
</cp:coreProperties>
</file>