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Топкановская средняя общеобразовательная школ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рского района  Московской области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На Празднике славянской письменности и культуры в Топкановской средней школе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очинение – репортаж)</w:t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бота ученицы 8 класс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отановской Виктор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литературы  Венина В. 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равствуйте! Мы ведем свой  репортаж с Праздника славянской письменности и культуры, который  проводится в Топкановской средней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, а это значит, что нас ожидают песни и танцы, спектакли и постановки коллективов старших классов, показы коллекций театра мод, улыбки и новые знако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ак, Праздник славянской письменности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ногие задумываются, какими буквами мы пишем. Латинскими? Нет. Греческими? Нет. Какими же? Славянск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ишем на кириллице. А слово «кириллица» произошло от имени «Кирил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рия возникновения «кириллицы» неразрывно связана с именами святых - Кирилла и Мефодия, «учителей славянских». По имени одного из братьев, Кирилла, получила азбука русская название «кириллица». Подвигом надо назвать дело составления азбу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 мая, в день памяти святых Кирилла и Мефодия,  Россия отмечает День славянской письменности и культуры. В этот день проходят грандиозные праздники на улицах и площадях, концерты, внеклассные мероприятия в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ы с вами  возвращаемся в Топкановскую среднюю шко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руг царит радостная, непринужденная, дружеская атмосфера. Ребята весело общаются, делятся последними новостями, творческими пл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лле на огромном холсте изображены Кирилл и Мефодий. Два лика,  два брата. Один в белых одеждах, другой во всем черном. Это русские святые, которым поклонялись и поклоняются все люди, воздавая им сла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проходим по коридору, рассматривая чудесные поделки, выполненные руками ребят. Чего только нет! Постарались и юные рукодельницы-мастерицы из кружков «Бисероплетение», «Вязание», и ребята из групп продленного дня, которые использовали в своих работах природный материал. И в каждой работе - «изюминка», напоминание о сегодняшнем праздн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им к начальным клас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го только не встретишь  здесь! Герои народных сказок, красны девицы и добры молодцы. Они приглашают малышей принять участие в различных  познавательных конкур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сюду расставлены прилавки, заваленные всевозможными сладостями, которые продают русские красавицы. Самой большой популярностью пользуются, конечно же, пряники в форме славянских букв. Румяные, воздушные, они просто тают во рту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имаемся на второй эта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х, что это за удивительная процессия? Девочка в широком темном платье, румяная дама. Так это же буквы «кириллицы»- «земля»  и «добро»! Рядом с ними красуются неразлучные двойняшки из пятого класса - «аз» и «буки». Их обгоняет изогнутый мальчишка. «Глаголь!» - догадываемся мы. Неужели это театр? Да,  но не обычный, а театр мод. Подумать только: всю эту красоту ребята не только сами придумали, но сделали своими руками из таких, казалось бы, непохожих материалов, как парча и мешков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хода в актовый зал всех гостей встречали ведущие бала - Кирилл и Мефодий. Для старших ребят была подготовлена интеллектуальная  игра. Наблюдая за ответами  ребят, мы подумали: «Как трудно было нашим ровесникам учиться  в то  время. Недаром в учебниках истории написано, что матери отдавали своих детей в учение со слезами. Это сколько же терпенья надо иметь, чтобы слово прочитать! « Мы  - м,  аз - а, мы - м, аз - а». Получилось - «мама». А еще были буквы: веди, глаголь, добро, земля…»Очень не просто писать кириллицей. Буквы резные, с завитками. Нам, современным ученикам, с такой грамотой не справиться. Не зря русский народ назвал братьев Кирилла и Мефодия своими святыми. Так будем же благодарными потомками! Будем беречь свою речь, великое чудо – письменность. Чудо, свершившееся много лет назад, должно для нас стать святым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праздник тем временем продолжается. Самое интересное ожидается в конце, когда всем желающим будет предоставлена возможность не только показать заранее подготовленные номера и постановки, но и поимпровизировать, а это всегда неожиданно и увлекательно! Даже  предположить невозможно, что ты увидишь или услышишь на сцене в это время, пока что это остаётся тайной и для самих учас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ята! Приходите к нам  в школу на Праздник славянской письменности и культуры. Вы найдете здесь новых друзей, расширите свои представления о творческой жизни ребят нашей школы и получите самое настоящее удовольствие от того, что увидите и услышите!</w:t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46:00Z</dcterms:created>
  <dc:creator>User</dc:creator>
  <dc:description/>
  <cp:keywords/>
  <dc:language>en-US</dc:language>
  <cp:lastModifiedBy>dRIVE</cp:lastModifiedBy>
  <cp:lastPrinted>2007-06-15T09:29:00Z</cp:lastPrinted>
  <dcterms:modified xsi:type="dcterms:W3CDTF">2012-12-09T17:22:00Z</dcterms:modified>
  <cp:revision>5</cp:revision>
  <dc:subject/>
  <dc:title> МОУ «Топкановская средняя общеобразовательная школа»</dc:title>
</cp:coreProperties>
</file>