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ая деятельности детей с педагогом в средней возрастной группе детского сада по ПД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Нам на улице не страшн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у детей знания правил дорожного дви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у детей внимание, сосредоточен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ять знания о правилах поведения на улице, в транспор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игр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де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живем в красивом городе с широкими улицами и переулками. По ним движется много транспорта, легковых и грузовых автомашин. Я загадаю вам загадки и вы скажете, что это за транспор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чудо- сини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кна светлые круг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 обувь из рез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итается бензином.   (автобу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картинки с изображением автобуса. Кого перевозит автобус</w:t>
      </w:r>
      <w:r>
        <w:rPr>
          <w:i/>
          <w:sz w:val="28"/>
          <w:szCs w:val="28"/>
          <w:lang w:val="en-US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д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ице бег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ов и дево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мики везут. (автомоби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 вагон по рельсам беж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, куда надо, он быстро домч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ивистый звон его нравится детям.</w:t>
      </w:r>
    </w:p>
    <w:p>
      <w:pPr>
        <w:pStyle w:val="Normal"/>
        <w:jc w:val="center"/>
        <w:rPr/>
      </w:pPr>
      <w:r>
        <w:rPr>
          <w:sz w:val="28"/>
          <w:szCs w:val="28"/>
        </w:rPr>
        <w:t>Так в чем же мы с вами по городу едем? (трамва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сажирский транспорт перевозит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ач на четырех но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зиновых сапо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ямиком из магаз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тащил нам пианино.( грузов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зовой- перевозит гру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машины можно назвать одним словом –ТРАНСПО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 все загадки отгадали. Весь этот транспорт движется по городу6 автомобили, трамваи, автобусы, грузов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икто никому не мешает. Это потому, что есть четкие и строгие правила для водителей транспорта и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ДОРОЖНОГО ДВИ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. Все время будь вним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мни напер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ои имеет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офер и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ерейти с одной стороны улицы на другую не просто. Ответьте, пожалуйста,  где пешеходы должны переходить улицу? (отве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улицу надо переходить в строго определенном месте. Как называется это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ШЕХОДНЫЙ ПЕРЕХОД! ( воспитатель показывает  дорожный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виды переходов вы знаете? (подзем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. Пешеход,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мни ты про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земный, назе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й, что только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машин тебя спа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 ребята! А какие еще есть помощники у пешеходов при переходе ул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полицейский- регулировщик – он управляет движением с помощью ЖЕЗЛА ( показ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щик. Никто на свете так не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дним движением рук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становить поток прохож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ропустить грузов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аши ребята идут в детский са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и ребята очень спеш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щик. Хоть у вас терпенья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ождите- крас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лтый свет на пу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готовьтесь в путь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вет зеленый впере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теперь-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идут через перехо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рогу перешли! Гд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о пешеходному переход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Еще раз повторим, что обозначают сигналы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- 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– ж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ЕНЫЙ – про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очередно поднимает разноцветные кружки, дети выполняют движения в соответствии с цветом кружка: КРАСНЫЙ- дети замираю в разных позах; ЗЕЛЕНЫЙ- свободно передвиг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, сейчас мы с вами будем ПАССАЖИРАМИ. Когда мы пассажиры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огда едем в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вайте, подойдем к остановки. Посмотрите , пожалуйста, какой это знак? ( «Автобусная остановк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ходите в автобус и занимайт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итель сядет первым ( ру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е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омните, дети! Во время движения автобуса руками двери не трогают. Нужно ждать, пока их откроет водитель. У него есть специальная кнопка, нажмет ее водитель , и дверь откро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разговаривать во время движения с водителем можно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чему нельзя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льзя водителя отвлекать разговорами. Он должен следить за дорог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можно высовываться из форточки автобус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т. Это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можно ходить по автобусу, во время движен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т, нельзя, это опасно. Можно у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можно в автобусе громко разговарив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т. Это будет мешать другим пассажирам и водител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, все умеют вести себя правильно, и знают  правила поведения в общественном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еперь мы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шайте внимательно. Я буду задавать вам вопрос, а вы должны ответить, если согласны: « Это я, это я, это все мои друзья!», если не согласны- 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 вас идет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летит впере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 кто, что красный с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ход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 кто, что свет зеле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чает путь откры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0:00Z</dcterms:created>
  <dc:creator>DOU 72</dc:creator>
  <dc:description/>
  <cp:keywords/>
  <dc:language>en-US</dc:language>
  <cp:lastModifiedBy>Admin</cp:lastModifiedBy>
  <dcterms:modified xsi:type="dcterms:W3CDTF">2012-06-12T19:15:00Z</dcterms:modified>
  <cp:revision>5</cp:revision>
  <dc:subject/>
  <dc:title/>
</cp:coreProperties>
</file>