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КС(К)ОУ «С(К)О школа – интернат №6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ский ча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женщине с любовью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3369945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и провела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ушкова С. 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рьевск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ский ча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 женщине с любовью!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воспитывать уважение к женщина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формировать коллектив, через развитие творческих способност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развивать индивидуальность каждого ребен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ловарь:</w:t>
      </w:r>
      <w:r>
        <w:rPr>
          <w:sz w:val="28"/>
          <w:szCs w:val="28"/>
        </w:rPr>
        <w:t xml:space="preserve"> международный, скрапбукинг, конференция, демонстрация, эстетич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. момент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вод в тему.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>Звучит лирическая музыка. Выходят три ученика, читают стихотворения,  посвященные весне и женщинам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Журчат ручьи, слепят лучи                                      </w:t>
        <w:br/>
        <w:t>И тает лед, и сердце тает.</w:t>
        <w:br/>
        <w:t>И даже пень в весенний день</w:t>
        <w:br/>
        <w:t>Березкой снова стать мечтает.</w:t>
        <w:br/>
        <w:t>Веселый шмель гудит весеннюю тревогу.</w:t>
        <w:br/>
        <w:t>Кричат задорные веселые скворцы.</w:t>
        <w:br/>
        <w:t>Кричат скворцы во все концы:</w:t>
        <w:br/>
        <w:t>"Весна идет! Весне дорогу!"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нается весна не с цветов.                                            </w:t>
        <w:br/>
        <w:t xml:space="preserve">Есть тому очень много причин. </w:t>
        <w:br/>
        <w:t xml:space="preserve">Начинается она с тёплых слов, </w:t>
        <w:br/>
        <w:t xml:space="preserve">С блеска глаз и с улыбок мужчин. </w:t>
        <w:br/>
        <w:t xml:space="preserve">А потом уж зазвенят ручьи </w:t>
        <w:br/>
        <w:t xml:space="preserve">И подснежник в лесу расцветёт, </w:t>
        <w:br/>
        <w:t xml:space="preserve">А потом уж кричат грачи </w:t>
        <w:br/>
        <w:t xml:space="preserve">И черёмуха снегом метёт. </w:t>
        <w:br/>
        <w:t xml:space="preserve">Наши милые женщины, верьте- </w:t>
        <w:br/>
        <w:t xml:space="preserve">Мы весну открываем для вас. </w:t>
        <w:br/>
        <w:t xml:space="preserve">Улыбнитесь же и согрейте </w:t>
        <w:br/>
        <w:t xml:space="preserve">Теплотой своих ласковых глаз!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б оледенела вдруг планета,                             </w:t>
        <w:br/>
        <w:t>Лежала,  бы мертва и холодна,</w:t>
        <w:br/>
        <w:t>От взгляда женского</w:t>
        <w:br/>
        <w:t>Теплом согрета,</w:t>
        <w:br/>
        <w:t>В мгновения оттаяла б она...</w:t>
        <w:br/>
        <w:t>В самой природе женское начало</w:t>
        <w:br/>
        <w:t>Сильней, пожалуй, всех других начал.</w:t>
        <w:br/>
        <w:t>Природа женщин щедро одарила,</w:t>
        <w:br/>
        <w:t>А люди возвели на пьедестал.</w:t>
        <w:br/>
        <w:t>Все в них превозносить</w:t>
        <w:br/>
        <w:t>Мужчины рады -</w:t>
        <w:br/>
        <w:t>От нрава кроткого</w:t>
        <w:br/>
        <w:t>До цвета глаз..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красивых женщин не бывает! -                                </w:t>
        <w:br/>
        <w:t>Заявляю скептикам иным. -</w:t>
        <w:br/>
        <w:t>В женщине мужчина открывает</w:t>
        <w:br/>
        <w:t>То, что незаметно остальным.</w:t>
        <w:br/>
        <w:t>Время обороты набирает,</w:t>
        <w:br/>
        <w:t>Как мотор на взлетной полосе...</w:t>
        <w:br/>
        <w:t>Жаль, бывают счастливы не все.</w:t>
        <w:br/>
        <w:t>В переливах радуг и росинок</w:t>
        <w:br/>
        <w:t>На земле, под небом голубым</w:t>
        <w:br/>
        <w:t>Не бывает женщин некрасивых</w:t>
        <w:br/>
        <w:t>Среди тех, кто любит и любим.</w:t>
        <w:br/>
        <w:t>Годы, вы над женщиной не властны,</w:t>
        <w:br/>
        <w:t>И, конечно, это не секрет.</w:t>
        <w:br/>
        <w:t>Для детей все матери прекрасны,</w:t>
        <w:br/>
        <w:t>Значит, некрасивых женщин нет!</w:t>
        <w:br/>
        <w:t>Пусть дожди звенят на тротуарах,</w:t>
        <w:br/>
        <w:t>Пусть снежинки кружатся, дразня,</w:t>
        <w:br/>
        <w:t>Знаю: не бывает женщин старых,</w:t>
        <w:br/>
        <w:t>Если есть их юности друзья.</w:t>
        <w:br/>
        <w:t>Женщина и в горе забывает</w:t>
        <w:br/>
        <w:t>Подвести любви своей черту.</w:t>
        <w:br/>
        <w:t>Некрасивых женщин не бывает,</w:t>
        <w:br/>
        <w:t xml:space="preserve">Только нужно видеть красоту. 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гда наступает весна в каждом доме, в каждом городе отмечают большой праздник – Международный Женский день. Не найдется, наверное, среди вас такого человека, который - бы не готовился к этому д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ебята, кого поздравляют в этот день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учащихс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о вряд ли  кто – нибудь из вас задумывался над тем, почему именно 8 марта отмечают женский день и почему он называется Международным женским дн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обратимся  к словарю. Что же означает «международный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ждународный – это слово говорит само за себя, значит между народами многих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ньше считалось, что женщина не может овладеть сложным трудом, которым занят мужчина на производстве, а если и овладеет, то все равно не в полной мере. Поэтому и зарплату должна получать меньше, чем мужчина. Женщины трудились на производстве, на полях, воспитывали детей, но никакими правами не пользовались. Они страдали от такой несправедливости и не могли больше трудиться в невыносимых условиях.  И вот однажды 8 марта 1908 года доведенные до отчаяния, невыносимыми условиями труда, женщины Нью-Йорка вышли на демонстрацию. Протестуя против несправедливости, они простояли на улицах, требуя, чтобы хозяева заводов и фабрик приняли меры по их требованиям. Но демонстрация потерпела неу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1910 году в Датском городе Копенгагене собралась международная конференция женщин. На эту конференцию съехалось  100 женщин из 16 стран. Они собрались, чтобы решить вопрос о женском равноправии. А одна из женщин по имени Клара Цеткин предложила ежегодно отмечать Международный женский день и проводить его 8 марта. И вот именно с того дня женские права уровнялись и в этом году 100 лет со дня проведения конфер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о словарем (конферен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оссии впервые Международный женский день отмечался в 1913 году в Петербурге.</w:t>
      </w:r>
    </w:p>
    <w:p>
      <w:pPr>
        <w:pStyle w:val="Normal"/>
        <w:rPr/>
      </w:pPr>
      <w:r>
        <w:rPr>
          <w:sz w:val="28"/>
          <w:szCs w:val="28"/>
        </w:rPr>
        <w:t xml:space="preserve">-Вот вы немного узнали историю этого прекрасного женского празд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что для вас означает слово «женщин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учащихся (мама, весна, красота, нежность, лас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Женщина – за этим словом кроется нечто удивительное и си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 времена поэты,  художники, композиторы  воспевали в своих произведениях женщин.</w:t>
      </w:r>
    </w:p>
    <w:p>
      <w:pPr>
        <w:pStyle w:val="Normal"/>
        <w:rPr/>
      </w:pPr>
      <w:r>
        <w:rPr>
          <w:sz w:val="28"/>
          <w:szCs w:val="28"/>
        </w:rPr>
        <w:t xml:space="preserve">-Прошу вашего внимания на экран </w:t>
      </w:r>
      <w:r>
        <w:rPr>
          <w:i/>
          <w:sz w:val="28"/>
          <w:szCs w:val="28"/>
        </w:rPr>
        <w:t>(слайды женских портретов. Приложение 1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Творческая част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-В нашей школе работает много прекрасных, удивительных женщин, они все разные, но все они красивые и замечательные. И сейчас Тая и Гриша прочтут нам стихотворение, посвященное именно нашим дорогим и уважаемым женщи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9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92"/>
      </w:tblGrid>
      <w:tr>
        <w:trPr/>
        <w:tc>
          <w:tcPr>
            <w:tcW w:w="61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ном весна, и солнышко сияет,</w:t>
              <w:br/>
              <w:t>И мы хотим от всей своей души</w:t>
              <w:br/>
              <w:t>Вас с праздником весны сейчас поздрав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желать Вам радости, тепла и вечной доброты!</w:t>
              <w:br/>
              <w:br/>
              <w:t>Живите долго и детей учите</w:t>
              <w:br/>
              <w:t>Тому, чему учили нас когда-то Вы,</w:t>
              <w:br/>
              <w:t>И сердца им кусочек подарите,</w:t>
              <w:br/>
              <w:t xml:space="preserve">Как нам когда-то, выводя нас в светлый мир!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Женщин беречь любить и дарить им подарки надо не только раз в году. И сегодня я предлагаю вам сделать своими руками небольшой подарок нашим прекрасным женщина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 помощью специальной техники, которая называется «скрапбукинг», что означает оформление портретов и фотографий, мы оформим фотографии наших женщ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о слова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 внимательно, как пишется это слово. Прочитайте каждый про себя. А теперь вместе прочитаем это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о прежде чем мы приступим к творческой части, давайте немного отдохнем и проведем физ. минут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Физ. 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подняться, подтяну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согнуться, разогну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- в ладоши три хлоп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четыре три ки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руками помах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шесть тихонько сес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садятся за рабочие ме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 xml:space="preserve">-А сейчас давайте сделаем </w:t>
      </w:r>
      <w:r>
        <w:rPr>
          <w:sz w:val="28"/>
          <w:szCs w:val="28"/>
          <w:u w:val="single"/>
        </w:rPr>
        <w:t>пальчиковую гимнасти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готовили руки для работы. А теперь послушайте, как мы будем с вами рабо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ы будите работать в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ждая пара будет оформлять предложенные вам фотографии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Учащиеся садятся парами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нимательно послушайте, как вы будите рабо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ой паре я раздам заготовки (цветы, листочки и фотографии). Вам необходимо  соотнести цвет серединки цветка и фон фотографии. Затем с обратной стороны фотографии вы отлепляете двусторонний скотч и аккуратно приклеиваете фотографию в середину цвет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закончите с этой работой, располагаете на ватмане эти фотографии, так чтобы это было эстетично, что означает красиво и аккуратно. Приложили, посмотрели. Теперь по очереди от каждого цветка отлепляете скотч с обратной стороны и приклеиваете его на ватман. С листочками проделываете такую же работу. Отклеиваете скотч  с внутренней стороны и прикладываете к цветочку (</w:t>
      </w:r>
      <w:r>
        <w:rPr>
          <w:i/>
          <w:sz w:val="28"/>
          <w:szCs w:val="28"/>
        </w:rPr>
        <w:t>показать на пример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кому не понятна техника выполнения?</w:t>
      </w:r>
    </w:p>
    <w:p>
      <w:pPr>
        <w:pStyle w:val="Normal"/>
        <w:rPr/>
      </w:pPr>
      <w:r>
        <w:rPr>
          <w:sz w:val="28"/>
          <w:szCs w:val="28"/>
        </w:rPr>
        <w:t>-А теперь вы расскажите, как вы будите выполнять эту рабо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на ватмане показывают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ебята, вы должны работать сообща, советуясь друг с другом.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амостоятельная раб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лагаю приступить к оформ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приступают к оформлению плака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оказывает индивидуальную помощь учащимся, у которых возникают затруднени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ормленный плакат вывешиваются на дос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Подведение итога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тему нашего занят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чем говор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предложил отмечать Международный женский д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ую работу мы с вами выполняли? (оформляли портр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ля чего мы это дел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ую новую технику работы с бумагой использова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10:00Z</dcterms:created>
  <dc:creator>Света</dc:creator>
  <dc:description/>
  <cp:keywords/>
  <dc:language>en-US</dc:language>
  <cp:lastModifiedBy>юра</cp:lastModifiedBy>
  <dcterms:modified xsi:type="dcterms:W3CDTF">2012-12-09T08:33:00Z</dcterms:modified>
  <cp:revision>51</cp:revision>
  <dc:subject/>
  <dc:title/>
</cp:coreProperties>
</file>