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: «Объёмные тела. Куб» (математика 4 клас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сследовательской деятельности познакомить учащихся с элементами куб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над созданием проекта «Объемные тела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знакомить учащихся с элементами куб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ввести понятие модели тела, развёртки, площади поверхности куба, научить применять их на практик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навыки исследовательской работы и проектной 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вать математическое мышление, пространственное воображение, памя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ывать аккуратность при выполнении практической работы, наблюдательность, культуру речи и грамот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вивать интерес к восприятию окружающего ми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набор демонстрационных плоских и объёмных фигур, в том числе различные по размеру и материалу кубы, заготовки для изготовления каркасной модели куба, видео и аудиоаппаратура, проектные работы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мом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й видеоклип «Геометрия вокруг на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Всё вокруг – геометр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Я думаю, что никогда до настоящего времени мы не жили в такой геометрический период. Всё вокруг – геометрия». Эти слова, сказанные великим французским архитектором Ле Корбюзь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начале ХХ века, очень точно характеризуют и наше время. Мир, в котором мы живём, наполнен геометрией домов и улиц, гор и полей, творениями природы и человека. Лучше ориентироваться в нём, открывать новое, понимать красоту и мудрость окружающего мира поможет нам эта нау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 зародилась в глубокой древности. Строя жилища и храмы, украшая их орнаментами, размечая землю, измеряя расстояния и площади, человек применял свои знания о форме, размерах и взаимном расположении предметов, он использовал свои геометрические знания, полученные из наблюдений и опытов. Почти все учёные древности и средних веков были выдающимися геометрами. Древнегреческий философ Платон одним из девизов своей школы провозгласил: «Не знающие геометрии не допускаются!» Было это приблизительно 2400 лет назад. Из геометрии вышла наука, которая называется математи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 изучает форму и взаимное расположение фигу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. Итак, мы продолжаем с Вами путешествовать по огромной, замечательной, удивительной, загадочной стране Геометрии. Перед нами возникнут образы геометрических фигур, с которыми мы будем работ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гружаемся в образ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ъединяет эти предметы? В чём их различие? Какую фигуру можно определить как лишнюю?.. Остаётся куб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всех объёмных фигур наиболее известным для нас является к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ве недели назад мы с вами начали работу над </w:t>
      </w:r>
      <w:r>
        <w:rPr>
          <w:rFonts w:cs="Times New Roman" w:ascii="Times New Roman" w:hAnsi="Times New Roman"/>
          <w:b/>
        </w:rPr>
        <w:t>проектом «Объемные тела. Куб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Были поставлены </w:t>
      </w: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учить строение, свойства куба как объёмной геометрической фигу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рать любые интересные сведения, связанные с этим объект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ить его нахождение в окружающем нас мир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пытаться найти практическое применение кубу и нашим знаниям о нё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вели огромную работу и сегодня можем подвести первые итоги нашей исследователь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оение ку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>Рассмотрим</w:t>
      </w:r>
      <w:r>
        <w:rPr>
          <w:rFonts w:cs="Times New Roman" w:ascii="Times New Roman" w:hAnsi="Times New Roman"/>
        </w:rPr>
        <w:t xml:space="preserve"> модель куба (изучаем, считаем, делаем выводы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шин – 8, рёбер – 12, граней –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б) Зная строение и особенности куба, </w:t>
      </w:r>
      <w:r>
        <w:rPr>
          <w:rFonts w:cs="Times New Roman" w:ascii="Times New Roman" w:hAnsi="Times New Roman"/>
          <w:i/>
        </w:rPr>
        <w:t>изготовим</w:t>
      </w:r>
      <w:r>
        <w:rPr>
          <w:rFonts w:cs="Times New Roman" w:ascii="Times New Roman" w:hAnsi="Times New Roman"/>
        </w:rPr>
        <w:t xml:space="preserve"> его каркасную моде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«каркас»? В толковом словаре С.И.Ожегова написано: «Внутренняя опорная часть предмета, на которой укрепляются другие его части. Скелет (устаревшее)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ктическая работа (в парах)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Спокойная му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готовление куба из спичек и пластилина. </w:t>
      </w:r>
      <w:r>
        <w:rPr>
          <w:rFonts w:cs="Times New Roman" w:ascii="Times New Roman" w:hAnsi="Times New Roman"/>
          <w:b/>
        </w:rPr>
        <w:t>ТБ.</w:t>
      </w:r>
      <w:r>
        <w:rPr>
          <w:rFonts w:cs="Times New Roman" w:ascii="Times New Roman" w:hAnsi="Times New Roman"/>
        </w:rPr>
        <w:t xml:space="preserve"> </w:t>
        <w:tab/>
        <w:tab/>
        <w:t>Поставить новый диск «Дональд…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оделей. Какими свойствами  пользовались? Что получилос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а</w:t>
      </w:r>
      <w:r>
        <w:rPr>
          <w:rFonts w:cs="Times New Roman" w:ascii="Times New Roman" w:hAnsi="Times New Roman"/>
        </w:rPr>
        <w:t xml:space="preserve"> (при наличии времени). Какой длины проволока понадобилась бы для изготовления такой же модели? (4 см х 12 ребёр = 48 см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рёбер из одной вершины? Сколько рёбер у одной гран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олько соседних граней имеет каждая гран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дведём итоги: у куба </w:t>
      </w:r>
      <w:r>
        <w:rPr>
          <w:rFonts w:cs="Times New Roman" w:ascii="Times New Roman" w:hAnsi="Times New Roman"/>
          <w:b/>
        </w:rPr>
        <w:t>рёбер – 1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вершин – 8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граней –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пределили, что грань куба - это квадрат. Что мы узнали об этой фигур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 – это четырёхугольник, у которого все углы прямые и все четыре стороны рав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ый квадрат лежит в основании пирамиды Хеопса – одного из 7 чудес св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сы наделили квадрат мистическими свой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ы долго рассматривали «Чёрный» и «Красный квадраты» Малевича. Пока ничего не поня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нам нравится разгадывать магические квадр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магических квадрат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агические квадраты – </w:t>
      </w:r>
      <w:r>
        <w:rPr>
          <w:rFonts w:cs="Times New Roman" w:ascii="Times New Roman" w:hAnsi="Times New Roman"/>
        </w:rPr>
        <w:t>квадратные таблицы натуральных чисел, имеющие одну и ту же сумму чисел по строкам, столбцам и диагоналям. Квадрат должен состоять из одинакового количества строк и столбцов. Считается, что придуманы магические квадраты в Китае за 4000-5000 лет до нашей эры. В древнеиндийских книгах такие квадраты упоминаются 2000 лет назад. Магическими квадратами занимались математики и в более поздний период. На древнем востоке магическим квадратам приписывали таинственные св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китайский магический квадра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индийский магический квадра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вляя числа в магические квадраты, мы узнали, что существует ещё магия чисе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«Магия чисел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ых. Фокус с куб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нтересной идеей при изучении геометрических фигур стало </w:t>
      </w:r>
      <w:r>
        <w:rPr>
          <w:rFonts w:cs="Times New Roman" w:ascii="Times New Roman" w:hAnsi="Times New Roman"/>
          <w:b/>
        </w:rPr>
        <w:t>художественное</w:t>
      </w:r>
      <w:r>
        <w:rPr>
          <w:rFonts w:cs="Times New Roman" w:ascii="Times New Roman" w:hAnsi="Times New Roman"/>
        </w:rPr>
        <w:t xml:space="preserve"> изображение предмета и составление рассказов и сказок о нё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ы предлагаем послушать </w:t>
      </w:r>
      <w:r>
        <w:rPr>
          <w:rFonts w:cs="Times New Roman" w:ascii="Times New Roman" w:hAnsi="Times New Roman"/>
          <w:b/>
        </w:rPr>
        <w:t>«Сказку о Кубодоме».</w:t>
      </w:r>
      <w:r>
        <w:rPr>
          <w:rFonts w:cs="Times New Roman" w:ascii="Times New Roman" w:hAnsi="Times New Roman"/>
        </w:rPr>
        <w:t xml:space="preserve"> </w:t>
        <w:tab/>
        <w:t>Музыку на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встречается куб и его родственники? (Игры, строения и 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а.</w:t>
      </w:r>
      <w:r>
        <w:rPr>
          <w:rFonts w:cs="Times New Roman" w:ascii="Times New Roman" w:hAnsi="Times New Roman"/>
        </w:rPr>
        <w:t xml:space="preserve"> Сколько воды потребуется для аквариума в форме куба с ребром 20 см (объём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х20х20 не умеем. Что делать? Перевести 20 см в дм. 2х2х2=8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а.</w:t>
      </w:r>
      <w:r>
        <w:rPr>
          <w:rFonts w:cs="Times New Roman" w:ascii="Times New Roman" w:hAnsi="Times New Roman"/>
        </w:rPr>
        <w:t xml:space="preserve"> Сколько стекла понадобится для изготовления такого аквариума? (Площадь полной поверхности без одной гран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шли замечательный</w:t>
      </w:r>
      <w:r>
        <w:rPr>
          <w:rFonts w:cs="Times New Roman" w:ascii="Times New Roman" w:hAnsi="Times New Roman"/>
          <w:b/>
        </w:rPr>
        <w:t xml:space="preserve"> мультфильм «Дональд в Матемагии»</w:t>
      </w:r>
      <w:r>
        <w:rPr>
          <w:rFonts w:cs="Times New Roman" w:ascii="Times New Roman" w:hAnsi="Times New Roman"/>
        </w:rPr>
        <w:t>, отрывок из которого предлагаем вашему вниманию. (Итог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лекс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е свой вклад в достижение цели уро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волен работой, так как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совсем доволен, потому что…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нравилось? Что нового?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Заключительное слово (благодарность детям за хорошую работу, особо отличившиеся, настроение, сувениры на память – транспортиры, которые понадобятся на следующих уроках геометрии.)                                   До новых встреч!</w:t>
        <w:tab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39:00Z</dcterms:created>
  <dc:creator>Seryi</dc:creator>
  <dc:description/>
  <cp:keywords/>
  <dc:language>en-US</dc:language>
  <cp:lastModifiedBy>Seryi</cp:lastModifiedBy>
  <cp:lastPrinted>2012-12-09T12:43:00Z</cp:lastPrinted>
  <dcterms:modified xsi:type="dcterms:W3CDTF">2012-12-09T08:43:00Z</dcterms:modified>
  <cp:revision>8</cp:revision>
  <dc:subject/>
  <dc:title/>
</cp:coreProperties>
</file>