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Художественно эстетическое разви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1.  использование музыки в повседневной жизни детей, в игре, в досуговой деятельности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рогул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в изобразите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ри проведении утренней гимна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2. привлечение внимания детей к разнообразным звукам в окружающем мире, к оформлению помещения, привлекательности оборудования, красоте и чистоте окружающих помещений, предме</w:t>
              <w:softHyphen/>
              <w:t xml:space="preserve">тов, игруш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344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bidi="he-IL"/>
              </w:rPr>
              <w:drawing>
                <wp:inline distT="0" distB="0" distL="0" distR="0">
                  <wp:extent cx="2193290" cy="2089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208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lang w:bidi="he-IL"/>
              </w:rPr>
            </w:pPr>
            <w:r>
              <w:rPr>
                <w:rFonts w:cs="Times New Roman" w:ascii="Times New Roman" w:hAnsi="Times New Roman"/>
                <w:w w:val="90"/>
                <w:lang w:bidi="he-IL"/>
              </w:rPr>
              <w:t>МДОУ д/с «Ягодка» п.Пятилетка</w:t>
            </w:r>
          </w:p>
          <w:p>
            <w:pPr>
              <w:pStyle w:val="Normal"/>
              <w:rPr>
                <w:rFonts w:ascii="Times New Roman" w:hAnsi="Times New Roman" w:cs="Times New Roman"/>
                <w:w w:val="90"/>
                <w:lang w:bidi="he-IL"/>
              </w:rPr>
            </w:pPr>
            <w:r>
              <w:rPr>
                <w:rFonts w:cs="Times New Roman" w:ascii="Times New Roman" w:hAnsi="Times New Roman"/>
                <w:w w:val="90"/>
                <w:lang w:bidi="he-I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w w:val="88"/>
                <w:sz w:val="40"/>
                <w:szCs w:val="40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w w:val="92"/>
                <w:sz w:val="40"/>
                <w:szCs w:val="40"/>
                <w:lang w:bidi="he-IL"/>
              </w:rPr>
              <w:t xml:space="preserve">Образовательная деятельность </w:t>
            </w:r>
            <w:r>
              <w:rPr>
                <w:rFonts w:cs="Times New Roman" w:ascii="Times New Roman" w:hAnsi="Times New Roman"/>
                <w:b/>
                <w:bCs/>
                <w:outline/>
                <w:w w:val="88"/>
                <w:sz w:val="40"/>
                <w:szCs w:val="40"/>
                <w:lang w:bidi="he-IL"/>
              </w:rPr>
              <w:t>при проведении режимных моментов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w w:val="92"/>
                <w:sz w:val="40"/>
                <w:szCs w:val="40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w w:val="92"/>
                <w:sz w:val="40"/>
                <w:szCs w:val="40"/>
                <w:lang w:bidi="he-I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  <w:lang w:bidi="he-IL"/>
              </w:rPr>
            </w:pPr>
            <w:r>
              <w:rPr/>
              <w:drawing>
                <wp:inline distT="0" distB="0" distL="0" distR="0">
                  <wp:extent cx="25146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bidi="he-IL"/>
              </w:rPr>
              <w:t>Памятка для педагога дошкольного 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bidi="he-IL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w w:val="9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bidi="he-I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9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bidi="he-IL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w w:val="9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bidi="he-IL"/>
              </w:rPr>
              <w:t>Подготовила: ст.воспитатель С.Г.Ступа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9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bidi="he-IL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w w:val="92"/>
                <w:sz w:val="32"/>
                <w:szCs w:val="32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32"/>
                <w:szCs w:val="32"/>
                <w:lang w:bidi="he-IL"/>
              </w:rPr>
              <w:t xml:space="preserve">Образовательная деятельность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32"/>
                <w:szCs w:val="32"/>
                <w:lang w:bidi="he-IL"/>
              </w:rPr>
              <w:t>при проведении режимных моменто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w w:val="92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Физическое развитие: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комплексы закаливающих процедур (оздоро</w:t>
              <w:softHyphen/>
              <w:t>вительные прогулки, мытье рук прохладной водой перед каждым при</w:t>
              <w:softHyphen/>
              <w:t xml:space="preserve">емом пищи, полоскание рта и горла после еды, воздушные ванны, ходьба босиком по ребристым дорожкам до и после сна, контрастные ножные ванны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утренняя гимнастика, упражнен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и подвижные игры во второй половине дн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Социально личностное развитие: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ситуативные беседы при проведе</w:t>
              <w:softHyphen/>
              <w:t xml:space="preserve">нии режимных моментов, подчеркивание их пользы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развитие трудо</w:t>
              <w:softHyphen/>
              <w:t>вых навыков через поручения и задания, дежурства, навыки самооб</w:t>
              <w:softHyphen/>
              <w:t xml:space="preserve">служивания; помощь взрослы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участие детей в расстановке и уборке инвентаря и оборудования для занятий, в построении конструкций для подвижных игр и упражнений (из мягких блоков, спортивного оборудования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формирование навыков безопасного поведения при проведении режимных мо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Познавательно речевое развити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создание речевой развивающей сред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свободные диалоги с детьми в играх, наблюдениях, при восприя</w:t>
              <w:softHyphen/>
              <w:t xml:space="preserve">тии картин, иллюстраций, мультфильмов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ситуативные разговоры с детьм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называние трудовых действий и гигиенических процедур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ощрение речевой активности дете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бсуждения (пользы закалива</w:t>
              <w:softHyphen/>
              <w:t xml:space="preserve">ния, занятий физической культурой, гигиенических процеду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58:00Z</dcterms:created>
  <dc:creator>Гость</dc:creator>
  <dc:description/>
  <cp:keywords/>
  <dc:language>en-US</dc:language>
  <cp:lastModifiedBy>юзер</cp:lastModifiedBy>
  <dcterms:modified xsi:type="dcterms:W3CDTF">2012-12-09T03:52:00Z</dcterms:modified>
  <cp:revision>11</cp:revision>
  <dc:subject/>
  <dc:title/>
</cp:coreProperties>
</file>