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ус программы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обучению грамоте разработана на основе Концепции стандарта второго поколения,  требований к результатам освоения основной общеобразовательной программы начального общего образования, фундаментального ядра содержания общего образования, программы по обучению грамоте Н.Г.Агаркова, Ю.А.Агарковой (УМК «Перспективная начальная школа»)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обучению грамоте является составной частью программы «Русский язык» и представляет основу для всего последующего обучения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основой обучения грамоте (чтению и письму) является традиционный звуковой аналитико-синтетический принцип в его современной интерпретации. В учебном процессе этот принцип реализуется через графическое действие, имеющее сложную фонемно-буквенную природу и реализующееся через  звуковой анализ произносимых и воспринимаемых на слух слов; перекодирование  их звуковой формы в графическую (в процессе письма) и наоборот ( в процессе чтения), а также понимание значения воспроизведенных языковых единиц – слов, сочетаний слов, предложений и текста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графическим действием  в период усвоения грамоты – важнейшая задача обучения первоклассников, так как на основе этого действия у учащихся формируются навыки чтения и письма,  без  которых  невозможно их дальнейшее полноценное обучения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усвоения грамоты у детей формируются первоначальные представления об основных единицах системы русского языка (звук, слово, словосочетание, предложение, текст), развивается фонематический слух , культура звукопроизношения. Они овладевают умением, во-первых воспроизводить вслух звуковую  форму  слова на основе  условных моделей разного уровня абстракции: геометрических фигур (квадратов и кружков)  и системы специальных транскрипционных знаков, во-вторых, перекодировать фонетическую запись речи в соответствующие буквы (печатные и письменные), в-третьих, воссоздавать звуковую форму слова по его буквенной модели, то есть читать. Вместе с этим учащиеся овладевают технологией начертания письменных букв и их соединений  в слогах, словах, предложениях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обучением чтению в 1-м классе дети должны овладеть и письмом. Природа письма в отличие от чтения характеризуется не только слухоартикуляционным и зрительно-двигательным звеньями, но и рукодвигательным компонентом, который реализуется в процессе двигательного воспроизведения (письма) букв и их комплексов (слогов и слов) на бумаге и представляет собой специфику письма как учебного предмета в начальной школе. Письмо как сложное речерукодвигательное действие по мере выработки автоматизированности становится графическим навыком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воначальному письму осуществляется с учетом его особенностей, с одной стороны, как интеллектуально-речевого, а с другой – как рукодвигательного действия. А именно: у детей формируются дифференцированные представления, во-первых, о звуках-фонемах, во-вторых, о зрительно-двигательных образцах  обозначающих их букв и, в-третьих, о соотношении зуковой и графической форм слова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содержательные линии 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й программе по обучению грамоте  представлены 2 содержательные линии:  обучение чтению и обучение письму. Обе линии содержат  3 этапа обучения: подготовительный, основной (звукобуквенный) и заключительный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обучения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а -  обучение  первоначальному чтению и письму на основе  ознакомления учащихся  с наиболее общими закономерностями устройства и функционирования графической системы русского языка , что является важным и необходимым условием формирования  у них полноценных языковых знаний и умений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едмета в базисном учебном плане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 по обучению грамоте,  предшествующей введению  учебных предметов «Русский язык» и «Литературное чтение», в федеральном базисном учебном плане предусмотрено 204 часа (9 часов в неделю) за счет названных предметных линий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обучении грамоте играет целенаправленная работа по развитию у первоклассников учебно-познавательных мотивов, формированию учебной самостоятельности и потребности в творческом самовыражении, умений организовывать сотрудничество и планировать свою деятельность, принимать, сохранять, ставить новые цели в учебной деятельности и работать над их достижением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а «Обучение грамоте  осуществляется формирование предпосылок к  таким общеучебных интеллектуальных умениям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учения грамоте  формируются первоначальные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к уровню подготовки учащихся по программе 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бучение грамоте» к концу заключительного периода обучения грамоте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 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у родной речи, иметь образные представления, о единицах русского языка — звуке, слоге, слове как составных частях более крупных единиц, фиксируемых в определенной последовательности, а также о словосочетании, предложении и текст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афических системах печатных и письменных букв русского алфавита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е каждой буквы как пространственно-количественной совокупности составляющих ее элементо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ть привычку правильной посадки и навык пользования письменными принадлежностям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тать печатный и письменный тексты в соответствии с орфоэпическими нормами и в индивидуальном для каждого ученика темп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текста (2–3 предложения)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аглавливать прослушанный текст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язно, в соответствии с усвоенными алгоритмами, писать как отдельные слова, так и слова в предложении при различных методических условиях, а именно: 1) при списывании с печатного или письменного текста, 2) письме по памяти или 3) под диктовку учител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корять темп письма с учетом индивидуальных особенностей каждого отдельного ученика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приобретенные знания и умения в практической деятельности и повседневной жизни, а именно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правила записи предложений, слов с сочетаниями чк, чн, чт, а также с сочетаниями букв жи, ши, ча, ща, чу, щу, же, ше, це, находящимися в сильной позиции, то есть под ударением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ять приемы а) слогового, б) орфоэпического, в) связного чтения с фиксацией синтаксических пауз на знаках препинани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ть приемы связного и ускоренного воспроизведения букв и их соединений на письм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’]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 (метапредметные, личностные)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/>
          <w:sz w:val="28"/>
          <w:szCs w:val="28"/>
        </w:rPr>
        <w:t>личностных 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будут сформированы внутренняя позиция школьника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/>
          <w:sz w:val="28"/>
          <w:szCs w:val="28"/>
        </w:rPr>
        <w:t>регулятивных 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дети овладеют типами учебных действий, включая способность принимать и сохранять учебную цель и задачу, планировать ее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ознавательных универсальных учебных действий выпускники научатся использовать знаково-символические средства, в том числе овладеют действием моделирования, а также спектром логических действий и операций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ых универсальных учебных </w:t>
      </w:r>
      <w:r>
        <w:rPr>
          <w:rFonts w:cs="Times New Roman" w:ascii="Times New Roman" w:hAnsi="Times New Roman"/>
          <w:sz w:val="28"/>
          <w:szCs w:val="28"/>
        </w:rPr>
        <w:t>действий первоклассники приобретут умения учитывать позицию собеседника (партнера)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у обеспечив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ркова Н.Г., Агарков Ю.А., Азбука, 1 класс: Учебник. Под ред. М.Л.Каленчук. –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ркова Н.Г., Агарков Ю.А., Азбука. 1 класс: Тетради по письму № 1, № 2 и № 3. –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ркова Н.Г., Агарков Ю.А., Азбука. 1 класс: Методическое пособие.–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/>
      </w:pPr>
      <w:r>
        <w:rPr/>
        <w:t xml:space="preserve">Матрица содержания программы по обучению грамоте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567"/>
        <w:gridCol w:w="4961"/>
        <w:gridCol w:w="7654"/>
        <w:gridCol w:w="1026"/>
      </w:tblGrid>
      <w:tr>
        <w:trPr>
          <w:trHeight w:val="16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предметные/ ключевые компетент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готовительный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 xml:space="preserve">21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9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(аудирование) текста сказки. Соотнесение иллюстраций с частями текста. Пересказ содержания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представление, во-первых, о тексте как определенной последовательности предложений и слов, связанных между собой по смыслу и интонационно и выражающих относительно законченное сообщение и, во-вторых, о предложении как высказывании, которое содержит сообщение о чем-либо и рассчитано на слуховое или зрительное восприятие. Составление предложений на тему иллюстраций. Соотнесение конкретных предложений с графической моделью текста. Озаглавливание рассказа, заданного иллюстрацией. Элементы построения текста. Пересказ рассказа на основе его графической модел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ветов на вопросы учителя по прочитанному им тексту. Выборочный пересказ, заучивание стихотворений наизуст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представление о словах как структурных единицах язык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-шаблонами печатных бук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и пользования письменными принадлежностями во время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иентировка на странице тетради, ее разлиновка. Понятие о вертикальных, горизонтальных и наклонных (вправо) линейка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-элементы как структурные единицы графической системы письменных букв русского алфавита. Письмо девяти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огических заданий на сравнение, группировку и обобщение элементов письменных букв как структурных единиц графической систем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нать/понима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вне образных элементарных представлений структурные единицы языка: слово, предложение, текст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называть и различать по форме структурные единицы графической системы — элементы печатных и письменных букв русского алфавит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2–4 слов и рассказы из 3–4 предложений на основе иллюстрации, графической модели или созданной на уроке речевой ситуации с использованием соответствующих фишек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идеть за партой (столом) и пользоваться письменными принадлежностями, правильно писать все элементы письменных букв по алгоритмам и под счет, правильно называть и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азличение символов/знаков и замещаемой предметной действительности Функционально-структурная сформированность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осприятия, внимания, памяти, воображения Формирование внутреннего плана действия Развитие рефлексии — осознания учащимся содержания, последовательности и основа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 Преодоление эгоцентризма и децентрация в мышлении и межличностном взаимодействии Умение произвольно регулировать поведение и деятельность: построение предметного действия в соответствии с заданным образцом и правилом Развитие коммуникации как общения и кооперации со взрослым и сверстник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анирующей и регулирующей функции речи Адекватная школьная мотивация. Мотивация достиж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гражданской идентич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флексивной  адекватной самооценк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й звукобуквенн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т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Письмо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ртикуляции гласных звуков [а], [о], [у], [э], [ы], [и] как в различных позициях в слове, так и в изолированном употреблении. Упражнение в различении гласных звуков на слу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сных звуков в процессе слогообразования. Слог как часть слова. Понятие об ударении и ударном слоге в слове. Знак ударения. Выделение голосом ударного гласного звука слова в процессе озвучивания его схемы. Смыслоразличительная роль русского ударения. Умение произносить слово по слогам и орфоэпически (с учетом ударения) на основе графических схем слов. Графическая фиксация слогов в слове с помощью дуг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на схеме слова гласного звука вначале с помощью простого кружка, а затем — знака транскрип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выделение на слух из ряда звучащих и произносимых слов только тех, в которых есть определенный гласный звук. Подбор слов с заданным гласным звук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ечатных букв гласных звуков с помощью элементов-шаблонов и усвоение их форм. Формирование образного представления о том, что буква — это лишь знак («одежда») для звука, реч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, читаемого учителем, понимание его содержания, формулирование ответов на поставленные вопросы, выборочный и полный пересказ воспринятого на слух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сонорные зву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арные по глухости/звонкости и парные по твердости/мягкости) Согласные звуки [м, м’, н, н’, л, л’, р, р’, й] как ртосмыкател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: рот прикрыт или закрыт. Струя выходящего воздуха встречает преграду (губы, зубы, язык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2467610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44000"/>
                                <a:chOff x="0" y="0"/>
                                <a:chExt cx="1440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54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3pt;margin-top:194.3pt;width:11.35pt;height:11.35pt" coordorigin="1306,3886" coordsize="227,227">
                      <v:rect id="shape_0" fillcolor="white" stroked="t" o:allowincell="t" style="position:absolute;left:1306;top:3886;width:226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1393;top:3972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сонорных согласных звуков по твердости-мягкости; обозначение их твердости/мягкости на письме при помощи букв гласных — «а, о, у, э, ы» для твердых (ма, мо, му, мэ, мы) и «и» для мягких (ми). Прием последовательного выделения каждого звука в слове. Звуковой анализ слов, заданных рисунком и схемой. Артикулирование звуков, выделенных из контекста анализируемых слов, и произнесение их в изолированном виде. Фиксирование согласных звуков с помощью квадрата с точкой в середине, обозначающей звонкость. Одним из этих квадратов (с апострофом       ’) фиксируются мягкие, другим (без апострофа                 ) — твердые звонкие зву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-313690</wp:posOffset>
                      </wp:positionV>
                      <wp:extent cx="144145" cy="144145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44000"/>
                                <a:chOff x="0" y="0"/>
                                <a:chExt cx="1440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54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15pt;margin-top:-24.7pt;width:11.35pt;height:11.35pt" coordorigin="2803,-494" coordsize="227,227">
                      <v:rect id="shape_0" fillcolor="white" stroked="t" o:allowincell="t" style="position:absolute;left:2803;top:-494;width:226;height: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2890;top:-408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отличительных признаков выделенных звуков с их смыслоразличительной функцией в минимальных парах сравниваемых слов: мыл — мил, Нил — ныл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форм печатных букв (малых и больших), с помощью которых обозначаются все сонорные зву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крытых неприкрытых слогов (ам, ун, ир) и открытых слогов-слияний (ма, ну, ри) с твердыми и мягкими согласными звуками, а также слов с непарным согласным звуком [й’] на конце и в середине слова (май, майка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рфоэпического чтения и произнесения слов в сравнении со слоговы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’] в начале слова и между гласными. Обозначение мягкости согласных звуков с помощью букв «я, ё, ю, е» и мягкого знака «ь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» (функция) букв «я, ё, ю, е» — обозначать два звука [й’а], [й’о], [й’у], [й’э] в начале слова ([й’ама] — яма) и после гласных звуков в середине и на конце слова ([бай’а´н] — баян, [р’ису´й’у] — рисую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в слоге-слиянии с помощью букв «я, ё, ю, е» ([но] - но; [н’о] -  нё; [ру] -  ру; [р’у] -  рю; [ла] -  ла; [л’а] -  ля; [мэ] -  мэ; [м’э] - ме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«ь», указывающий на мягкость согласного звука на конце и в середине слов, например: линь, руль, мыльный пузыр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е и орфоэпическое прочтение звуковой и буквенной схем слов. Наблюдение за процессом перекодирования звуковой формы слова в графическую (на основе условных знаков и печатных букв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 использования букв «я, ё, ю, е». Упражнение в чтении слогов и слов с этими буквами и мягким знаком «ь». Дифференцировка мягких и твердых согласных сонорных звуков на слух при выделении их из контекста произносимого сло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орм печатных букв (строчных и заглавных): я Я, ё Ё, ю Ю, е Е, 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 зву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звонких и глухих звуков [д]-[д’], [т]-[т’], [з]-[з’], [с]-с’], [г]-[г’], [к]-[к’], [в]-[в’], [ф]-[ф’], [б]-[б’], [п]-[п’] по признаку твердости-мягкости. Соотнесение парных по звонкости-глухости звуков [д - т, д’ - т’, з -  с, з’ - с’, г - к, г’ - к’, в - ф, в’ - ф’, б - п, б’ - п’] на фоне уже знакомого дифференциального признака (твердости-мягкости). Например: Дима — Тима, Даня — Таня. Наблюдение за смыслоразличительной функцией звуков. Усвоение форм 24 печатных (строчных и заглавных) букв: д Д, т Т, з З, с С, г Г, к К, в В, ф Ф, б Б, п П, ж Ж, ш Ш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изношении минимальных пар слов, например: жар — шар, Луша — лужа, отличающихся звуками [ж] - [ш]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выми правилами традиционных написаний: жи, ш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ка звуков на основе работы по звукобуквенным  схемам, чтения слогов, слов и текст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сходных и преобразованных слов путем замены или дополнения в них одного звука, а также обратного прочтения (слева направо) слов-перевертышей. Чтение и отгадывание загадок. Чтение, запоминание и воспроизведение по памяти скороговорок, приговорок, дразнилок, считалок, изречений народной мудрости, в которых варьируются изучаемые зву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глядно-образных представлений о звуке, слоге, слове, предложении и текст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’] после разделительных мягкого «ь» и твердого «ъ» знак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письме звука [й’] с помощью сочетаний разделительных знаков «ь» и «ъ» и гласных букв (ь + е, ё, ю, я, и; ъ + е, ё, ю, я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со звуком [й’], обозначенным с помощью сочетания разделительных знаков и букв гласных. Чтение звуковой схемы слов со звуком [й’], перекодирование её в буквенную форму с последующим прочтением вначале по слогам, а затем — орфоэпичес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ечатных знаков ь, ъ, усвоение их фор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 глухие мягкие и твердые звуки [х, х’, ч’, щ’, ц]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ртикуляции звуков [х, х’, ч’, щ’, ц] в процессе акцентированного произнесения их как в контексте целого слова, так и вне его. Характеристика этих звуков по признаку твердости-мягкости. Упражнение в чтении слов со следующими сочетаниями звуков: же, ше (жесть, шесть); шо, шё (шорох, шёлк); жо, жё (обжора, жёлудь); че (честь); чо, чё (чох, то есть чихание, чёлка); ще (щепка); що, щё (трещотка, щётка), чк (ручка, дочка), чн (точный, мучной), чт (мачта, почта), щн (хищник), щр (поощрение). Чтение слогов, слов, предложений и текстов, содержащих эти звуки. Усвоение содержания текста.  Пересказ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форм 8 печатных (строчных и заглавных) букв: х Х, ч Ч, щ Щ, ц Ц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и пользования письменными принадлежностями. Выработка навыка правильной посадки и пользования письменными принадлежностя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ктическом конструировании печатных букв (на уроке чтения) с помощью элементов-шаблонов. Формирование в памяти детей дифференцированных зрительных образов всех печатных бук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нструирование письменных букв (на уроке письма) из элементов-шаблонов. Выполнение логических заданий на сравнение букв и объединение их в группы на основе общего по форме элемент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памяти первоклассников чётко дифференцированных зрительно-двигательных образов письменных букв (больших — заглавных и малых — строчных). Отработка технологии начертания этих букв по алгоритму и под счет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емя видами соединений букв при письме (верхнее, среднеплавное, нижнее). Усвоение алгоритмов, трех видов соединений этих букв, изучаемых на уроке, с ранее изученными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итмичном чередовании напряжений и расслаблений мышц руки на основе приема тактирования, то есть письма букв под счет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дирование звуковой схемы слова в графическую с последующей записью письменными буква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 понимать что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русского языка делятся на гласные — ртораскрыватели, произносящиеся без преграды в ротовой полости, и согласные — ртосмыкатели, образующиеся с наличием преграды; согласные делятся на твердые и мягкие, звонкие и глухие, а гласные — на ударные и безударны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представляет собой единство звучания и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ащее слово делится на слоги, один из которых (ударный) произносится с большей силой и длительностью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в письменной речи могут обозначаться с помощью условных графических символов (кружков, квадратов), но люди издавна договорились обозначать их буквами — тоже условными значкам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лова называют предметы, их признаки, действия, неосновные, то есть слова-помощники (предлоги, союзы) служат для связи основных слов в предложении; графические символы их обо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членится на предложение и текст, эти единицы языка можно также изобразить графическ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-линии и элементы-шаблоны являются структурными единицами графической системы печатных и письменных бук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каждой печатной буквы состоит из элементов, расположенных в определенном пространственно-количественном соотношен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всех письменных букв состоят из элементов, расположенных в определенном пространственно-количественном соотношен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ентировано произносить звуки в заданной последовательности в слове, выделять один из них (в соответствии с заданием учителя) и давать ему полную характеристику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анализе использовать практические приемы определения звонкости-глухости согласных звуков и ударного слога в слов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о на слоги, выделять и фиксировать из них удар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 схемах звуковую запись слов по слогам и орфоэпическ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 схемах и текстах «Азбуки» буквенную запись слов по слогам и орфоэпическ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одировать звуковую форму слов из условно графической в буквенную и наоборот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практически конструировать и переконструировать печатные и письменные буквы на основе элементов-шаблон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идеть за столом и пользоваться письменными принадлежностями в течение всего периода выполнения отдельного графического зада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буквы на основе двигательных элементов по определенному алгоритму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и вида соединения букв в слогах и словах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исьме под счёт чередовать напряжения мышц руки с расслабление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авильно предложение и собственные имена при списывании и диктант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зоры-бордюры и росчер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имволов/знаков и замещаемой предметной действительности Функционально-структурная сформированность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осприятия, внимания, памяти, воображения Формирование внутреннего плана действия Развитие рефлексии — осознания учащимся содержания, последовательности и основа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 Преодоление эгоцентризма и децентрация в мышлении и межличностном взаимодействии Умение произвольно регулировать поведение и деятельность: построение предметного действия в соответствии с заданным образцом и правилом Развитие коммуникации как общения и кооперации со взрослым и сверстник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анирующей и регулирующей функции речи Адекватная школьная мотивация. Мотивация достиж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гражданской идентич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флексивной  адекватной самооцен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лючительн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т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исьм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ознательного чтения текстов различных жанров при условии орфоэпического произнесения слов. При чтении «трудных» слов в тексте (длинных и незнакомых по значению) возможно возвращение на уровень слогового их прочтения. Соблюдение пауз в соответствии со знаками препинания как в предложениях, так и между ними. Воспроизведение заданной интонации: повествовательной, вопросительной, побудительно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 по содержанию прочитанного текста полными ответами, делать выборочный пересказ, изменять начало или конец текста и в связи с этим давать ему новое названи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читать выборочно отрывки текста, соответствующие трем его структурным компонентам: а) вступление, начало: с чего все начиналось, б) главная часть: что произошло с героями, в) заключение: чем все завершилось. Умение передать отношение автора и читающего ученика к описанным в тексте события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ологии написания всех письменных букв и их соединений в графических слогах и цельных словах по алгоритмам. Умение чередовать напряжение мышц руки с расслаблением в процессе воспроизведения букв под счет (прием тактирования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справлению графических ошибок и совершенствованию каллиграфического качества письма: четкости, устойчивости и удобочитаемости его результатов. Формирование графической грамотности, связности и каллиграфического качества письма при условии ускорения его темп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 и предложений с печатного и письменного текстов, письмо под диктов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 понима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родной речи, иметь образные представления, о единицах русского языка — звуке, слоге, слове как составных частях более крупных единиц, фиксируемых в определенной последовательности, а также о словосочетании, предложении и текст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 системах печатных и письменных букв русского алфавит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 каждой буквы как пространственно-количественной совокупности составляющих ее элеме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ивычку правильной посадки и навык пользования письменными принадлежностя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ечатный и письменный тексты в соответствии с орфоэпическими нормами и в индивидуальном для каждого ученика темп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читанного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отдельные части текста (2–3 предложения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прослушанный текст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но, в соответствии с усвоенными алгоритмами, писать как отдельные слова, так и слова в предложении при различных методических условиях, а именно: 1) при списывании с печатного или письменного текста, 2) письме по памяти или 3) под диктовку учител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ять темп письма с учетом индивидуальных особенностей каждого отдельного ученик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, а именно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записи предложений, слов с сочетаниями чк, чн, чт, а также с сочетаниями букв жи, ши, ча, ща, чу, щу, же, ше, це, находящимися в сильной позиции, то есть под ударение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ы а) слогового, б) орфоэпического, в) связного чтения с фиксацией синтаксических пауз на знаках препина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емы связного и ускоренного воспроизведения букв и их соединений на письм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’]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азличение символов/знаков и замещаемой предметной действительности Функционально-структурна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осприятия, внимания, памяти, воображения Формирование внутреннего плана действия Развитие рефлексии — осознания учащимся содержания, последовательности и основа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 Преодоление эгоцентризма и децентрация в мышлении и межличностном взаимодействии Умение произвольно регулировать поведение и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метного 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данным образцом и правилом Развитие коммуникации как общения и кооперации со взрослым и сверстник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анирующей и регулирующей функции речи Адекватная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. Мотивац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гражданск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флексив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й самооцен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64" w:before="240" w:after="120"/>
        <w:jc w:val="center"/>
        <w:rPr/>
      </w:pPr>
      <w:r>
        <w:rPr/>
        <w:t>тематическое планИРОВАНИЕ  (письмо)</w:t>
      </w:r>
    </w:p>
    <w:tbl>
      <w:tblPr>
        <w:tblW w:w="148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"/>
        <w:gridCol w:w="992"/>
        <w:gridCol w:w="2410"/>
        <w:gridCol w:w="708"/>
        <w:gridCol w:w="1477"/>
        <w:gridCol w:w="2209"/>
        <w:gridCol w:w="2126"/>
        <w:gridCol w:w="1418"/>
        <w:gridCol w:w="1984"/>
        <w:gridCol w:w="948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ровню подготовки 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Подготов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12 час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предметом. Гигиенические правила письма. Ориентировка в пространств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традь по письм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;Arial" w:cs="Calibri;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(с. 2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гигиеническими требованиями при письме. Правила посадки и пользования письменными принадлежностями во время пись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сидеть за партой и пользоваться письменными принадлежност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; смыслообразова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свою деятельность, управлять ею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 универсальные действия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ботать с моделью и символикой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бщаться, работать в парах.                                             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рямой линии. Пространственная ориентация (с. 3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вертикальных, горизонтальных и наклонных (вправо) линейк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рямые линии; ориентироваться в тетради; пользоваться устной речью в различных ситу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рока. Точка начала письма. Гигиенические правила (с. 3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границы рабочей стро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риентироваться </w:t>
              <w:br/>
              <w:t>в тетр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короткой </w:t>
              <w:br/>
              <w:t>и длинной прямой линии. Развитие пространственных представлений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</w:t>
            </w:r>
          </w:p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короткой </w:t>
              <w:br/>
              <w:t>и длинной прямой ли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гигиенические правила письма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короткую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линную прямые ли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Подготов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12 часов)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линия с закруглением с одной стороны: влево и вправо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рямых линий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руглением с одной стороны: влево и вправ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рямую линию с закруглением с одной стороны: влево и впра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Наклонная прямая с закруглением с двух сторон (</w:t>
            </w:r>
            <w:r>
              <w:rPr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наклонной прямой с закруглением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с двух сторон (</w:t>
            </w:r>
            <w:r>
              <w:rPr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наклонную прямую с закруглением </w:t>
              <w:br/>
              <w:t>с двух сторо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ные прямые </w:t>
              <w:br/>
              <w:t>с петлёй вверху и внизу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7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наклонных прямых с петлёй вверху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низ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наклонные прямые с петлёй вверху </w:t>
              <w:br/>
              <w:t xml:space="preserve">и внизу; правильно сидеть </w:t>
              <w:br/>
              <w:t>за парт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полуовала с петлёй в рабочей строке </w:t>
              <w:br/>
              <w:t>(</w:t>
            </w:r>
            <w:r>
              <w:rPr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полуовала с петлёй в рабочей строке </w:t>
              <w:br/>
              <w:t>(</w:t>
            </w:r>
            <w:r>
              <w:rPr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луовал </w:t>
              <w:br/>
              <w:t xml:space="preserve">с петлёй в рабочей строке </w:t>
              <w:br/>
              <w:t>(</w:t>
            </w:r>
            <w:r>
              <w:rPr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;  правильно сидеть за партой, пользоваться письменными принадлежностя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лавной наклонной линии с закруглением слева снизу и справа сверху (с. 9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лавной наклонной линии с закруглением слева снизу и справа сверх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называть, различать по форме элементы печатных и письменных букв русского алфави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сидеть </w:t>
              <w:br/>
              <w:t>за партой, пользоваться письменными принадлежностя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Подготов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12 часов)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овалов: малого </w:t>
              <w:br/>
              <w:t>и большого (</w:t>
            </w:r>
            <w:r>
              <w:rPr>
                <w:b/>
                <w:bCs/>
                <w:i/>
                <w:iCs/>
                <w:sz w:val="24"/>
                <w:szCs w:val="24"/>
              </w:rPr>
              <w:t>О, о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овалов: малого </w:t>
              <w:br/>
              <w:t>и большого (</w:t>
            </w:r>
            <w:r>
              <w:rPr>
                <w:b/>
                <w:bCs/>
                <w:i/>
                <w:iCs/>
                <w:sz w:val="24"/>
                <w:szCs w:val="24"/>
              </w:rPr>
              <w:t>О, 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ольшой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алый овал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луовалов: письмо справа и письмо слева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луовалов: письмо справа и письмо слев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луовал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короткой прямой линии с половинным овалом (</w:t>
            </w:r>
            <w:r>
              <w:rPr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) (с. 12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короткой прямой линии с половинным овалом (</w:t>
            </w:r>
            <w:r>
              <w:rPr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элементы печатных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исьменных букв русского алфавита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сидеть </w:t>
            </w:r>
          </w:p>
          <w:p>
            <w:pPr>
              <w:pStyle w:val="Normal"/>
              <w:spacing w:lineRule="auto" w:line="228" w:before="0" w:after="200"/>
              <w:rPr/>
            </w:pPr>
            <w:r>
              <w:rPr>
                <w:sz w:val="24"/>
                <w:szCs w:val="24"/>
              </w:rPr>
              <w:t>за партой, пользоваться письменными принадлежностями; писать короткую прямую линию с половинным овалом (</w:t>
            </w:r>
            <w:r>
              <w:rPr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–</w:t>
              <w:br/>
              <w:t>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Основной, звуко-</w:t>
              <w:br/>
              <w:t xml:space="preserve">буквенный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работы со звукобуквенной схемой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3–1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 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буквенный анализ как основа «перевода» слова звучащего в слово написанно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знаки гласных звуков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на основе двигательных элементов по определённому алгоритм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; смыслообразова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свою деятельность, управлять ею; целеполагани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пособа действий и его результата с заданным эталоном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еобходимых дополнений и корректив в план; мобилизация сил и энергии к волевому усилию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 универсальные действия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моделью и символикой,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бщаться, работать в парах; разрешение конфликтов.                                                    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</w:t>
              <w:br/>
              <w:t>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период</w:t>
            </w:r>
            <w:r>
              <w:rPr>
                <w:i/>
                <w:iCs/>
                <w:sz w:val="24"/>
                <w:szCs w:val="24"/>
              </w:rPr>
              <w:t>(88 часов)</w:t>
            </w:r>
            <w:r>
              <w:rPr>
                <w:b/>
                <w:bCs/>
                <w:sz w:val="24"/>
                <w:szCs w:val="24"/>
              </w:rPr>
              <w:t>Гласные звуки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О, о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5–1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О, 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форма каждой печатной буквы состоит из элементов, расположенных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пределённом пространственно-количественном соотношени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узоры-бордюры и росчер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</w:t>
              <w:br/>
              <w:t>19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сные звуки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У, у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7–1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У, 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посадки </w:t>
              <w:br/>
              <w:t>и пользования письменными принадлежностям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относить и писать печатную и письменную </w:t>
              <w:br/>
              <w:t>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Закрепление письма букв гласных в сочетаниях: </w:t>
            </w:r>
            <w:r>
              <w:rPr>
                <w:b/>
                <w:bCs/>
                <w:sz w:val="24"/>
                <w:szCs w:val="24"/>
              </w:rPr>
              <w:t>уа, а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алгоритма письма под диктовку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соединение букв в словах «ау», «уа». Письмо соединений, соотнесение печатных и прописных букв. Письмо 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форма каждой печатной буквы состоит </w:t>
              <w:br/>
              <w:t>из элементов, расположенных в определённом пространственно-количественном соотнош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нижнее соедин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, 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–</w:t>
              <w:br/>
              <w:t>2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Э, э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алгоритма письмо под диктовку </w:t>
              <w:br/>
              <w:t>(с. 19–2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Э, э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трочную </w:t>
              <w:br/>
              <w:t>и заглавную буквы</w:t>
            </w:r>
            <w:r>
              <w:rPr>
                <w:b/>
                <w:bCs/>
                <w:sz w:val="24"/>
                <w:szCs w:val="24"/>
              </w:rPr>
              <w:t>Э, э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сные звуки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трочной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b/>
                <w:bCs/>
                <w:sz w:val="24"/>
                <w:szCs w:val="24"/>
              </w:rPr>
              <w:t xml:space="preserve">ы </w:t>
            </w:r>
            <w:r>
              <w:rPr>
                <w:sz w:val="24"/>
                <w:szCs w:val="24"/>
              </w:rPr>
              <w:t>(с. 2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буквы </w:t>
            </w:r>
            <w:r>
              <w:rPr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у </w:t>
            </w:r>
            <w:r>
              <w:rPr>
                <w:b/>
                <w:bCs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–</w:t>
              <w:br/>
              <w:t>25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письма под диктовку: темп, последовательность действий, проверка работы. Взаимоконтро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 изученных букв. Письмо соединений, соотнесение печатных и прописных бук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кодировать звуковую схему слова в графическую; писать изученные 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 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–</w:t>
              <w:br/>
              <w:t>27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И, и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2–23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И, и</w:t>
            </w:r>
            <w:r>
              <w:rPr>
                <w:sz w:val="24"/>
                <w:szCs w:val="24"/>
              </w:rPr>
              <w:t>, соединений с изученными буква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элементы-линии и элементы-шаблоны являются структурными единицами графической системы печатных и письмен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И, 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проверка 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–</w:t>
              <w:br/>
              <w:t>30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зученных гласных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вой и зрительный диктанты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 Слуховой и зрительный диктанты. Правильное начертание букв и их соединени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ы изученных письмен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на основе двигательных элементов по определённому алгоритм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од диктовку </w:t>
              <w:br/>
              <w:t>с взаи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диктант: запись буквами гласных звуков под ударение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 Гласные ударные и безударные. Звукобуквенный анализ как основа «перевода» слова звучащего в слово написанно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ы изученных письмен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д диктовку изученные 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[у], [ы] – </w:t>
            </w:r>
            <w:r>
              <w:rPr>
                <w:sz w:val="24"/>
                <w:szCs w:val="24"/>
              </w:rPr>
              <w:t>звуки, которые не меняются в безударном положени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[а], [о], [э], [и] – </w:t>
            </w:r>
            <w:r>
              <w:rPr>
                <w:sz w:val="24"/>
                <w:szCs w:val="24"/>
              </w:rPr>
              <w:t xml:space="preserve">звуки, которые в безударном положении могут «надевать маски» других </w:t>
              <w:br/>
              <w:t>звук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гласные. Отработка навыка каллиграфии, орфографической зоркост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ы всех изученных письмен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д диктовку изученные письменные </w:t>
              <w:br/>
              <w:t>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од диктовку </w:t>
              <w:br/>
              <w:t>с проверкой по об-разц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–</w:t>
              <w:br/>
              <w:t>34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М, м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алгоритма записи слов под диктовку и самопроверки.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традь по письму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;Arial" w:cs="Calibri;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(с. 3–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М, м.</w:t>
            </w:r>
            <w:r>
              <w:rPr>
                <w:sz w:val="24"/>
                <w:szCs w:val="24"/>
              </w:rPr>
              <w:t xml:space="preserve"> Звуки и буквы: гласные </w:t>
              <w:br/>
              <w:t>и согласные. Звонкие согласные, различающиеся по мягкости и твёрдост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звуки делятся </w:t>
              <w:br/>
              <w:t>на гласные и согласные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М,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, 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исьма соединений бук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гов, слов, предложений с изученными буква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ём верхнего </w:t>
              <w:br/>
              <w:t>и нижнего соединения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д диктов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–</w:t>
              <w:br/>
              <w:t>3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Н, н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–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Н, н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в начале предложения и в именах собственных пишется заглавная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Н, 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–</w:t>
              <w:br/>
              <w:t>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Л, л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7–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Л, л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Л, л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ные звуки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списывания предложения и самопровер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ы изученных письмен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писывать слова </w:t>
              <w:br/>
              <w:t>и предлож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с печатного текста, самопроверка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–</w:t>
              <w:br/>
              <w:t>42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Р, р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9–1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Р, р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Р, р</w:t>
            </w:r>
            <w:r>
              <w:rPr>
                <w:sz w:val="24"/>
                <w:szCs w:val="24"/>
              </w:rPr>
              <w:t>; писать слова и предложения с изученными буквам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–</w:t>
              <w:br/>
              <w:t>44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Й, й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1–12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Й, 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Й, й</w:t>
            </w:r>
            <w:r>
              <w:rPr>
                <w:sz w:val="24"/>
                <w:szCs w:val="24"/>
              </w:rPr>
              <w:t xml:space="preserve">; соотносить печатную </w:t>
              <w:br/>
              <w:t>и письменную 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записи слов под диктовку и самопроверки: темп, орфографическое чтение по слога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ги. Деление слов </w:t>
              <w:br/>
              <w:t xml:space="preserve">на слоги. Словесное </w:t>
              <w:br/>
              <w:t>ударени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, 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–</w:t>
              <w:br/>
              <w:t>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Я, я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3–1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Я, 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Я, я</w:t>
            </w:r>
            <w:r>
              <w:rPr>
                <w:sz w:val="24"/>
                <w:szCs w:val="24"/>
              </w:rPr>
              <w:t>; производить звукобуквенный разбор слов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/р с проверкой 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–</w:t>
              <w:br/>
              <w:t>49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  <w:br/>
            </w:r>
            <w:r>
              <w:rPr>
                <w:b/>
                <w:bCs/>
                <w:sz w:val="24"/>
                <w:szCs w:val="24"/>
              </w:rPr>
              <w:t>Гласные буквы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«я», «ё», «е», «ю»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Ё, ё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5–1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 xml:space="preserve">Ё, ё. </w:t>
            </w:r>
            <w:r>
              <w:rPr>
                <w:sz w:val="24"/>
                <w:szCs w:val="24"/>
              </w:rPr>
              <w:t>Среднеплавное соединение бук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ём верхнего, среднеплавного, нижнего соединения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Ё, ё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записи слов под диктовку и самопроверки: темп, орфографическое чтение по слога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. Орфографическое чтение по слога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 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–</w:t>
              <w:br/>
              <w:t>5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Ю, ю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7–1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Ю, ю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Ю, ю</w:t>
            </w:r>
            <w:r>
              <w:rPr>
                <w:sz w:val="24"/>
                <w:szCs w:val="24"/>
              </w:rPr>
              <w:t>; списывать предлож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–</w:t>
              <w:br/>
              <w:t>54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Е, е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9–2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Е, е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плавное соединение бук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Е, е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и записыван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оски предложения </w:t>
              <w:br/>
              <w:t>с именами собственными. Взаимопровер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читать и писать предложения с именами собственны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с печатного текст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–</w:t>
              <w:br/>
              <w:t>5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буквы </w:t>
            </w: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Разделительное произношение звуков в слове и способы их обозначения. Письмо буквы </w:t>
            </w:r>
            <w:r>
              <w:rPr>
                <w:b/>
                <w:b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, слов с буквой</w:t>
            </w:r>
            <w:r>
              <w:rPr>
                <w:b/>
                <w:bCs/>
                <w:sz w:val="24"/>
                <w:szCs w:val="24"/>
              </w:rPr>
              <w:t xml:space="preserve"> 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под диктовку, делить слова на слоги, ставить удар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i/>
          <w:i/>
          <w:iCs/>
        </w:rPr>
      </w:pPr>
      <w:r>
        <w:rPr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–</w:t>
              <w:br/>
              <w:t>59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  <w:br/>
            </w:r>
            <w:r>
              <w:rPr>
                <w:b/>
                <w:bCs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Д, д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2–23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Д, 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изученных бук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Д, д</w:t>
            </w:r>
            <w:r>
              <w:rPr>
                <w:sz w:val="24"/>
                <w:szCs w:val="24"/>
              </w:rPr>
              <w:t>, слова и предложения с изученными буква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списывание предложений. Взаимопровер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списывание предложений. Небуквенные графические средства: пробел, чёрточка. Правильное начертание букв и их соединени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составления и списывания предложений.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и списывать предложения; проверять результаты своего труд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ние с печатного текста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заи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–</w:t>
              <w:br/>
              <w:t>6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Т, т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4–25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Т, т.</w:t>
            </w:r>
            <w:r>
              <w:rPr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изученных бук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Т, т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–</w:t>
              <w:br/>
              <w:t>64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З, з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6–27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З, з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изученных бук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З, з</w:t>
            </w:r>
            <w:r>
              <w:rPr>
                <w:sz w:val="24"/>
                <w:szCs w:val="24"/>
              </w:rPr>
              <w:t>; определять твёрдость и мягкость согласных звук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записи слов под диктовку и самопровер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слова под диктовку и выполнять самопровер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–</w:t>
              <w:br/>
              <w:t>6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С, с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8–29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С, с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изученных бук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С, с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/>
      </w:pPr>
      <w:r>
        <w:rPr/>
        <w:t xml:space="preserve">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>
          <w:trHeight w:val="11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  <w:br/>
            </w:r>
            <w:r>
              <w:rPr>
                <w:b/>
                <w:bCs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списывания предложения и самопроверки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ловам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предложений. Составление предложений по схем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писывать предложения и выполнять самопровер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с печатного текста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–</w:t>
              <w:br/>
              <w:t>7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Г,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традь по письму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;Arial" w:cs="Calibri;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(с. 3–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Г, г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изученных букв. </w:t>
            </w:r>
          </w:p>
          <w:p>
            <w:pPr>
              <w:pStyle w:val="Normal"/>
              <w:spacing w:lineRule="auto" w:line="220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Г, г</w:t>
            </w:r>
            <w:r>
              <w:rPr>
                <w:sz w:val="24"/>
                <w:szCs w:val="24"/>
              </w:rPr>
              <w:t>; различать согласные звуки по твёрдости–мягкост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–</w:t>
              <w:br/>
              <w:t>7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К, к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–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К, к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20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К, к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записи слов под диктовку и самопровер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слова под диктовку, выполнять самопровер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од диктовку </w:t>
              <w:br/>
              <w:t>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–</w:t>
              <w:br/>
              <w:t>7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В, в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7–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В, 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В, в</w:t>
            </w:r>
            <w:r>
              <w:rPr>
                <w:sz w:val="24"/>
                <w:szCs w:val="24"/>
              </w:rPr>
              <w:t>; записывать слова и предложения с изученными буква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–</w:t>
              <w:br/>
              <w:t>7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Ф, ф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9–1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Ф, ф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Ф, ф</w:t>
            </w:r>
            <w:r>
              <w:rPr>
                <w:sz w:val="24"/>
                <w:szCs w:val="24"/>
              </w:rPr>
              <w:t>; записывать слова и предложения с изученными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ние с печатного текста </w:t>
              <w:br/>
              <w:t>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Основной, звукобуквенный период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88 часов)</w:t>
              <w:br/>
            </w:r>
            <w:r>
              <w:rPr>
                <w:b/>
                <w:bCs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смыслоразличительной ролью звуков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различительная роль звуков. Письмо </w:t>
              <w:br/>
              <w:t>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анализировать смыслоразличительную роль звуков; писать под диктов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–</w:t>
              <w:br/>
              <w:t>80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Б, б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1–12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Б, б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Б, б</w:t>
            </w:r>
            <w:r>
              <w:rPr>
                <w:sz w:val="24"/>
                <w:szCs w:val="24"/>
              </w:rPr>
              <w:t>, слова и предложения с изученными буква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–</w:t>
              <w:br/>
              <w:t>82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П, п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3–14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П, п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П, п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смыслоразличительной ролью звук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различительная роль звуков.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слогов и слов </w:t>
              <w:br/>
              <w:t>с изученными буква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анализировать смыслоразличительную роль звуков; писать под диктов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–</w:t>
              <w:br/>
              <w:t>85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>Ж, ж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>Жи</w:t>
            </w:r>
            <w:r>
              <w:rPr>
                <w:sz w:val="24"/>
                <w:szCs w:val="24"/>
              </w:rPr>
              <w:t xml:space="preserve">– пиши с буквой </w:t>
            </w:r>
            <w:r>
              <w:rPr>
                <w:b/>
                <w:bCs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5–16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трочной и заглавной букв</w:t>
            </w:r>
            <w:r>
              <w:rPr>
                <w:b/>
                <w:bCs/>
                <w:sz w:val="24"/>
                <w:szCs w:val="24"/>
              </w:rPr>
              <w:t xml:space="preserve">Ж, ж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оизношение и обозначение на письме слов </w:t>
              <w:br/>
              <w:t xml:space="preserve">с сочетаниями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</w:t>
            </w:r>
            <w:r>
              <w:rPr>
                <w:b/>
                <w:bCs/>
                <w:sz w:val="24"/>
                <w:szCs w:val="24"/>
              </w:rPr>
              <w:t>жи</w:t>
            </w:r>
            <w:r>
              <w:rPr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</w:t>
            </w:r>
            <w:r>
              <w:rPr>
                <w:b/>
                <w:bCs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–</w:t>
              <w:br/>
              <w:t>87</w:t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Ш, ш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Жи, ши </w:t>
            </w:r>
            <w:r>
              <w:rPr>
                <w:sz w:val="24"/>
                <w:szCs w:val="24"/>
              </w:rPr>
              <w:t xml:space="preserve">– пиши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с буквой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(с. 17–18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Ш, ш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писание </w:t>
            </w:r>
            <w:r>
              <w:rPr>
                <w:b/>
                <w:bCs/>
                <w:sz w:val="24"/>
                <w:szCs w:val="24"/>
              </w:rPr>
              <w:t>ши</w:t>
            </w:r>
            <w:r>
              <w:rPr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буквы </w:t>
            </w:r>
            <w:r>
              <w:rPr>
                <w:b/>
                <w:bCs/>
                <w:sz w:val="24"/>
                <w:szCs w:val="24"/>
              </w:rPr>
              <w:t>Ш, ш</w:t>
            </w:r>
            <w:r>
              <w:rPr>
                <w:sz w:val="24"/>
                <w:szCs w:val="24"/>
              </w:rPr>
              <w:t>; производить звукобуквенный разбор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взаи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 с сочетаниями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жи – ши </w:t>
            </w:r>
            <w:r>
              <w:rPr>
                <w:sz w:val="24"/>
                <w:szCs w:val="24"/>
              </w:rPr>
              <w:t xml:space="preserve">(с. 19)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лов с сочетаниями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согласные буквы </w:t>
            </w:r>
            <w:r>
              <w:rPr>
                <w:b/>
                <w:bCs/>
                <w:sz w:val="24"/>
                <w:szCs w:val="24"/>
              </w:rPr>
              <w:t>Ж, Ш</w:t>
            </w:r>
            <w:r>
              <w:rPr>
                <w:sz w:val="24"/>
                <w:szCs w:val="24"/>
              </w:rPr>
              <w:t xml:space="preserve"> обозначают твердые звуки [ж], [ш]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д диктовку слова с сочетаниями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вук </w:t>
              <w:br/>
              <w:t>[й'] после разделительных</w:t>
              <w:br/>
            </w:r>
            <w:r>
              <w:rPr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ительный мягкий знак. </w:t>
            </w:r>
            <w:r>
              <w:rPr>
                <w:sz w:val="24"/>
                <w:szCs w:val="24"/>
              </w:rPr>
              <w:t>Наблюдение за смыслоразличительной ролью звуков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мягкий знак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разделительным мягким знако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двойной роли мягкого знака в русском языке.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личать на слух звуки; писать слова с разделительным мягким знак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ние с печатного текста </w:t>
              <w:br/>
              <w:t>с взаи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ительный твердый знак. </w:t>
            </w:r>
            <w:r>
              <w:rPr>
                <w:sz w:val="24"/>
                <w:szCs w:val="24"/>
              </w:rPr>
              <w:t>Наблюдение за смыслоразличительной ролью звуков (с. 2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й твердый знак. Письмо слов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делительным твердым знако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с разделительным твердым знаком; давать краткую характеристику звука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 и мягкий разделительные зна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Разделительные </w:t>
            </w:r>
            <w:r>
              <w:rPr>
                <w:b/>
                <w:b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. Соотношение звуков </w:t>
              <w:br/>
              <w:t>и букв в словах с йотированными гласны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с разделительными </w:t>
            </w:r>
            <w:r>
              <w:rPr>
                <w:b/>
                <w:bCs/>
                <w:sz w:val="24"/>
                <w:szCs w:val="24"/>
              </w:rPr>
              <w:t>ь, ъ</w:t>
            </w:r>
            <w:r>
              <w:rPr>
                <w:sz w:val="24"/>
                <w:szCs w:val="24"/>
              </w:rPr>
              <w:t>; соотносить звуки и буквы в словах с йотированными гласным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–</w:t>
              <w:br/>
              <w:t>93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арные глухие мягкие и твёр-дые звуки [х], [х'], [ч'], [щ'], [ц]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Х, х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2–23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Х, х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начертание букв и их соединени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заглавную букву в именах собственны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–</w:t>
              <w:br/>
              <w:t>9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Ч, ч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sz w:val="24"/>
                <w:szCs w:val="24"/>
              </w:rPr>
              <w:t>ча, чу</w:t>
            </w:r>
            <w:r>
              <w:rPr>
                <w:sz w:val="24"/>
                <w:szCs w:val="24"/>
              </w:rPr>
              <w:t>(с. 24–25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Ч, ч.</w:t>
            </w:r>
            <w:r>
              <w:rPr>
                <w:sz w:val="24"/>
                <w:szCs w:val="24"/>
              </w:rPr>
              <w:t xml:space="preserve"> Произношение и обозначение на письме слов с сочетаниями </w:t>
            </w:r>
            <w:r>
              <w:rPr>
                <w:b/>
                <w:bCs/>
                <w:sz w:val="24"/>
                <w:szCs w:val="24"/>
              </w:rPr>
              <w:t>ча, ч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согласный звук </w:t>
              <w:br/>
              <w:t xml:space="preserve">[ч'] всегда мягкий; знать правописание </w:t>
            </w:r>
            <w:r>
              <w:rPr>
                <w:b/>
                <w:bCs/>
                <w:sz w:val="24"/>
                <w:szCs w:val="24"/>
              </w:rPr>
              <w:t>ча, ч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изученные 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–</w:t>
              <w:br/>
              <w:t>97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Щ, щ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b/>
                <w:bCs/>
                <w:sz w:val="24"/>
                <w:szCs w:val="24"/>
              </w:rPr>
              <w:t>ща, щу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6–27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 xml:space="preserve">Щ, щ. </w:t>
            </w:r>
            <w:r>
              <w:rPr>
                <w:sz w:val="24"/>
                <w:szCs w:val="24"/>
              </w:rPr>
              <w:t xml:space="preserve">Произношение и обозначение на письме слов с сочетаниями </w:t>
            </w:r>
            <w:r>
              <w:rPr>
                <w:b/>
                <w:bCs/>
                <w:sz w:val="24"/>
                <w:szCs w:val="24"/>
              </w:rPr>
              <w:t>ща, щ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согласный звук </w:t>
              <w:br/>
              <w:t xml:space="preserve">[щ'] всегда мягкий; знать правописание </w:t>
            </w:r>
            <w:r>
              <w:rPr>
                <w:b/>
                <w:bCs/>
                <w:sz w:val="24"/>
                <w:szCs w:val="24"/>
              </w:rPr>
              <w:t>ща, щ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изученные букв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про-веркой</w:t>
              <w:br/>
              <w:t>по образц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–</w:t>
              <w:br/>
              <w:t>99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>Ц, ц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8–29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знани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b/>
                <w:bCs/>
                <w:sz w:val="24"/>
                <w:szCs w:val="24"/>
              </w:rPr>
              <w:t xml:space="preserve">Ц, ц. </w:t>
            </w:r>
            <w:r>
              <w:rPr>
                <w:sz w:val="24"/>
                <w:szCs w:val="24"/>
              </w:rPr>
              <w:t>Правильное начертание букв и их соединени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согласный звук </w:t>
              <w:br/>
              <w:t>[ц] всегда твердый; знать  изученные буквы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писывать предлож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алгоритмом списывания предложения. Запись слов под диктовку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е буквы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слова под диктов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–</w:t>
              <w:br/>
              <w:t>102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Заключ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24 часа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хнологии написания письменных бук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букв, буквосочетаний, слогов, слов, предложений в системе обучения грамоте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авильное начертание букв и их соединений. Разделительное произношение звуков в слове и способы их обозначения. Разделительные </w:t>
            </w:r>
            <w:r>
              <w:rPr>
                <w:b/>
                <w:b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ъ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исьменные буквы русского алфавит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риёмы связного и ускоренного воспроизведения букв и их соединений на пись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свою деятельность, управлять ею,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результата и оценка учащимися того, что уже усвоено и что ещё подлежит усвоению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озиции собеседника (партнера)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сотрудничества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ция с учителем и сверстниками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орфографической зоркости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вой диктан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орфографической зоркост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исьменные буквы русского алфавит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од диктовку 20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eastAsia="Calibri;Arial" w:cs="Calibri;Arial"/>
        </w:rPr>
      </w:pP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Заключ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24 часа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диктант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исьменные буквы русского алфави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вязно, с усвоенными алгоритмами, писать как отдельные слова, так и слова в предложен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памяти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памят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предложения по памяти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са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–</w:t>
              <w:br/>
              <w:t>109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рование орфографической зоркости. Запись слов под диктовку. Создание и запись </w:t>
              <w:br/>
              <w:t>с помощью заданных слогов новых сл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слов под диктовку. Создание и запись </w:t>
              <w:br/>
              <w:t>с помощью заданных слогов новых сл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у каждой печатной буквы как пространственно-количественной совокупности составляющих её элемен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с помощью заданных слогов новые слова; писать слова под диктов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</w:t>
              <w:br/>
              <w:t>с печатного текста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–</w:t>
              <w:br/>
              <w:t>111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запись предложений из 2–3 сл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запись предложений из 2–3 сл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и записывать предложения под диктовку из 2–3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авило написания сочетаний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с сочетаниями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Составление текста диктанта с </w:t>
            </w:r>
            <w:r>
              <w:rPr>
                <w:b/>
                <w:bCs/>
                <w:sz w:val="24"/>
                <w:szCs w:val="24"/>
              </w:rPr>
              <w:t>жи – ши</w:t>
            </w:r>
            <w:r>
              <w:rPr>
                <w:sz w:val="24"/>
                <w:szCs w:val="24"/>
              </w:rPr>
              <w:t xml:space="preserve"> (в паре,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– по желанию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екста диктанта с сочетаниями </w:t>
            </w:r>
          </w:p>
          <w:p>
            <w:pPr>
              <w:pStyle w:val="Normal"/>
              <w:spacing w:lineRule="auto" w:line="264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 – ши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авила записи предложений, слов </w:t>
              <w:br/>
              <w:t xml:space="preserve">с сочетаниями </w:t>
            </w:r>
            <w:r>
              <w:rPr>
                <w:b/>
                <w:bCs/>
                <w:sz w:val="24"/>
                <w:szCs w:val="24"/>
              </w:rPr>
              <w:t>жи – ш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rPr/>
      </w:pPr>
      <w:r>
        <w:rPr/>
        <w:t xml:space="preserve">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Заключ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24 часа)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b/>
                <w:bCs/>
                <w:sz w:val="24"/>
                <w:szCs w:val="24"/>
              </w:rPr>
              <w:t>ча – щ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авило написания сочетаний </w:t>
            </w:r>
            <w:r>
              <w:rPr>
                <w:b/>
                <w:bCs/>
                <w:sz w:val="24"/>
                <w:szCs w:val="24"/>
              </w:rPr>
              <w:t>ча – щ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с сочетаниями </w:t>
            </w:r>
            <w:r>
              <w:rPr>
                <w:b/>
                <w:bCs/>
                <w:sz w:val="24"/>
                <w:szCs w:val="24"/>
              </w:rPr>
              <w:t>ча – щ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Составление текста диктанта с </w:t>
            </w:r>
            <w:r>
              <w:rPr>
                <w:b/>
                <w:bCs/>
                <w:sz w:val="24"/>
                <w:szCs w:val="24"/>
              </w:rPr>
              <w:t>ча – ща</w:t>
            </w:r>
            <w:r>
              <w:rPr>
                <w:sz w:val="24"/>
                <w:szCs w:val="24"/>
              </w:rPr>
              <w:t xml:space="preserve"> (в паре,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– по желанию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екста диктанта с сочетаниями </w:t>
            </w:r>
          </w:p>
          <w:p>
            <w:pPr>
              <w:pStyle w:val="Normal"/>
              <w:spacing w:lineRule="auto" w:line="264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 – щ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авила записи предложений, слов с сочетаниями </w:t>
            </w:r>
            <w:r>
              <w:rPr>
                <w:b/>
                <w:bCs/>
                <w:sz w:val="24"/>
                <w:szCs w:val="24"/>
              </w:rPr>
              <w:t>ча – щ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равописание</w:t>
            </w:r>
            <w:r>
              <w:rPr>
                <w:b/>
                <w:bCs/>
                <w:sz w:val="24"/>
                <w:szCs w:val="24"/>
              </w:rPr>
              <w:t>чу – щу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Правило написания сочетаний</w:t>
            </w:r>
            <w:r>
              <w:rPr>
                <w:b/>
                <w:bCs/>
                <w:sz w:val="24"/>
                <w:szCs w:val="24"/>
              </w:rPr>
              <w:t>чу – щ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очетания </w:t>
            </w:r>
          </w:p>
          <w:p>
            <w:pPr>
              <w:pStyle w:val="Normal"/>
              <w:spacing w:lineRule="auto" w:line="264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у – щ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Составление текста диктанта с</w:t>
            </w:r>
            <w:r>
              <w:rPr>
                <w:b/>
                <w:bCs/>
                <w:sz w:val="24"/>
                <w:szCs w:val="24"/>
              </w:rPr>
              <w:t>чу – щу</w:t>
            </w:r>
            <w:r>
              <w:rPr>
                <w:sz w:val="24"/>
                <w:szCs w:val="24"/>
              </w:rPr>
              <w:t xml:space="preserve"> (в паре,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– по желанию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Составление текста с сочетаниями</w:t>
            </w:r>
            <w:r>
              <w:rPr>
                <w:b/>
                <w:bCs/>
                <w:sz w:val="24"/>
                <w:szCs w:val="24"/>
              </w:rPr>
              <w:t>чу – щ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авила записи предложений, слов </w:t>
              <w:br/>
              <w:t>с сочетаниями</w:t>
            </w:r>
            <w:r>
              <w:rPr>
                <w:b/>
                <w:bCs/>
                <w:sz w:val="24"/>
                <w:szCs w:val="24"/>
              </w:rPr>
              <w:t>чу – щ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од диктовку </w:t>
              <w:br/>
              <w:t>с взаимопроверко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b/>
                <w:bCs/>
                <w:sz w:val="24"/>
                <w:szCs w:val="24"/>
              </w:rPr>
              <w:t>чк, чн, ч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Произношение и обозначение на письме слов </w:t>
              <w:br/>
              <w:t xml:space="preserve">с сочетаниями </w:t>
            </w:r>
            <w:r>
              <w:rPr>
                <w:b/>
                <w:bCs/>
                <w:sz w:val="24"/>
                <w:szCs w:val="24"/>
              </w:rPr>
              <w:t>жи – ши, ча – ща, чу – щу, чк – чн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авила записи слов с сочетаниями </w:t>
            </w:r>
            <w:r>
              <w:rPr>
                <w:b/>
                <w:bCs/>
                <w:sz w:val="24"/>
                <w:szCs w:val="24"/>
              </w:rPr>
              <w:t>чк, ч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Составление текста диктанта с сочетаниями </w:t>
            </w:r>
            <w:r>
              <w:rPr>
                <w:b/>
                <w:bCs/>
                <w:sz w:val="24"/>
                <w:szCs w:val="24"/>
              </w:rPr>
              <w:t>чк, чн, ч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 xml:space="preserve">Составление текста с сочетаниями </w:t>
            </w:r>
            <w:r>
              <w:rPr>
                <w:b/>
                <w:bCs/>
                <w:sz w:val="24"/>
                <w:szCs w:val="24"/>
              </w:rPr>
              <w:t>чк, чн, чт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равила записи предложений, слов </w:t>
              <w:br/>
              <w:t xml:space="preserve">с сочетаниями </w:t>
            </w:r>
            <w:r>
              <w:rPr>
                <w:b/>
                <w:bCs/>
                <w:sz w:val="24"/>
                <w:szCs w:val="24"/>
              </w:rPr>
              <w:t>чк, чн, ч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в именах собственных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имена собственные»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имена собственные с заглавной буквы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60"/>
        <w:ind w:left="-1560" w:hanging="0"/>
        <w:jc w:val="right"/>
        <w:rPr>
          <w:rFonts w:eastAsia="Calibri;Arial" w:cs="Calibri;Arial"/>
        </w:rPr>
      </w:pPr>
      <w:r>
        <w:br w:type="page"/>
      </w:r>
      <w:r>
        <w:rPr>
          <w:rFonts w:eastAsia="Calibri;Arial"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869"/>
        <w:gridCol w:w="2547"/>
        <w:gridCol w:w="686"/>
        <w:gridCol w:w="1052"/>
        <w:gridCol w:w="2547"/>
        <w:gridCol w:w="2914"/>
        <w:gridCol w:w="1052"/>
        <w:gridCol w:w="1616"/>
        <w:gridCol w:w="556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–</w:t>
              <w:br/>
              <w:t>122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Заключительный период </w:t>
              <w:br/>
            </w:r>
            <w:r>
              <w:rPr>
                <w:i/>
                <w:iCs/>
                <w:sz w:val="24"/>
                <w:szCs w:val="24"/>
              </w:rPr>
              <w:t>(24 часа)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текста письма Маше и Мише, запись предложенных мыслей в парах и группах с определением ошибкоопасных мес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екста </w:t>
              <w:br/>
              <w:t xml:space="preserve">по схеме-модели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и записывать предложения из 2–3 сл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с взаимопроверкой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орфографической зоркости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слов и предложений под диктовку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слов и предложений под диктовку </w:t>
            </w:r>
          </w:p>
        </w:tc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Иметь привычку</w:t>
            </w:r>
            <w:r>
              <w:rPr>
                <w:sz w:val="24"/>
                <w:szCs w:val="24"/>
              </w:rPr>
              <w:t xml:space="preserve"> правильной посадки и навык пользования письменными принадлежностям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предложения под диктовку; составлять и записывать предложения из 2–3 слов; выполнять самопроверку и взаимопроверку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редложений </w:t>
              <w:br/>
              <w:t>с благодарностью «Азбуке»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слов и предложений под диктовку </w:t>
            </w:r>
          </w:p>
        </w:tc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lineRule="auto" w:line="264" w:before="240" w:after="120"/>
        <w:jc w:val="center"/>
        <w:rPr>
          <w:rFonts w:eastAsia="Calibri;Arial"/>
          <w:b/>
          <w:b/>
          <w:bCs/>
          <w:caps/>
          <w:sz w:val="24"/>
          <w:szCs w:val="24"/>
          <w:lang w:eastAsia="en-US"/>
        </w:rPr>
      </w:pPr>
      <w:r>
        <w:rPr>
          <w:rFonts w:eastAsia="Calibri;Arial"/>
          <w:b/>
          <w:bCs/>
          <w:caps/>
          <w:sz w:val="24"/>
          <w:szCs w:val="24"/>
          <w:lang w:eastAsia="en-US"/>
        </w:rPr>
        <w:t>тематическОЕ планИРОВАНИЕ (чтение)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№</w:t>
            </w:r>
            <w:r>
              <w:rPr>
                <w:rFonts w:eastAsia="Calibri;Arial" w:cs="Calibri;Arial"/>
                <w:lang w:eastAsia="en-US"/>
              </w:rPr>
              <w:t xml:space="preserve"> </w:t>
            </w:r>
            <w:r>
              <w:rPr>
                <w:rFonts w:eastAsia="Calibri;Arial"/>
                <w:lang w:eastAsia="en-US"/>
              </w:rPr>
              <w:t>п/п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аименование раздела программ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 уро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л-во час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12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ип урок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12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Элементы содержания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ребования</w:t>
            </w:r>
          </w:p>
          <w:p>
            <w:pPr>
              <w:pStyle w:val="Normal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к уровню подготовки 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ающихс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ид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нтрол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УУД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 w:before="12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Дата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Подготов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одный урок. Знакомство с первой учебной книгой – «Азбукой» (с. 1–3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Иллюстрация в книге </w:t>
            </w:r>
          </w:p>
          <w:p>
            <w:pPr>
              <w:pStyle w:val="Normal"/>
              <w:spacing w:lineRule="auto" w:line="218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и её роль в понимании произведения. Участие </w:t>
            </w:r>
          </w:p>
          <w:p>
            <w:pPr>
              <w:pStyle w:val="Normal"/>
              <w:spacing w:lineRule="auto" w:line="218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 диалоге при обсуждении прослушанного произведения. Составление предложений по иллюстрациям. Слушание текста сказк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элементы книг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авильно сидеть за партой, работать с книг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щеучебные: поиск и выделение информации, работа с учебными моделями, знаково-символические действия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тановка вопросов, владение монологической и диалогической речью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равственно-этическая ориентац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Речь устная и письменная. Слушание сказки «Заюшкина избушка» (с. 4–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Речь устная и письменная. Произведения устного народного творчества. Жанровое разнообразие произведений: малые фольклорные жанры; стихотворение. Пересказ содержания сказк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элементы книг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рассказы из 3–4 предложений </w:t>
              <w:br/>
              <w:t>на основе иллюстр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252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казка «Колобок»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ст. Предложение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лово (с. 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ст. Предложение. Слово. Интонация. Произведения устного народного творчества. Работа над восприятием на слух и пониманием художественных произведений разных жанров. Пересказ содержания сказки. Соотнесение иллюстраций с частями текст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элементы книги, особенности разных фольклорных жанров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рассказы из 3–4 предложений </w:t>
              <w:br/>
              <w:t xml:space="preserve">на основе иллюстрации, соотносить иллюстрации </w:t>
              <w:br/>
              <w:t>с частями текс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 с опорой на иллюстрацию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6"/>
        <w:gridCol w:w="2156"/>
        <w:gridCol w:w="695"/>
        <w:gridCol w:w="1056"/>
        <w:gridCol w:w="2534"/>
        <w:gridCol w:w="2714"/>
        <w:gridCol w:w="1056"/>
        <w:gridCol w:w="2158"/>
        <w:gridCol w:w="574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Подготов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Как хлеб на стол пришёл». Предложение. Интонация (с. 7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структурные единицы языка: предложение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предложения из 2–4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274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Доброе дело»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лова-предметы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Живые и неживые предметы (с. 8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лова, отвечающие </w:t>
              <w:br/>
              <w:t xml:space="preserve">на вопросы: </w:t>
            </w:r>
            <w:r>
              <w:rPr>
                <w:rFonts w:eastAsia="Calibri;Arial"/>
                <w:i/>
                <w:iCs/>
                <w:lang w:eastAsia="en-US"/>
              </w:rPr>
              <w:t>кто? что?</w:t>
            </w:r>
            <w:r>
              <w:rPr>
                <w:rFonts w:eastAsia="Calibri;Arial"/>
                <w:lang w:eastAsia="en-US"/>
              </w:rPr>
              <w:t xml:space="preserve"> Работа над восприятием </w:t>
              <w:br/>
              <w:t>на слух и пониманием художественных произведений разных жанров. Одушевленные и неодушевленные существительны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структурные единицы языка: слово, предложение, текст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рассказы из 3–4 предложений </w:t>
              <w:br/>
              <w:t>на основе иллюстраций, графической модели, с использованием соответству-ющих фише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Текущий. Ответы на вопросы 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250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Попугай»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ст. Живые и неживые предметы (с. 9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6"/>
        <w:gridCol w:w="2156"/>
        <w:gridCol w:w="695"/>
        <w:gridCol w:w="1056"/>
        <w:gridCol w:w="2534"/>
        <w:gridCol w:w="2714"/>
        <w:gridCol w:w="1056"/>
        <w:gridCol w:w="2158"/>
        <w:gridCol w:w="574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Подготов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Неудачная прогулка». Слова-действия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лова, отвечающие на вопросы: </w:t>
            </w:r>
            <w:r>
              <w:rPr>
                <w:rFonts w:eastAsia="Calibri;Arial"/>
                <w:i/>
                <w:iCs/>
                <w:lang w:eastAsia="en-US"/>
              </w:rPr>
              <w:t>что сделать? что делать?</w:t>
            </w:r>
            <w:r>
              <w:rPr>
                <w:rFonts w:eastAsia="Calibri;Arial"/>
                <w:lang w:eastAsia="en-US"/>
              </w:rPr>
              <w:t xml:space="preserve"> Участие </w:t>
              <w:br/>
              <w:t>в диалоге при обсуждении прослушанного произведения. Озаглавливание рассказа, заданного иллюстрацией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структурные единицы языка: слово, предложение, текст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рассказы из 3–4 предложений </w:t>
              <w:br/>
              <w:t>на основе иллюстрации, графической модели, с использованием соответствующих фишек, подбирать слова, обозначающие действия предм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Догадливая лягушка». Слова-признаки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1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лова, отвечающие </w:t>
              <w:br/>
              <w:t xml:space="preserve">на вопросы: </w:t>
            </w:r>
            <w:r>
              <w:rPr>
                <w:rFonts w:eastAsia="Calibri;Arial"/>
                <w:i/>
                <w:iCs/>
                <w:lang w:eastAsia="en-US"/>
              </w:rPr>
              <w:t>какой? какая?</w:t>
            </w:r>
            <w:r>
              <w:rPr>
                <w:rFonts w:eastAsia="Calibri;Arial"/>
                <w:lang w:eastAsia="en-US"/>
              </w:rPr>
              <w:t xml:space="preserve"> Работа над восприятием на слух и пониманием художественных произведений разных жанров. Составление ответов на вопросы учителя по прочитанному им тексту</w:t>
            </w:r>
          </w:p>
        </w:tc>
        <w:tc>
          <w:tcPr>
            <w:tcW w:w="2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структурные единицы языка: слово, предложение, текст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составлять рассказы из 3–4 предложений на основе иллюстрации, графической модели, созданной на уроке речевой ситуации с использованием соответствующих фишек; подбирать слова, обозначающие признаки предметов; составлять предложения на основе тематических иллюстраций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 с опорой на иллюстрацию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Зимние заботы»,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Наши гости»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лова-помощники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2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Предлоги. Союзы. Слово. Текст. Предложение. Участие в диалоге при обсуждении прослушанного произведения. Декламация стихотворных произведений. </w:t>
            </w:r>
          </w:p>
        </w:tc>
        <w:tc>
          <w:tcPr>
            <w:tcW w:w="2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борочный пересказ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 w:cs="Calibri;Arial"/>
                <w:i/>
                <w:iCs/>
                <w:lang w:eastAsia="en-US"/>
              </w:rPr>
              <w:t xml:space="preserve"> </w:t>
            </w:r>
            <w:r>
              <w:rPr>
                <w:rFonts w:eastAsia="Calibri;Arial"/>
                <w:lang w:eastAsia="en-US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ст. Предложение. Слов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борочный пересказ, заучивание стихотворений наизусть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1–12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Основной, звукобуквен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а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А, а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3–1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 xml:space="preserve">и понимание текста. </w:t>
            </w:r>
          </w:p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Работа над восприятием на слух текста, читаемого учителем, пониманием его содержания; формулирование ответов </w:t>
              <w:br/>
              <w:t>на поставленные вопросы, выборочный и полный пересказ воспринятого на слух текста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а], буквы </w:t>
            </w:r>
            <w:r>
              <w:rPr>
                <w:rFonts w:eastAsia="Calibri;Arial"/>
                <w:b/>
                <w:bCs/>
                <w:lang w:eastAsia="en-US"/>
              </w:rPr>
              <w:t>А, а</w:t>
            </w:r>
            <w:r>
              <w:rPr>
                <w:rFonts w:eastAsia="Calibri;Arial"/>
                <w:lang w:eastAsia="en-US"/>
              </w:rPr>
              <w:t xml:space="preserve">, которыми </w:t>
              <w:br/>
              <w:t xml:space="preserve">он обозначаетс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а] в заданной последовательности в слове, выделять его среди других звуков; узнавать и выделять на слух </w:t>
              <w:br/>
              <w:t xml:space="preserve">из ряда звучащих и произносимых слов только те, </w:t>
              <w:br/>
              <w:t>в которых есть определённый гласный зву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-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щеучебные: поиск и выделение информации, работа с учебными моделями, знаково-символические действия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>Логические: выбор оснований и критериев для сравнений, классификация объектов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нтроль;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ррекция;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оценка; </w:t>
            </w: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озиции собеседника (партнера)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sz w:val="24"/>
                <w:szCs w:val="24"/>
              </w:rPr>
              <w:t xml:space="preserve">организация и осуществление сотрудничества;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ция с учителем и сверстниками </w:t>
            </w:r>
          </w:p>
          <w:p>
            <w:pPr>
              <w:pStyle w:val="Normal"/>
              <w:spacing w:lineRule="auto" w:line="264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3–1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о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О, о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5–16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о], буквы </w:t>
            </w:r>
            <w:r>
              <w:rPr>
                <w:rFonts w:eastAsia="Calibri;Arial"/>
                <w:b/>
                <w:bCs/>
                <w:lang w:eastAsia="en-US"/>
              </w:rPr>
              <w:t>О, о</w:t>
            </w:r>
            <w:r>
              <w:rPr>
                <w:rFonts w:eastAsia="Calibri;Arial"/>
                <w:lang w:eastAsia="en-US"/>
              </w:rPr>
              <w:t xml:space="preserve">, которыми </w:t>
              <w:br/>
              <w:t>он обозначается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о] в заданной последовательности в слове, выделять его среди других зву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 с взаи-мопроверкой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cs="Calibri;Arial"/>
        </w:rPr>
      </w:pPr>
      <w:r>
        <w:br w:type="page"/>
      </w: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5–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у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У, у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7–1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>и понимание текста. Декламация стихотворных произведений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у], буквы </w:t>
            </w:r>
            <w:r>
              <w:rPr>
                <w:rFonts w:eastAsia="Calibri;Arial"/>
                <w:b/>
                <w:bCs/>
                <w:lang w:eastAsia="en-US"/>
              </w:rPr>
              <w:t>У, у</w:t>
            </w:r>
            <w:r>
              <w:rPr>
                <w:rFonts w:eastAsia="Calibri;Arial"/>
                <w:lang w:eastAsia="en-US"/>
              </w:rPr>
              <w:t xml:space="preserve">, которыми </w:t>
              <w:br/>
              <w:t>он обозначается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у] в заданной последовательности в слове, выделять его среди других звуков; подбирать слова с заданным гласным звуко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7–18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Основной, звукобуквен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э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Э, э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вторение пройденного (с. 1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>и понимание текста. Иллюстрация в книге и её роль в понимании произведения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э], буквы </w:t>
            </w:r>
            <w:r>
              <w:rPr>
                <w:rFonts w:eastAsia="Calibri;Arial"/>
                <w:b/>
                <w:bCs/>
                <w:lang w:eastAsia="en-US"/>
              </w:rPr>
              <w:t>Э, э</w:t>
            </w:r>
            <w:r>
              <w:rPr>
                <w:rFonts w:eastAsia="Calibri;Arial"/>
                <w:lang w:eastAsia="en-US"/>
              </w:rPr>
              <w:t>, которыми он обозначаетс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э] в заданной последовательности в слове, выделять его среди других зву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в парах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9–2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ы],</w:t>
            </w:r>
            <w:r>
              <w:rPr>
                <w:rFonts w:eastAsia="Calibri;Arial"/>
                <w:lang w:eastAsia="en-US"/>
              </w:rPr>
              <w:t xml:space="preserve"> буква </w:t>
            </w:r>
            <w:r>
              <w:rPr>
                <w:rFonts w:eastAsia="Calibri;Arial"/>
                <w:b/>
                <w:bCs/>
                <w:lang w:eastAsia="en-US"/>
              </w:rPr>
              <w:t>ы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0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>и понимание текста. Пересказ текст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ы], букву </w:t>
            </w:r>
            <w:r>
              <w:rPr>
                <w:rFonts w:eastAsia="Calibri;Arial"/>
                <w:b/>
                <w:bCs/>
                <w:lang w:eastAsia="en-US"/>
              </w:rPr>
              <w:t>ы</w:t>
            </w:r>
            <w:r>
              <w:rPr>
                <w:rFonts w:eastAsia="Calibri;Arial"/>
                <w:lang w:eastAsia="en-US"/>
              </w:rPr>
              <w:t xml:space="preserve">, которой он обозначаетс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ы] в заданной последовательности в слове, выделять его среди других зву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в парах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>
          <w:trHeight w:val="114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1–22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Основной, звукобук-вен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и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И, 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lang w:eastAsia="en-US"/>
              </w:rPr>
              <w:t xml:space="preserve">И </w:t>
            </w:r>
            <w:r>
              <w:rPr>
                <w:rFonts w:eastAsia="Calibri;Arial"/>
                <w:lang w:eastAsia="en-US"/>
              </w:rPr>
              <w:t>– показатель мягкости предшествующих согласных звуков (с. 2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>и понимание текста. Участие в диалоге при обсуждении прослушанного произведения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гласный звук [и], буквы </w:t>
            </w:r>
            <w:r>
              <w:rPr>
                <w:rFonts w:eastAsia="Calibri;Arial"/>
                <w:b/>
                <w:bCs/>
                <w:lang w:eastAsia="en-US"/>
              </w:rPr>
              <w:t>И, и</w:t>
            </w:r>
            <w:r>
              <w:rPr>
                <w:rFonts w:eastAsia="Calibri;Arial"/>
                <w:lang w:eastAsia="en-US"/>
              </w:rPr>
              <w:t xml:space="preserve">, которыми он обозначается; две работы буквы </w:t>
            </w:r>
            <w:r>
              <w:rPr>
                <w:rFonts w:eastAsia="Calibri;Arial"/>
                <w:b/>
                <w:bCs/>
                <w:lang w:eastAsia="en-US"/>
              </w:rPr>
              <w:t>и</w:t>
            </w:r>
            <w:r>
              <w:rPr>
                <w:rFonts w:eastAsia="Calibri;Arial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акцентированно произносить звук [и] в заданной последовательности в слове, выделять его среди других зву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Ответы </w:t>
              <w:br/>
              <w:t>на воп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3–2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Гласные звуки – ртораскрыватели: </w:t>
            </w:r>
            <w:r>
              <w:rPr>
                <w:rFonts w:eastAsia="Calibri;Arial"/>
                <w:b/>
                <w:bCs/>
                <w:lang w:eastAsia="en-US"/>
              </w:rPr>
              <w:t>[а], [о], [у], [э], [ы], [и]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Работа гласных букв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ласные звуки; буквы, их обозначающие. Слово и его значение. Чтение </w:t>
              <w:br/>
              <w:t>и понимание текст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>, что гласные зву-</w:t>
              <w:br/>
              <w:t>ки – ртораскрыватели, произносящиеся без преграды в ротовой пол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5–26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лог. Ударение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мыслоразличительная роль ударения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3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Слог как часть слова. Понятие об ударении </w:t>
              <w:br/>
              <w:t xml:space="preserve">и ударном слоге в слове. Знак ударения. Выделение голосом ударного гласного звука слова </w:t>
              <w:br/>
              <w:t>в процессе озвучивания его схем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звучащее слово делится на слоги, один из которых (ударный) произносится с большей силой </w:t>
              <w:br/>
              <w:t>и длительностью; роль гласных звуков в процессе слогообразования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делить слово </w:t>
              <w:br/>
              <w:t>на слоги, выделять и фиксировать ударный слог; произносить слово по слогам и орфоэпически на основе графических схем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7–28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>Основной звукобуквенный период</w:t>
            </w:r>
            <w:r>
              <w:rPr>
                <w:rFonts w:eastAsia="Calibri;Arial"/>
                <w:b/>
                <w:bCs/>
                <w:lang w:eastAsia="en-US"/>
              </w:rPr>
              <w:t xml:space="preserve">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Согласные сонор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и </w:t>
            </w:r>
            <w:r>
              <w:rPr>
                <w:rFonts w:eastAsia="Calibri;Arial"/>
                <w:b/>
                <w:bCs/>
                <w:lang w:eastAsia="en-US"/>
              </w:rPr>
              <w:t>[м], [м'],</w:t>
            </w:r>
            <w:r>
              <w:rPr>
                <w:rFonts w:eastAsia="Calibri;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М, м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4–2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Согласные звуки; буквы, их обозначающие. Противопоставление сонорных </w:t>
              <w:br/>
              <w:t>(звонких) согласных звуков по твёрдости – мягкости; обозначение их твёрдости – мягкости на письме при помощи гласных букв – «а, о, у, э, ы» для твёрдых и «и» для мягких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Участие в диалоге при обсуждении прослушанного произведения. Пересказ текста. Декламация стихотворных произведений. Чтение закрытых неприкрытых слогов и открытых слогов-слияний с твердыми и мягкими согласными звукам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М, м</w:t>
            </w:r>
            <w:r>
              <w:rPr>
                <w:rFonts w:eastAsia="Calibri;Arial"/>
                <w:lang w:eastAsia="en-US"/>
              </w:rPr>
              <w:t xml:space="preserve">, со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в схемах </w:t>
              <w:br/>
              <w:t>и текстах буквенную запись слов по слогам и орфоэпич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9–3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н], [н']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Н, н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6–2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Н, н</w:t>
            </w:r>
            <w:r>
              <w:rPr>
                <w:rFonts w:eastAsia="Calibri;Arial"/>
                <w:lang w:eastAsia="en-US"/>
              </w:rPr>
              <w:t xml:space="preserve">, согласные и 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в схемах звуковую запись слов </w:t>
              <w:br/>
              <w:t>по слогам и орфоэпич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1–3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и </w:t>
            </w:r>
            <w:r>
              <w:rPr>
                <w:rFonts w:eastAsia="Calibri;Arial"/>
                <w:b/>
                <w:bCs/>
                <w:lang w:eastAsia="en-US"/>
              </w:rPr>
              <w:t>[л], [л'],</w:t>
            </w:r>
            <w:r>
              <w:rPr>
                <w:rFonts w:eastAsia="Calibri;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Л, л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29–3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Л, л</w:t>
            </w:r>
            <w:r>
              <w:rPr>
                <w:rFonts w:eastAsia="Calibri;Arial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и анализе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спользовать практические приёмы определения звонкости – глухости согласных зву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Вырази-тельное чтение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 пара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>Общеучебные: поиск и выделение информации, работа с учебными моделями, знаково-символические действия</w:t>
            </w:r>
            <w:r>
              <w:rPr>
                <w:rFonts w:eastAsia="Calibri;Arial"/>
                <w:b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spacing w:before="0" w:after="200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тановка вопросов, владение монологической и диалогической речью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3–3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р], [р']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Р, р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32–3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делятся на твёрдые и мягкие, звонкие и глухие; знать буквы </w:t>
            </w:r>
            <w:r>
              <w:rPr>
                <w:rFonts w:eastAsia="Calibri;Arial"/>
                <w:b/>
                <w:bCs/>
                <w:lang w:eastAsia="en-US"/>
              </w:rPr>
              <w:t>Р, р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ерекодировать звуковую форму слов из условно-графической в буквенную и наобор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5–36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 xml:space="preserve">Звук </w:t>
              <w:br/>
              <w:t xml:space="preserve">[й'] в начале слова и между гласными. </w:t>
              <w:br/>
              <w:t>Обозначение мягкости согласных звуков с помощью букв «я, ё, ю, е» и мягкого знака (ь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й'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Й, й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35–3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Обозначение мягкости согласных в слоге-слиянии с помощью букв </w:t>
            </w:r>
            <w:r>
              <w:rPr>
                <w:rFonts w:eastAsia="Calibri;Arial"/>
                <w:b/>
                <w:bCs/>
                <w:lang w:eastAsia="en-US"/>
              </w:rPr>
              <w:t>я, ё, ю, е</w:t>
            </w:r>
            <w:r>
              <w:rPr>
                <w:rFonts w:eastAsia="Calibri;Arial"/>
                <w:lang w:eastAsia="en-US"/>
              </w:rPr>
              <w:t xml:space="preserve"> на письме. Слоговое и орфоэпическое прочтение звуковой и буквенной схем слов. Дифференцировка мягких и твёрдых согласных сонорных звуков на слух при выделении их из контекста произносимого слов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делятся на твёрдые и мягкие, звонкие и глухие; знать буквы </w:t>
            </w:r>
            <w:r>
              <w:rPr>
                <w:rFonts w:eastAsia="Calibri;Arial"/>
                <w:b/>
                <w:bCs/>
                <w:lang w:eastAsia="en-US"/>
              </w:rPr>
              <w:t>Й, й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ерекодировать звуковую форму слов </w:t>
              <w:br/>
              <w:t xml:space="preserve">из условно-графической </w:t>
              <w:br/>
              <w:t xml:space="preserve">в буквенную и наоборот. Читать слова с непарным согласным звуком [й'] </w:t>
              <w:br/>
              <w:t>на конце и в середине сло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ти-ческ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тановка вопросов, владение монологической и диалогической речь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 w:cs="Calibri;Arial"/>
                <w:lang w:eastAsia="en-US"/>
              </w:rPr>
              <w:t xml:space="preserve"> </w:t>
            </w:r>
            <w:r>
              <w:rPr>
                <w:rFonts w:eastAsia="Calibri;Arial"/>
                <w:b/>
                <w:lang w:eastAsia="en-US"/>
              </w:rPr>
              <w:t xml:space="preserve">Познавательные:   </w:t>
            </w:r>
            <w:r>
              <w:rPr>
                <w:rFonts w:eastAsia="Calibri;Arial"/>
                <w:lang w:eastAsia="en-US"/>
              </w:rPr>
              <w:t xml:space="preserve">смысловое чтение, знаково- символические действия. </w:t>
            </w:r>
            <w:r>
              <w:rPr>
                <w:rFonts w:eastAsia="Calibri;Arial"/>
                <w:b/>
                <w:lang w:eastAsia="en-US"/>
              </w:rPr>
              <w:t xml:space="preserve">Регулятивные: ( </w:t>
            </w:r>
            <w:r>
              <w:rPr>
                <w:rFonts w:eastAsia="Calibri;Arial"/>
                <w:lang w:eastAsia="en-US"/>
              </w:rPr>
              <w:t>выделение и осознание  учащимися того , что уже усвоено и что ещё подлежит усвоению, осознание качества и уровня усвоения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7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означение двух звуков [й'а] одной буквой «я»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3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буквы </w:t>
            </w:r>
            <w:r>
              <w:rPr>
                <w:rFonts w:eastAsia="Calibri;Arial"/>
                <w:b/>
                <w:bCs/>
                <w:lang w:eastAsia="en-US"/>
              </w:rPr>
              <w:t>Я, я</w:t>
            </w:r>
            <w:r>
              <w:rPr>
                <w:rFonts w:eastAsia="Calibri;Arial"/>
                <w:lang w:eastAsia="en-US"/>
              </w:rPr>
              <w:t xml:space="preserve"> </w:t>
              <w:br/>
              <w:t>в начале слова и перед гласной обозначают два звук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в схемах звуковую запись слов </w:t>
              <w:br/>
              <w:t>по слогам и орфоэпически, отвечать на вопросы, дифференцировать звуки, составлять звукобуквенные схемы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8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а </w:t>
            </w:r>
            <w:r>
              <w:rPr>
                <w:rFonts w:eastAsia="Calibri;Arial"/>
                <w:b/>
                <w:bCs/>
                <w:lang w:eastAsia="en-US"/>
              </w:rPr>
              <w:t>я</w:t>
            </w:r>
            <w:r>
              <w:rPr>
                <w:rFonts w:eastAsia="Calibri;Arial"/>
                <w:lang w:eastAsia="en-US"/>
              </w:rPr>
              <w:t xml:space="preserve"> – показатель мягкости предшествующего согласного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3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вуки гласные и согласные; буквы, их обозначающие. Гласные ударные и безударные. Различение согласных звонких и глухих, мягких и твердых, парных и непарных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Я, я</w:t>
            </w:r>
            <w:r>
              <w:rPr>
                <w:rFonts w:eastAsia="Calibri;Arial"/>
                <w:lang w:eastAsia="en-US"/>
              </w:rPr>
              <w:t xml:space="preserve">; гласные и со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, составлять звукобуквенные схемы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9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 xml:space="preserve">Звук </w:t>
              <w:br/>
              <w:t xml:space="preserve">[й'] в начале слова и между гласными. </w:t>
              <w:br/>
              <w:t xml:space="preserve">Обозначение мягкости согласных звуков с помощью </w:t>
              <w:br/>
              <w:t>букв «я, ё, ю, е» и мягкого знака (ь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Обозначение двух звуков [й'о] одной буквой </w:t>
            </w:r>
            <w:r>
              <w:rPr>
                <w:rFonts w:eastAsia="Calibri;Arial"/>
                <w:b/>
                <w:bCs/>
                <w:lang w:eastAsia="en-US"/>
              </w:rPr>
              <w:t xml:space="preserve">ё </w:t>
            </w:r>
            <w:r>
              <w:rPr>
                <w:rFonts w:eastAsia="Calibri;Arial"/>
                <w:lang w:eastAsia="en-US"/>
              </w:rPr>
              <w:t>(с. 3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буквы </w:t>
            </w:r>
            <w:r>
              <w:rPr>
                <w:rFonts w:eastAsia="Calibri;Arial"/>
                <w:b/>
                <w:bCs/>
                <w:lang w:eastAsia="en-US"/>
              </w:rPr>
              <w:t>Ё, ё</w:t>
            </w:r>
            <w:r>
              <w:rPr>
                <w:rFonts w:eastAsia="Calibri;Arial"/>
                <w:lang w:eastAsia="en-US"/>
              </w:rPr>
              <w:t xml:space="preserve"> </w:t>
              <w:br/>
              <w:t>в начале слова и перед гласной обозначают два звук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в схемах </w:t>
              <w:br/>
              <w:t>и текстах буквенную запись слов по слогам и орфоэпичес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а </w:t>
            </w:r>
            <w:r>
              <w:rPr>
                <w:rFonts w:eastAsia="Calibri;Arial"/>
                <w:b/>
                <w:bCs/>
                <w:lang w:eastAsia="en-US"/>
              </w:rPr>
              <w:t xml:space="preserve">ё </w:t>
            </w:r>
            <w:r>
              <w:rPr>
                <w:rFonts w:eastAsia="Calibri;Arial"/>
                <w:lang w:eastAsia="en-US"/>
              </w:rPr>
              <w:t>– показатель мягкости предшествующего согласного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40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«работу» букв </w:t>
            </w:r>
            <w:r>
              <w:rPr>
                <w:rFonts w:eastAsia="Calibri;Arial"/>
                <w:b/>
                <w:bCs/>
                <w:lang w:eastAsia="en-US"/>
              </w:rPr>
              <w:t>Ё, ё</w:t>
            </w:r>
            <w:r>
              <w:rPr>
                <w:rFonts w:eastAsia="Calibri;Arial"/>
                <w:lang w:eastAsia="en-US"/>
              </w:rPr>
              <w:t xml:space="preserve">; гласные и со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, составлять звукобуквенные схемы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1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Обозначение двух звуков [й'у] одной буквой </w:t>
            </w:r>
            <w:r>
              <w:rPr>
                <w:rFonts w:eastAsia="Calibri;Arial"/>
                <w:b/>
                <w:bCs/>
                <w:lang w:eastAsia="en-US"/>
              </w:rPr>
              <w:t xml:space="preserve">ю </w:t>
            </w:r>
            <w:r>
              <w:rPr>
                <w:rFonts w:eastAsia="Calibri;Arial"/>
                <w:lang w:eastAsia="en-US"/>
              </w:rPr>
              <w:t>(с. 4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буквы </w:t>
            </w:r>
            <w:r>
              <w:rPr>
                <w:rFonts w:eastAsia="Calibri;Arial"/>
                <w:b/>
                <w:bCs/>
                <w:lang w:eastAsia="en-US"/>
              </w:rPr>
              <w:t>Ю, ю</w:t>
            </w:r>
            <w:r>
              <w:rPr>
                <w:rFonts w:eastAsia="Calibri;Arial"/>
                <w:lang w:eastAsia="en-US"/>
              </w:rPr>
              <w:t xml:space="preserve"> </w:t>
              <w:br/>
              <w:t>в начале слова и перед гласной обозначают два звук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ерекодировать звуковую форму слов </w:t>
              <w:br/>
              <w:t xml:space="preserve">из условно-графической </w:t>
              <w:br/>
              <w:t>в буквенную и наобор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а </w:t>
            </w:r>
            <w:r>
              <w:rPr>
                <w:rFonts w:eastAsia="Calibri;Arial"/>
                <w:b/>
                <w:bCs/>
                <w:lang w:eastAsia="en-US"/>
              </w:rPr>
              <w:t>ю</w:t>
            </w:r>
            <w:r>
              <w:rPr>
                <w:rFonts w:eastAsia="Calibri;Arial"/>
                <w:lang w:eastAsia="en-US"/>
              </w:rPr>
              <w:t xml:space="preserve"> – показатель мягкости предшествующего согласного (с. 4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вуки гласные и согласные; буквы, их обозначающие. Различение согласных звонких и глухих, мягких и твердых, парных и непарных. Обозначение мягкости согласных на письме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«работу» букв </w:t>
            </w:r>
            <w:r>
              <w:rPr>
                <w:rFonts w:eastAsia="Calibri;Arial"/>
                <w:b/>
                <w:bCs/>
                <w:lang w:eastAsia="en-US"/>
              </w:rPr>
              <w:t>Ю, ю</w:t>
            </w:r>
            <w:r>
              <w:rPr>
                <w:rFonts w:eastAsia="Calibri;Arial"/>
                <w:lang w:eastAsia="en-US"/>
              </w:rPr>
              <w:t xml:space="preserve">; гласные и со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, составлять звукобуквенные схемы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-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3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 xml:space="preserve">Звук </w:t>
              <w:br/>
              <w:t>[й'] в начале и между гласными. Обозначение мягкости согласных звуков с помощью букв «я, ё, ю, е, ь»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Обозначение двух звуков [й'э] одной буквой </w:t>
            </w:r>
            <w:r>
              <w:rPr>
                <w:rFonts w:eastAsia="Calibri;Arial"/>
                <w:b/>
                <w:bCs/>
                <w:lang w:eastAsia="en-US"/>
              </w:rPr>
              <w:t>е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43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Гласные ударные и безударные. Деление слов на слог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буквы </w:t>
            </w:r>
            <w:r>
              <w:rPr>
                <w:rFonts w:eastAsia="Calibri;Arial"/>
                <w:b/>
                <w:bCs/>
                <w:lang w:eastAsia="en-US"/>
              </w:rPr>
              <w:t>Е, е</w:t>
            </w:r>
            <w:r>
              <w:rPr>
                <w:rFonts w:eastAsia="Calibri;Arial"/>
                <w:lang w:eastAsia="en-US"/>
              </w:rPr>
              <w:t xml:space="preserve"> </w:t>
              <w:br/>
              <w:t>в начале слова и перед гласной обозначают два звук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анализ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-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а </w:t>
            </w:r>
            <w:r>
              <w:rPr>
                <w:rFonts w:eastAsia="Calibri;Arial"/>
                <w:b/>
                <w:bCs/>
                <w:lang w:eastAsia="en-US"/>
              </w:rPr>
              <w:t xml:space="preserve">е </w:t>
            </w:r>
            <w:r>
              <w:rPr>
                <w:rFonts w:eastAsia="Calibri;Arial"/>
                <w:lang w:eastAsia="en-US"/>
              </w:rPr>
              <w:t xml:space="preserve">– показатель 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ягкости предшествующего согласного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4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«работу» букв </w:t>
            </w:r>
            <w:r>
              <w:rPr>
                <w:rFonts w:eastAsia="Calibri;Arial"/>
                <w:b/>
                <w:bCs/>
                <w:lang w:eastAsia="en-US"/>
              </w:rPr>
              <w:t>Е, е</w:t>
            </w:r>
            <w:r>
              <w:rPr>
                <w:rFonts w:eastAsia="Calibri;Arial"/>
                <w:lang w:eastAsia="en-US"/>
              </w:rPr>
              <w:t xml:space="preserve">; гласные и согласные звук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, составлять звукобуквенные схемы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-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а </w:t>
            </w:r>
            <w:r>
              <w:rPr>
                <w:rFonts w:eastAsia="Calibri;Arial"/>
                <w:b/>
                <w:bCs/>
                <w:lang w:eastAsia="en-US"/>
              </w:rPr>
              <w:t xml:space="preserve">«ь» – </w:t>
            </w:r>
            <w:r>
              <w:rPr>
                <w:rFonts w:eastAsia="Calibri;Arial"/>
                <w:lang w:eastAsia="en-US"/>
              </w:rPr>
              <w:t>показатель мягкости согласных звуков (с. 4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ягкий знак, указывающий на мягкость согласного звука на конце и в середине слов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буква </w:t>
            </w:r>
            <w:r>
              <w:rPr>
                <w:rFonts w:eastAsia="Calibri;Arial"/>
                <w:b/>
                <w:bCs/>
                <w:lang w:eastAsia="en-US"/>
              </w:rPr>
              <w:t>ь</w:t>
            </w:r>
            <w:r>
              <w:rPr>
                <w:rFonts w:eastAsia="Calibri;Arial"/>
                <w:lang w:eastAsia="en-US"/>
              </w:rPr>
              <w:t xml:space="preserve"> служит для обозначения мягкости согласных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слова с буквой </w:t>
            </w:r>
            <w:r>
              <w:rPr>
                <w:rFonts w:eastAsia="Calibri;Arial"/>
                <w:b/>
                <w:bCs/>
                <w:lang w:eastAsia="en-US"/>
              </w:rPr>
              <w:t>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с взаимопроверкой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>
          <w:trHeight w:val="267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6–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>Парные звонкие и глухие со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д], [д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Д, д </w:t>
            </w:r>
            <w:r>
              <w:rPr>
                <w:rFonts w:eastAsia="Calibri;Arial"/>
                <w:lang w:eastAsia="en-US"/>
              </w:rPr>
              <w:t>(с. 46–4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Произведения устного народного творчеств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звуки делятся на твёрдые </w:t>
              <w:br/>
              <w:t xml:space="preserve">и мягкие, звонкие и глухие; буквы </w:t>
            </w:r>
            <w:r>
              <w:rPr>
                <w:rFonts w:eastAsia="Calibri;Arial"/>
                <w:b/>
                <w:bCs/>
                <w:lang w:eastAsia="en-US"/>
              </w:rPr>
              <w:t>Д, д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слова </w:t>
              <w:br/>
              <w:t>и предложения с изученными буквам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8–49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>Основной звукобуквенный период</w:t>
            </w:r>
            <w:r>
              <w:rPr>
                <w:rFonts w:eastAsia="Calibri;Arial"/>
                <w:b/>
                <w:bCs/>
                <w:lang w:eastAsia="en-US"/>
              </w:rPr>
              <w:t xml:space="preserve">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Парные звонкие и глухие со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т], [т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Т, т </w:t>
            </w:r>
            <w:r>
              <w:rPr>
                <w:rFonts w:eastAsia="Calibri;Arial"/>
                <w:lang w:eastAsia="en-US"/>
              </w:rPr>
              <w:t>(с. 49–5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Жанровое разнообразие произведений: малые фольклорные жанры; стихотвор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звуки делятся на твёрдые </w:t>
              <w:br/>
              <w:t xml:space="preserve">и мягкие, звонкие и глухие; буквы </w:t>
            </w:r>
            <w:r>
              <w:rPr>
                <w:rFonts w:eastAsia="Calibri;Arial"/>
                <w:b/>
                <w:bCs/>
                <w:lang w:eastAsia="en-US"/>
              </w:rPr>
              <w:t>Т, т</w:t>
            </w:r>
            <w:r>
              <w:rPr>
                <w:rFonts w:eastAsia="Calibri;Arial"/>
                <w:lang w:eastAsia="en-US"/>
              </w:rPr>
              <w:t>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отвечать на вопросы по прочитанному произведени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в пара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тановка вопросов, владение монологической и диалогической речью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 w:cs="Calibri;Arial"/>
                <w:lang w:eastAsia="en-US"/>
              </w:rPr>
              <w:t xml:space="preserve"> </w:t>
            </w:r>
            <w:r>
              <w:rPr>
                <w:rFonts w:eastAsia="Calibri;Arial"/>
                <w:b/>
                <w:lang w:eastAsia="en-US"/>
              </w:rPr>
              <w:t xml:space="preserve">Познавательные:   </w:t>
            </w:r>
            <w:r>
              <w:rPr>
                <w:rFonts w:eastAsia="Calibri;Arial"/>
                <w:lang w:eastAsia="en-US"/>
              </w:rPr>
              <w:t>смысловое чтение,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наково- символические действия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текста «Енот» (с. 5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Согласные парные звуки. Восприятие на слух </w:t>
              <w:br/>
              <w:t xml:space="preserve">и понимание художественных произведений разных жанров. Различение согласных звонких </w:t>
              <w:br/>
              <w:t>и глухих, мягких и твердых, парных и непарных. Деление слов на слоги. Обозначение мягкости согласных на письме. Чтение и понимание художественных произведений разных жанров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1–5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з], [з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З, з </w:t>
            </w:r>
            <w:r>
              <w:rPr>
                <w:rFonts w:eastAsia="Calibri;Arial"/>
                <w:lang w:eastAsia="en-US"/>
              </w:rPr>
              <w:t>(с. 53–5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звуки делятся на твёрдые </w:t>
              <w:br/>
              <w:t xml:space="preserve">и мягкие, звонкие и глухие; буквы </w:t>
            </w:r>
            <w:r>
              <w:rPr>
                <w:rFonts w:eastAsia="Calibri;Arial"/>
                <w:b/>
                <w:bCs/>
                <w:lang w:eastAsia="en-US"/>
              </w:rPr>
              <w:t>З, з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отгадывать загад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 парах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3–5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lang w:eastAsia="en-US"/>
              </w:rPr>
              <w:t xml:space="preserve">Согласные глух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с], [с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С, с </w:t>
            </w:r>
            <w:r>
              <w:rPr>
                <w:rFonts w:eastAsia="Calibri;Arial"/>
                <w:lang w:eastAsia="en-US"/>
              </w:rPr>
              <w:t>(с. 56–5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звуки делятся на твёрдые </w:t>
              <w:br/>
              <w:t xml:space="preserve">и мягкие, звонкие и глухие; буквы </w:t>
            </w:r>
            <w:r>
              <w:rPr>
                <w:rFonts w:eastAsia="Calibri;Arial"/>
                <w:b/>
                <w:bCs/>
                <w:lang w:eastAsia="en-US"/>
              </w:rPr>
              <w:t>С, с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разбор сло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текста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Сосна» (с. 5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6–57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>Основной звукобуквенный период</w:t>
            </w:r>
            <w:r>
              <w:rPr>
                <w:rFonts w:eastAsia="Calibri;Arial"/>
                <w:b/>
                <w:bCs/>
                <w:lang w:eastAsia="en-US"/>
              </w:rPr>
              <w:t xml:space="preserve">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Парные звонкие и глухие со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г], [г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Г, г </w:t>
            </w:r>
            <w:r>
              <w:rPr>
                <w:rFonts w:eastAsia="Calibri;Arial"/>
                <w:lang w:eastAsia="en-US"/>
              </w:rPr>
              <w:t>(с. 60–6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Чтение и понимание текста. Деление слов на слоги. Обозначение мягкости согласных на письм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лово представляет собой единство звучания и значения; буквы </w:t>
            </w:r>
            <w:r>
              <w:rPr>
                <w:rFonts w:eastAsia="Calibri;Arial"/>
                <w:b/>
                <w:bCs/>
                <w:lang w:eastAsia="en-US"/>
              </w:rPr>
              <w:t>Г, г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носить в быстром темпе скороговор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8–59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глух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к], [к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К, к </w:t>
            </w:r>
            <w:r>
              <w:rPr>
                <w:rFonts w:eastAsia="Calibri;Arial"/>
                <w:lang w:eastAsia="en-US"/>
              </w:rPr>
              <w:t>(с. 63–6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Чтение и понимание текста. Деление слов на слоги. Обозначение мягкос-ти согласных на письм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К, к</w:t>
            </w:r>
            <w:r>
              <w:rPr>
                <w:rFonts w:eastAsia="Calibri;Arial"/>
                <w:lang w:eastAsia="en-US"/>
              </w:rPr>
              <w:t>; пар-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ые – звонкие и глухие согласные звук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слова, предложения, тексты с изученными буквам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в пара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текста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«Зайка» (с. 6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1–6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в], [в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>Буквы</w:t>
            </w:r>
            <w:r>
              <w:rPr>
                <w:rFonts w:eastAsia="Calibri;Arial"/>
                <w:b/>
                <w:bCs/>
                <w:lang w:eastAsia="en-US"/>
              </w:rPr>
              <w:t xml:space="preserve"> В, в </w:t>
            </w:r>
            <w:r>
              <w:rPr>
                <w:rFonts w:eastAsia="Calibri;Arial"/>
                <w:lang w:eastAsia="en-US"/>
              </w:rPr>
              <w:t>(с. 67 – 6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Произведения устного народного творчества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Жанровое разнообразие произведений: малые фольклорные жанры; стихотвор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В, в</w:t>
            </w:r>
            <w:r>
              <w:rPr>
                <w:rFonts w:eastAsia="Calibri;Arial"/>
                <w:lang w:eastAsia="en-US"/>
              </w:rPr>
              <w:t>; пар-</w:t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ые – звонкие и глухие согласные зву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декламировать стихотворения,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-тельное чте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3–65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глух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ф], [ф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К, к </w:t>
            </w:r>
            <w:r>
              <w:rPr>
                <w:rFonts w:eastAsia="Calibri;Arial"/>
                <w:lang w:eastAsia="en-US"/>
              </w:rPr>
              <w:t>(с. 70–7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Чтение и понимание текста. Деление слов на слоги. Обозначение мягкости согласных на письм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Ф, ф</w:t>
            </w:r>
            <w:r>
              <w:rPr>
                <w:rFonts w:eastAsia="Calibri;Arial"/>
                <w:lang w:eastAsia="en-US"/>
              </w:rPr>
              <w:t>; пар-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ые – звонкие и глухие согласные звук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разбор сло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ти-ческ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-тельное чте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6–67</w:t>
            </w:r>
          </w:p>
        </w:tc>
        <w:tc>
          <w:tcPr>
            <w:tcW w:w="8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>Основной звукобуквенный период</w:t>
            </w:r>
            <w:r>
              <w:rPr>
                <w:rFonts w:eastAsia="Calibri;Arial"/>
                <w:b/>
                <w:bCs/>
                <w:lang w:eastAsia="en-US"/>
              </w:rPr>
              <w:t xml:space="preserve">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80 часов)</w:t>
              <w:br/>
            </w:r>
            <w:r>
              <w:rPr>
                <w:rFonts w:eastAsia="Calibri;Arial"/>
                <w:b/>
                <w:bCs/>
                <w:lang w:eastAsia="en-US"/>
              </w:rPr>
              <w:t>Парные звонкие и глухие согласные звук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звонк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б], [б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Б, б </w:t>
            </w:r>
            <w:r>
              <w:rPr>
                <w:rFonts w:eastAsia="Calibri;Arial"/>
                <w:lang w:eastAsia="en-US"/>
              </w:rPr>
              <w:t>(с. 73–7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Работа над восприятием на слух и пониманием художественных произведений разных жанров. Чтение и понимание текст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Б, б</w:t>
            </w:r>
            <w:r>
              <w:rPr>
                <w:rFonts w:eastAsia="Calibri;Arial"/>
                <w:lang w:eastAsia="en-US"/>
              </w:rPr>
              <w:t>; пар-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ые – звонкие и глухие согласные звук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8–69</w:t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е глухие звуки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п], [п'], </w:t>
            </w:r>
            <w:r>
              <w:rPr>
                <w:rFonts w:eastAsia="Calibri;Arial"/>
                <w:lang w:eastAsia="en-US"/>
              </w:rPr>
              <w:t xml:space="preserve">отличающиеся по признаку мягкости–твердости. 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П, п </w:t>
            </w:r>
            <w:r>
              <w:rPr>
                <w:rFonts w:eastAsia="Calibri;Arial"/>
                <w:lang w:eastAsia="en-US"/>
              </w:rPr>
              <w:t>(с. 75–7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огласные парные звуки. Чтение и понимание текста. Деление слов на слоги. Обозначение мягкости согласных на письм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П, п</w:t>
            </w:r>
            <w:r>
              <w:rPr>
                <w:rFonts w:eastAsia="Calibri;Arial"/>
                <w:lang w:eastAsia="en-US"/>
              </w:rPr>
              <w:t>; пар-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ые – звонкие и глухие согласные звук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носить в быстром темпе скороговорки, отгадывать загадки; читать текст с изу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</w:t>
              <w:br/>
              <w:t>в пара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0–72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огласный звонкий твердый звук </w:t>
            </w:r>
            <w:r>
              <w:rPr>
                <w:rFonts w:eastAsia="Calibri;Arial"/>
                <w:b/>
                <w:bCs/>
                <w:lang w:eastAsia="en-US"/>
              </w:rPr>
              <w:t xml:space="preserve">[ж], </w:t>
            </w: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Ж, ж </w:t>
            </w:r>
            <w:r>
              <w:rPr>
                <w:rFonts w:eastAsia="Calibri;Arial"/>
                <w:lang w:eastAsia="en-US"/>
              </w:rPr>
              <w:t>(с. 78–8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Ж, ж</w:t>
            </w:r>
            <w:r>
              <w:rPr>
                <w:rFonts w:eastAsia="Calibri;Arial"/>
                <w:lang w:eastAsia="en-US"/>
              </w:rPr>
              <w:t>; парные – звонкие и глухие согласные звук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тексты </w:t>
              <w:br/>
              <w:t>и пересказывать и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3–7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й глухой твердый звук </w:t>
            </w:r>
            <w:r>
              <w:rPr>
                <w:rFonts w:eastAsia="Calibri;Arial"/>
                <w:b/>
                <w:bCs/>
                <w:lang w:eastAsia="en-US"/>
              </w:rPr>
              <w:t xml:space="preserve">[ш], </w:t>
            </w: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Ш, ш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82–8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огласные парные звуки. Произношение минимальных пар слов, отличающихся звуками [ж] – [ш]. Правописание сочетаний: </w:t>
            </w:r>
            <w:r>
              <w:rPr>
                <w:rFonts w:eastAsia="Calibri;Arial"/>
                <w:b/>
                <w:bCs/>
                <w:lang w:eastAsia="en-US"/>
              </w:rPr>
              <w:t>жи – ш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>Ш, ш</w:t>
            </w:r>
            <w:r>
              <w:rPr>
                <w:rFonts w:eastAsia="Calibri;Arial"/>
                <w:lang w:eastAsia="en-US"/>
              </w:rPr>
              <w:t xml:space="preserve">; правила написаний: </w:t>
            </w:r>
            <w:r>
              <w:rPr>
                <w:rFonts w:eastAsia="Calibri;Arial"/>
                <w:b/>
                <w:bCs/>
                <w:lang w:eastAsia="en-US"/>
              </w:rPr>
              <w:t>жи – ши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разбор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ти-ческ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 в пара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6–77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 xml:space="preserve">Звук </w:t>
              <w:br/>
              <w:t xml:space="preserve">[й'] после разделительных </w:t>
              <w:br/>
              <w:t>«ь» и «ъ» знак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й']</w:t>
            </w:r>
            <w:r>
              <w:rPr>
                <w:rFonts w:eastAsia="Calibri;Arial"/>
                <w:lang w:eastAsia="en-US"/>
              </w:rPr>
              <w:t xml:space="preserve"> после разделительного мягкого </w:t>
              <w:br/>
              <w:t xml:space="preserve">(ь) и твердого (ъ) знаков перед гласными буквами </w:t>
            </w:r>
            <w:r>
              <w:rPr>
                <w:rFonts w:eastAsia="Calibri;Arial"/>
                <w:b/>
                <w:bCs/>
                <w:lang w:eastAsia="en-US"/>
              </w:rPr>
              <w:t>е, ё, ю,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b/>
                <w:bCs/>
                <w:lang w:eastAsia="en-US"/>
              </w:rPr>
              <w:t>я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86–8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>Обозначение на письме звука [й'] с помощью сочетаний разделительных знаков –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 xml:space="preserve"> ь</w:t>
            </w:r>
            <w:r>
              <w:rPr>
                <w:rFonts w:eastAsia="Calibri;Arial"/>
                <w:lang w:eastAsia="en-US"/>
              </w:rPr>
              <w:t xml:space="preserve"> и 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 xml:space="preserve">ъ, </w:t>
            </w:r>
            <w:r>
              <w:rPr>
                <w:rFonts w:eastAsia="Calibri;Arial"/>
                <w:lang w:eastAsia="en-US"/>
              </w:rPr>
              <w:t xml:space="preserve">гласных букв 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е, ё, ю, я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Звуковой анализ слов </w:t>
              <w:br/>
              <w:t>со звуком [й'], обозначенным с помощью сочетания разделительных знаков и букв гласных. Чтение звуковой схемы слов со звуком [й'], перекодирование её в буквенную форму с последующим прочтением вначале по слогам, затем орфоэпически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обозначение </w:t>
              <w:br/>
              <w:t xml:space="preserve">на письме звука [й'] с помощью сочетаний разделительных 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ь</w:t>
            </w:r>
            <w:r>
              <w:rPr>
                <w:rFonts w:eastAsia="Calibri;Arial"/>
                <w:lang w:eastAsia="en-US"/>
              </w:rPr>
              <w:t xml:space="preserve"> и 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ъ</w:t>
            </w:r>
            <w:r>
              <w:rPr>
                <w:rFonts w:eastAsia="Calibri;Arial"/>
                <w:lang w:eastAsia="en-US"/>
              </w:rPr>
              <w:t xml:space="preserve"> и гласных букв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слова, предложения, тексты с изученными буквами, отвечать </w:t>
              <w:br/>
              <w:t>на вопросы по прочитанном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-тельное чтение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тановка вопросов, владение монологической и диалогической речью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 w:cs="Calibri;Arial"/>
                <w:lang w:eastAsia="en-US"/>
              </w:rPr>
              <w:t xml:space="preserve"> </w:t>
            </w:r>
            <w:r>
              <w:rPr>
                <w:rFonts w:eastAsia="Calibri;Arial"/>
                <w:b/>
                <w:lang w:eastAsia="en-US"/>
              </w:rPr>
              <w:t xml:space="preserve">Познавательные:   </w:t>
            </w:r>
            <w:r>
              <w:rPr>
                <w:rFonts w:eastAsia="Calibri;Arial"/>
                <w:lang w:eastAsia="en-US"/>
              </w:rPr>
              <w:t>смысловое чтение,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наково- символические действия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78–79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Звук </w:t>
            </w:r>
            <w:r>
              <w:rPr>
                <w:rFonts w:eastAsia="Calibri;Arial"/>
                <w:b/>
                <w:bCs/>
                <w:lang w:eastAsia="en-US"/>
              </w:rPr>
              <w:t>[й']</w:t>
            </w:r>
            <w:r>
              <w:rPr>
                <w:rFonts w:eastAsia="Calibri;Arial"/>
                <w:lang w:eastAsia="en-US"/>
              </w:rPr>
              <w:t xml:space="preserve"> после разделительного твердого знака (ъ) перед гласными буквами </w:t>
            </w:r>
            <w:r>
              <w:rPr>
                <w:rFonts w:eastAsia="Calibri;Arial"/>
                <w:b/>
                <w:bCs/>
                <w:lang w:eastAsia="en-US"/>
              </w:rPr>
              <w:t>е, ё, ю,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b/>
                <w:bCs/>
                <w:lang w:eastAsia="en-US"/>
              </w:rPr>
              <w:t>я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89–9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0–81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 xml:space="preserve">Непарные глухие мягкие </w:t>
              <w:br/>
              <w:t>и твёрдые звуки [х], [х'], [ч'], [щ'], [ц]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огласные глухие звуки </w:t>
            </w:r>
            <w:r>
              <w:rPr>
                <w:rFonts w:eastAsia="Calibri;Arial"/>
                <w:b/>
                <w:bCs/>
                <w:lang w:eastAsia="en-US"/>
              </w:rPr>
              <w:t>[х], [х'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Х, х </w:t>
            </w:r>
            <w:r>
              <w:rPr>
                <w:rFonts w:eastAsia="Calibri;Arial"/>
                <w:lang w:eastAsia="en-US"/>
              </w:rPr>
              <w:t>(с. 92–9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ведение новых знаний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Различение согласных звуков по глухости–звонкости. Деление слова на слоги. Ударный слог. Значение слова. Правила написания сочетаний букв </w:t>
            </w:r>
            <w:r>
              <w:rPr>
                <w:rFonts w:eastAsia="Calibri;Arial"/>
                <w:b/>
                <w:bCs/>
                <w:lang w:eastAsia="en-US"/>
              </w:rPr>
              <w:t>чк – ч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согласные делятся на твёрдые и мягкие, звонкие и глухие; буквы </w:t>
            </w:r>
            <w:r>
              <w:rPr>
                <w:rFonts w:eastAsia="Calibri;Arial"/>
                <w:b/>
                <w:bCs/>
                <w:lang w:eastAsia="en-US"/>
              </w:rPr>
              <w:t>Х, х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разбор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веты на вопрос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знаково- символические действия.</w:t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построение логической цепи рассужд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>-смысловое чтение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2–8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огласный глухой мягкий звук </w:t>
            </w:r>
            <w:r>
              <w:rPr>
                <w:rFonts w:eastAsia="Calibri;Arial"/>
                <w:b/>
                <w:bCs/>
                <w:lang w:eastAsia="en-US"/>
              </w:rPr>
              <w:t>[ч']</w:t>
            </w:r>
            <w:r>
              <w:rPr>
                <w:rFonts w:eastAsia="Calibri;Arial"/>
                <w:lang w:eastAsia="en-US"/>
              </w:rPr>
              <w:t xml:space="preserve">, 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Ч, ч </w:t>
            </w:r>
            <w:r>
              <w:rPr>
                <w:rFonts w:eastAsia="Calibri;Arial"/>
                <w:lang w:eastAsia="en-US"/>
              </w:rPr>
              <w:t>(с. 95–10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звук [ч'] всегда мягкий; буквы </w:t>
            </w:r>
            <w:r>
              <w:rPr>
                <w:rFonts w:eastAsia="Calibri;Arial"/>
                <w:b/>
                <w:bCs/>
                <w:lang w:eastAsia="en-US"/>
              </w:rPr>
              <w:t>Ч, ч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читать слоги, слова, предложения, тексты, содержащие изученные звуки; писать сочетания </w:t>
            </w:r>
            <w:r>
              <w:rPr>
                <w:rFonts w:eastAsia="Calibri;Arial"/>
                <w:b/>
                <w:bCs/>
                <w:lang w:eastAsia="en-US"/>
              </w:rPr>
              <w:t>чк – ч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5–88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lang w:eastAsia="en-US"/>
              </w:rPr>
              <w:t xml:space="preserve">Согласный глухой мягкий звук </w:t>
            </w:r>
            <w:r>
              <w:rPr>
                <w:rFonts w:eastAsia="Calibri;Arial"/>
                <w:b/>
                <w:bCs/>
                <w:lang w:eastAsia="en-US"/>
              </w:rPr>
              <w:t>[щ'],</w:t>
            </w:r>
            <w:r>
              <w:rPr>
                <w:rFonts w:eastAsia="Calibri;Arial"/>
                <w:lang w:eastAsia="en-US"/>
              </w:rPr>
              <w:t xml:space="preserve"> буквы </w:t>
            </w:r>
            <w:r>
              <w:rPr>
                <w:rFonts w:eastAsia="Calibri;Arial"/>
                <w:b/>
                <w:bCs/>
                <w:lang w:eastAsia="en-US"/>
              </w:rPr>
              <w:t xml:space="preserve">Щ, щ </w:t>
            </w:r>
            <w:r>
              <w:rPr>
                <w:rFonts w:eastAsia="Calibri;Arial"/>
                <w:lang w:eastAsia="en-US"/>
              </w:rPr>
              <w:t>(с. 103–10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Артикуляции звуков [х], </w:t>
              <w:br/>
              <w:t xml:space="preserve">[х'], [ч'], [щ'], [ц] в процессе акцентированного произнесения их как в контексте целого слова, так и вне его. Характеристика этих звуков по признаку твёрдости – мягкости. Правила написания сочетаний букв </w:t>
            </w:r>
            <w:r>
              <w:rPr>
                <w:rFonts w:eastAsia="Calibri;Arial"/>
                <w:b/>
                <w:bCs/>
                <w:lang w:eastAsia="en-US"/>
              </w:rPr>
              <w:t>ча – ща, чу – щу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звук [щ'] всегда мягкий; буквы </w:t>
            </w:r>
            <w:r>
              <w:rPr>
                <w:rFonts w:eastAsia="Calibri;Arial"/>
                <w:b/>
                <w:bCs/>
                <w:lang w:eastAsia="en-US"/>
              </w:rPr>
              <w:t>Щ, щ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исать сочетания букв </w:t>
            </w:r>
            <w:r>
              <w:rPr>
                <w:rFonts w:eastAsia="Calibri;Arial"/>
                <w:b/>
                <w:bCs/>
                <w:lang w:eastAsia="en-US"/>
              </w:rPr>
              <w:t>ча, ща, чу, щу</w:t>
            </w:r>
            <w:r>
              <w:rPr>
                <w:rFonts w:eastAsia="Calibri;Arial"/>
                <w:lang w:eastAsia="en-US"/>
              </w:rPr>
              <w:t>;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-тельное чтение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9–9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Согласный глухой твердый звук </w:t>
            </w:r>
            <w:r>
              <w:rPr>
                <w:rFonts w:eastAsia="Calibri;Arial"/>
                <w:b/>
                <w:bCs/>
                <w:lang w:eastAsia="en-US"/>
              </w:rPr>
              <w:t>[ц],</w:t>
            </w:r>
            <w:r>
              <w:rPr>
                <w:rFonts w:eastAsia="Calibri;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 xml:space="preserve">буквы </w:t>
            </w:r>
            <w:r>
              <w:rPr>
                <w:rFonts w:eastAsia="Calibri;Arial"/>
                <w:b/>
                <w:bCs/>
                <w:lang w:eastAsia="en-US"/>
              </w:rPr>
              <w:t>Ц, ц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10–113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Различение согласных звуков по звонкости –мягкости. Чтение слов </w:t>
              <w:br/>
              <w:t xml:space="preserve">с сочетаниями: </w:t>
            </w:r>
            <w:r>
              <w:rPr>
                <w:rFonts w:eastAsia="Calibri;Arial"/>
                <w:b/>
                <w:bCs/>
                <w:lang w:eastAsia="en-US"/>
              </w:rPr>
              <w:t xml:space="preserve">же, ше, шо, шё, жо, жё, че, чо, чё, ще, що, щё, чк, чн,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, что звук [ц] всегда твёрдый; знать буквы </w:t>
            </w:r>
            <w:r>
              <w:rPr>
                <w:rFonts w:eastAsia="Calibri;Arial"/>
                <w:b/>
                <w:bCs/>
                <w:lang w:eastAsia="en-US"/>
              </w:rPr>
              <w:t>Ц, ц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оизводить звукобуквенный разбор слов; декламировать стихотворные произвед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тельное чте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>
          <w:rFonts w:cs="Calibri;Arial"/>
        </w:rPr>
      </w:pP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Заключ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lang w:eastAsia="en-US"/>
              </w:rPr>
              <w:t>чт, щн</w:t>
            </w:r>
            <w:r>
              <w:rPr>
                <w:rFonts w:eastAsia="Calibri;Arial"/>
                <w:lang w:eastAsia="en-US"/>
              </w:rPr>
              <w:t xml:space="preserve">. Чтение слогов, слов, предложений </w:t>
              <w:br/>
              <w:t>и текстов, содержащих эти звук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1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. Берестов «Верблюжонок».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 народе говорят…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1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изведения для детей. Чтение и понимание текста. Произведения устного народного творчества. Жанровое разнообразие произведений: малые фольклорные жанры; стихотвор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структуру родной речи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выразительно читать и отвечать на вопросы по прочитанному произведени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Чтение наизусть. Ответы на вопросы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щеучебные: поиск и выделение информации, работа с учебными моделями, знаково-символические действия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lang w:eastAsia="en-US"/>
              </w:rPr>
              <w:t>Логические: выбор оснований и критериев для сравнений, классификация объектов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нтроль;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ррекция;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оценка; </w:t>
            </w:r>
            <w:r>
              <w:rPr>
                <w:rFonts w:eastAsia="Calibri;Arial"/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озиции собеседника (партнера);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sz w:val="24"/>
                <w:szCs w:val="24"/>
              </w:rPr>
              <w:t xml:space="preserve">организация и осуществление сотрудничества;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ция с учителем и сверстниками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Г. Цыферов «Что </w:t>
              <w:br/>
              <w:t>у нас во дворе?»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иговорки (с. 11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Веселые стихи </w:t>
              <w:br/>
              <w:t>для детей. Творчество К. И. Чуковского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16–11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еселые стихи для детей. Работа над развитием навыка сознательного чтения текстов различных жанров при условии орфоэпического произнесения слов. Соблюдение пауз в соответствии со знаками препинания как в предложениях, так и между ним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краткие сведения </w:t>
              <w:br/>
              <w:t xml:space="preserve">из биографии и творчества </w:t>
            </w:r>
          </w:p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. И. Чуковского, произведения устного народного творчеств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отгадывать загадки; находить и читать выборочно отрывки текста, соответствующие его структурным компонент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тельно читать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jc w:val="right"/>
        <w:rPr>
          <w:rFonts w:cs="Calibri;Arial"/>
        </w:rPr>
      </w:pPr>
      <w:r>
        <w:br w:type="page"/>
      </w:r>
      <w:r>
        <w:rPr>
          <w:rFonts w:cs="Calibri;Arial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sz w:val="16"/>
                <w:szCs w:val="16"/>
                <w:lang w:eastAsia="en-US"/>
              </w:rPr>
            </w:pPr>
            <w:r>
              <w:rPr>
                <w:rFonts w:eastAsia="Calibri;Arial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4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;Arial"/>
                <w:b/>
                <w:b/>
                <w:bCs/>
                <w:caps/>
                <w:lang w:eastAsia="en-US"/>
              </w:rPr>
            </w:pPr>
            <w:r>
              <w:rPr>
                <w:rFonts w:eastAsia="Calibri;Arial"/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Заключ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изведения о природе. «Белая акация»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18–119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Произведения о природе. Работа над осознанным </w:t>
              <w:br/>
              <w:t>и выразительным чтением. Пересказ текст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особенности различных жанров произведений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ересказывать тек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сказ. Словесное рисова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Шарады. Ребус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изведения А. Блока для детей. «Ветхая избушка» (с. 120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изведения устного народного творчества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Жанровое разнообразие произведений: малые фольклорные жанры; стихотвор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основные произведения А. Бло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выразительно читать стихотворные произведения, отвечать на вопросы; объяснять значения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Анаграммы. Мегаграммы. Ребус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6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Шуточные и игровые стихотворения для детей  (с. 121–12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Шуточные и игровые стихотворения для детей. Декламация произведений. Работа над развитием умения отвечать </w:t>
              <w:br/>
              <w:t>на вопросы по содержанию прочитанного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выразительно читать стихотворные произведения, отвечать на поставленные вопросы, определять настроение произвед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Шарад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7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Веселые стихи </w:t>
              <w:br/>
              <w:t xml:space="preserve">для детей 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с. 123–12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изведения для детей.</w:t>
            </w:r>
          </w:p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Жанровое разнообразие произведений: малые фольклорные жанры; стихотвор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выразительно читать стихотворные произвед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Ребус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8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Борис Владимирович Заходер «Песня игрушек» (с. 12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Комбинированный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Шуточные и игровые стихотворения для детей. Декламация произведений. Работа над развитием умения отвечать </w:t>
              <w:br/>
              <w:t>на вопросы по содержанию прочитанного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произведения Б. За-ходера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правильно и осознанно читать стихотворения; отвечать на вопросы; объяснять значения сл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Анаграмм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60"/>
        <w:rPr/>
      </w:pPr>
      <w:r>
        <w:rPr/>
        <w:t xml:space="preserve">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875"/>
        <w:gridCol w:w="2156"/>
        <w:gridCol w:w="694"/>
        <w:gridCol w:w="1056"/>
        <w:gridCol w:w="2535"/>
        <w:gridCol w:w="2716"/>
        <w:gridCol w:w="1056"/>
        <w:gridCol w:w="2158"/>
        <w:gridCol w:w="573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9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>
                <w:rFonts w:eastAsia="Calibri;Arial"/>
                <w:b/>
                <w:bCs/>
                <w:caps/>
                <w:lang w:eastAsia="en-US"/>
              </w:rPr>
              <w:t xml:space="preserve">Заключительный период </w:t>
              <w:br/>
            </w:r>
            <w:r>
              <w:rPr>
                <w:rFonts w:eastAsia="Calibri;Arial"/>
                <w:i/>
                <w:iCs/>
                <w:lang w:eastAsia="en-US"/>
              </w:rPr>
              <w:t>(10 часов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ворчество С. Маршака. Русский алфавит (с. 126–12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Комбинированны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Передача при помощи интонации своего отношения к персонажам </w:t>
              <w:br/>
              <w:t xml:space="preserve">или событиям. Участие </w:t>
              <w:br/>
              <w:t>в диалоге при обсуждении произведения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Знать</w:t>
            </w:r>
            <w:r>
              <w:rPr>
                <w:rFonts w:eastAsia="Calibri;Arial"/>
                <w:lang w:eastAsia="en-US"/>
              </w:rPr>
              <w:t xml:space="preserve"> русский алфавит.</w:t>
            </w:r>
          </w:p>
          <w:p>
            <w:pPr>
              <w:pStyle w:val="Normal"/>
              <w:spacing w:lineRule="auto" w:line="264" w:before="0" w:after="200"/>
              <w:rPr/>
            </w:pP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Уметь</w:t>
            </w:r>
            <w:r>
              <w:rPr>
                <w:rFonts w:eastAsia="Calibri;Arial"/>
                <w:lang w:eastAsia="en-US"/>
              </w:rPr>
              <w:t xml:space="preserve"> выразительно читать произведения разных жанров; отвечать на вопросы по содержанию прочитанн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матическ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ыразительное чтени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Шарад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0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;Arial"/>
                <w:i/>
                <w:i/>
                <w:iCs/>
                <w:lang w:eastAsia="en-US"/>
              </w:rPr>
            </w:pPr>
            <w:r>
              <w:rPr>
                <w:rFonts w:eastAsia="Calibri;Arial"/>
                <w:i/>
                <w:iCs/>
                <w:lang w:eastAsia="en-US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щание с учебником «Азбука»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Урок-путешеств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Текущий.</w:t>
            </w:r>
          </w:p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Чтение наизуст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гры со словами. Шарады. Ребусы. Многозначные слов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;Arial"/>
          <w:i/>
          <w:i/>
          <w:iCs/>
          <w:lang w:eastAsia="en-US"/>
        </w:rPr>
      </w:pPr>
      <w:r>
        <w:rPr>
          <w:rFonts w:eastAsia="Calibri;Arial"/>
          <w:i/>
          <w:iCs/>
          <w:lang w:eastAsia="en-US"/>
        </w:rPr>
      </w:r>
    </w:p>
    <w:p>
      <w:pPr>
        <w:pStyle w:val="Normal"/>
        <w:rPr>
          <w:rFonts w:eastAsia="Calibri;Arial"/>
          <w:i/>
          <w:i/>
          <w:iCs/>
          <w:lang w:eastAsia="en-US"/>
        </w:rPr>
      </w:pPr>
      <w:r>
        <w:rPr>
          <w:rFonts w:eastAsia="Calibri;Arial"/>
          <w:i/>
          <w:iCs/>
          <w:lang w:eastAsia="en-US"/>
        </w:rPr>
      </w:r>
    </w:p>
    <w:p>
      <w:pPr>
        <w:pStyle w:val="Normal"/>
        <w:ind w:left="-851" w:hanging="0"/>
        <w:jc w:val="both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3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49:00Z</dcterms:created>
  <dc:creator>ДИНА</dc:creator>
  <dc:description/>
  <cp:keywords/>
  <dc:language>en-US</dc:language>
  <cp:lastModifiedBy>NEO</cp:lastModifiedBy>
  <cp:lastPrinted>2010-08-25T10:25:00Z</cp:lastPrinted>
  <dcterms:modified xsi:type="dcterms:W3CDTF">2004-10-08T00:49:00Z</dcterms:modified>
  <cp:revision>2</cp:revision>
  <dc:subject/>
  <dc:title>Муниципальное общеобразовательное учреждение</dc:title>
</cp:coreProperties>
</file>