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лгебре и началам 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34" w:leader="none"/>
        </w:tabs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есникова Ольга Евгеньевна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5634" w:leader="none"/>
        </w:tabs>
        <w:rPr/>
      </w:pPr>
      <w:r>
        <w:rPr>
          <w:b/>
          <w:sz w:val="28"/>
          <w:szCs w:val="28"/>
          <w:u w:val="single"/>
        </w:rPr>
        <w:t>Класс:</w:t>
      </w:r>
      <w:r>
        <w:rPr>
          <w:b/>
          <w:sz w:val="28"/>
          <w:szCs w:val="28"/>
        </w:rPr>
        <w:t xml:space="preserve"> ЗМО (10-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гарифмические уравн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урока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понятие логариф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основные правила вычисления логариф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решать логарифмические урав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сти общий вид решения 2-х видов уравн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педагогическ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математические кругозора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мыслительных операци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самостоятельности, целеустремленности,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 повторение, систематизация  и закрепление знаний, умений и навыков учащихся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Вступительное слово учите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ак, ребята, сегодня мы проводим обобщающий урок по теме «Показательная и логарифмическая функции, применение свойств этих функций к решению показательных и логарифмических уравнений и неравенс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гарифмы оказывают  неоценимую услугу  инженеру и технику любой специальности, штурману, артиллеристу и особенно астроному, вообще каждому, кому приходится вести большие вычисления. Правда,  надо сказать, что в наш век – век компьютеризации  - таблицы логарифмов отодвинуты на задний план. Но изучая ту или иную науку, мы познаем ее глубже и полнее, если знакомимся с ее истор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этому сейчас я предлагаю обратиться к истории логарифмов, идея которых возникла ещё в древности </w:t>
      </w:r>
      <w:r>
        <w:rPr>
          <w:i/>
          <w:sz w:val="28"/>
          <w:szCs w:val="28"/>
        </w:rPr>
        <w:t>(выступление одного  учащего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48" w:leader="none"/>
          <w:tab w:val="left" w:pos="704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ыступление на тему «История развития логарифмов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о </w:t>
      </w:r>
      <w:r>
        <w:rPr>
          <w:b/>
          <w:bCs/>
          <w:sz w:val="28"/>
          <w:szCs w:val="28"/>
        </w:rPr>
        <w:t>логарифм</w:t>
      </w:r>
      <w:r>
        <w:rPr>
          <w:sz w:val="28"/>
          <w:szCs w:val="28"/>
        </w:rPr>
        <w:t xml:space="preserve"> происходит от слияния греческих слов и переводится как отношений чисел, одно из которых является членом арифметической прогрессии, а другое геометрической. Впервые это понятие ввел английский математик </w:t>
      </w:r>
      <w:r>
        <w:rPr>
          <w:b/>
          <w:bCs/>
          <w:sz w:val="28"/>
          <w:szCs w:val="28"/>
        </w:rPr>
        <w:t>Джон Непер.</w:t>
      </w:r>
      <w:r>
        <w:rPr>
          <w:sz w:val="28"/>
          <w:szCs w:val="28"/>
        </w:rPr>
        <w:t xml:space="preserve"> Кроме того, этот человек известен тем, что он первый изобрел  таблицу логарифмов, которая пользовалась большой популярностью среди ученых на протяжении долгих лет. В таблицы Непера, изданные в книгах под названием «Описание удивительной таблицы логарифмов» и «Устройство удивительной таблицы логарифмов», вошли значения логарифмов синусов, косинусов и тангенсов углов  от 0 до 99 граду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ые </w:t>
      </w:r>
      <w:r>
        <w:rPr>
          <w:b/>
          <w:bCs/>
          <w:sz w:val="28"/>
          <w:szCs w:val="28"/>
        </w:rPr>
        <w:t>таблицы десятичных логарифмов</w:t>
      </w:r>
      <w:r>
        <w:rPr>
          <w:sz w:val="28"/>
          <w:szCs w:val="28"/>
        </w:rPr>
        <w:t xml:space="preserve"> были составлены в 1617 г. английским математиком Бриггс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етатели логарифмов не ограничились созданием логарифмических таблиц, уже через 9 лет после их разработки в 1623 г.  Английским математиком Гантером была создана первая логарифмическая линейка. Она стала рабочим инструментом для многих поколений. В настоящее время мы можем находить значения логарифмов, используя компьютер. Так, в языке программирования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с помощью встроенной функции можно находить натуральные логарифмы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ние по карточкам учащиеся выполняют устно вместе с  учите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 ли чт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Логарифмом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числа </w:t>
      </w:r>
      <w:r>
        <w:rPr>
          <w:b/>
          <w:bCs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по основанию а называется показатель степени, в которую нужно возвести основание а, чтобы получить число </w:t>
      </w:r>
      <w:r>
        <w:rPr>
          <w:b/>
          <w:bCs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ункцию вида у 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называют логарифмической функцией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Областью определения логарифмической функции является вся числовая прям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Логарифмическая функция при а&gt;1 является убывающ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Логарифмическая функция при 0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1 является возрастающ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При решении логарифмических уравнений используют логарифмические свойст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Примеры записаны на доске: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ь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ранее изученного материа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прошлых уроках мы с вами уже решали логарифмические уравнения, сегодня запишем общий вид решения некоторых логарифмических уравн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26"/>
        <w:gridCol w:w="4829"/>
      </w:tblGrid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90825" cy="164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52725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547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90" r="-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63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382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пример по каждому виду уравнений решает учитель другой учащий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амостоятельная работа по тем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0005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57375" cy="218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уравн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63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69135" cy="239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. 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одведение итогов. Выставление оценок за работу на уро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1. Найдите произведение корней уравнени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383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2. Найдите целые корни уравнени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73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3. Решите уравн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71650" cy="247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4. Решите уравн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26640" cy="487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10"/>
        <w:gridCol w:w="4845"/>
      </w:tblGrid>
      <w:tr>
        <w:trPr/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90825" cy="1647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52725" cy="1314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00350" cy="2257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19425" cy="140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62200" cy="2590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бери уравнения, соответствующие каждому виду, и, используя ключ, составь слово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81200" cy="1162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76350" cy="771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ь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ь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2 вариант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3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3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впишите в бланк отв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0005" cy="276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57375" cy="2184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нк отв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48590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11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96850</wp:posOffset>
                      </wp:positionV>
                      <wp:extent cx="2286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15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3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ind w:left="-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впишите в бланк отв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6350" cy="323850"/>
                  <wp:effectExtent l="0" t="0" r="0" b="0"/>
                  <wp:docPr id="5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69135" cy="239395"/>
                  <wp:effectExtent l="0" t="0" r="0" b="0"/>
                  <wp:docPr id="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. 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нк отв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48590</wp:posOffset>
                      </wp:positionV>
                      <wp:extent cx="228600" cy="2286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11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96850</wp:posOffset>
                      </wp:positionV>
                      <wp:extent cx="228600" cy="2286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15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213995</wp:posOffset>
                      </wp:positionV>
                      <wp:extent cx="228600" cy="2286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pt;margin-top:16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3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Wingdings" w:hAnsi="Wingdings" w:cs="Wingdings"/>
      <w:sz w:val="5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01:00Z</dcterms:created>
  <dc:creator>TEACHER</dc:creator>
  <dc:description/>
  <cp:keywords/>
  <dc:language>en-US</dc:language>
  <cp:lastModifiedBy>TEACHER</cp:lastModifiedBy>
  <cp:lastPrinted>2010-02-05T13:30:00Z</cp:lastPrinted>
  <dcterms:modified xsi:type="dcterms:W3CDTF">2010-02-05T05:33:00Z</dcterms:modified>
  <cp:revision>24</cp:revision>
  <dc:subject/>
  <dc:title/>
</cp:coreProperties>
</file>