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Мировая художественная культур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Жанр натюрморта в живописи. Символика натюрморта. 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Тит урока: Семинар с элементами дискуссии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единая дидактическая цель</w:t>
      </w:r>
    </w:p>
    <w:p>
      <w:pPr>
        <w:pStyle w:val="Normal"/>
        <w:rPr/>
      </w:pPr>
      <w:r>
        <w:rPr>
          <w:i/>
          <w:sz w:val="28"/>
          <w:szCs w:val="28"/>
        </w:rPr>
        <w:t>1. Воспитательный аспект</w:t>
      </w:r>
    </w:p>
    <w:p>
      <w:pPr>
        <w:pStyle w:val="Normal"/>
        <w:spacing w:before="0" w:after="240"/>
        <w:ind w:firstLine="360"/>
        <w:jc w:val="both"/>
        <w:rPr/>
      </w:pPr>
      <w:r>
        <w:rPr>
          <w:sz w:val="28"/>
          <w:szCs w:val="28"/>
        </w:rPr>
        <w:t>Содействие воспитанию целостного представления о мире, активной критически мыслящей личности, формировать ценностное отношение к произведениям мирового искус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азвивающий аспект</w:t>
      </w:r>
    </w:p>
    <w:p>
      <w:pPr>
        <w:pStyle w:val="Normal"/>
        <w:spacing w:before="0" w:after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аргументировано отстаивать свою точку зрения. Освоение учащимися специальной терминологии. Совершенствование коммуникативной компетентности учащихся. Продолжение формирования навыков логического и образного мышления, интеллектуальных и творческих способнос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бучающий аспект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творческой деятельности учащихся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Формирование знаний на уровне научных представлений (базовый уровень) об основных символах натюрморт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Продолжение формирования умений применять полученные знания для решения творческих задач и адаптации их к современным условиям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самостоятельной работы с различными видами и типами художественного материала.</w:t>
      </w:r>
    </w:p>
    <w:p>
      <w:pPr>
        <w:pStyle w:val="Normal"/>
        <w:spacing w:before="240" w:after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78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963"/>
        <w:gridCol w:w="2277"/>
        <w:gridCol w:w="1619"/>
        <w:gridCol w:w="232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Этапы урока Дидактические задач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Организационный.</w:t>
            </w:r>
            <w:r>
              <w:rPr>
                <w:i/>
                <w:sz w:val="27"/>
                <w:szCs w:val="27"/>
              </w:rPr>
              <w:t xml:space="preserve"> Подготовить учащихся к работе на занятии. 1 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тствие, проверка готовности к урок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товность к уроку, распределение по малым группа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се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а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Установочный. </w:t>
            </w:r>
            <w:r>
              <w:rPr>
                <w:i/>
                <w:sz w:val="27"/>
                <w:szCs w:val="27"/>
              </w:rPr>
              <w:t>Подготовить учащихся к активной творческой деятельности. 2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задач урока и виды деятель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определение по проблематике уро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учит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8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963"/>
        <w:gridCol w:w="2277"/>
        <w:gridCol w:w="1619"/>
        <w:gridCol w:w="232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3.Повторение и проверка усвоенных знаний.</w:t>
              <w:br/>
            </w:r>
            <w:r>
              <w:rPr>
                <w:i/>
                <w:sz w:val="27"/>
                <w:szCs w:val="27"/>
              </w:rPr>
              <w:t>Проверить степень усвоения темы. 11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ить на группы вопросов по изученной тем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ы учащихся, рефлек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седа, взаимо</w:t>
              <w:br/>
              <w:t>контроль, коррекц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 Работа в малых группах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Закрепление знаний и их применение</w:t>
            </w:r>
            <w:r>
              <w:rPr>
                <w:i/>
                <w:sz w:val="27"/>
                <w:szCs w:val="27"/>
              </w:rPr>
              <w:t xml:space="preserve"> Научить применять знания символики при восприятии конкретного произведения, выбирать функции при работе в группе.10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иро-вание, редактиро-вание, коррекция самостоя-тельной деятельности учащихс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уждение предложенной проблематики в малых группах, оформление групповой 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овесный, проблем-ный, эвристичес-кая беседа, обобщение, дискусс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в малых группах, взаимное консультирование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.Выполнение творческого задания </w:t>
            </w:r>
            <w:r>
              <w:rPr>
                <w:i/>
                <w:sz w:val="27"/>
                <w:szCs w:val="27"/>
              </w:rPr>
              <w:t>Стимулировать творческое переосмысление материала, умение работать в группе. 10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иро-вани, редактирова-ние, создание условий для успешной подготовки мини-проек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ини-проекта малыми группами с учетом современных услов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овесный, наглядный, обобщение,моделиро-в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в парах, в малых группах, взаимное консультирование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.Презентация творческих заданий. </w:t>
            </w:r>
            <w:r>
              <w:rPr>
                <w:i/>
                <w:sz w:val="27"/>
                <w:szCs w:val="27"/>
              </w:rPr>
              <w:t>Выбор лидера малой группы. 6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ктиров-ка выступлений учащихс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зентация группового мини-проекта в выбранной группой форм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</w:t>
              <w:br/>
              <w:t>ально-групповая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о-</w:t>
              <w:br/>
              <w:t>фронтальна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.Подведение итогов, рефлексия. </w:t>
            </w:r>
            <w:r>
              <w:rPr>
                <w:i/>
                <w:sz w:val="27"/>
                <w:szCs w:val="27"/>
              </w:rPr>
              <w:t>Анализ и оценка успешности деятельности Усвоение принципов саморегуляции и сотрудничества. 5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ение результатов обсуждения. Заполнение листков самоконтро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полнение листков само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лекс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, малыми группами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вопросов для работы в малых группах(3)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натюрморт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веты в гирляндах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ульптура в натюрмортах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тюрморты «Vanitas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/>
        <w:tab/>
      </w:r>
      <w:r>
        <w:rPr>
          <w:sz w:val="28"/>
          <w:szCs w:val="28"/>
        </w:rPr>
        <w:t>Общий смысл натюрморта (чаще всего встречающий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</w:t>
        <w:tab/>
        <w:t>Виды букетных композ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</w:t>
        <w:tab/>
        <w:t>Животные в натюрмортах.</w:t>
      </w:r>
    </w:p>
    <w:p>
      <w:pPr>
        <w:pStyle w:val="Normal"/>
        <w:rPr/>
      </w:pPr>
      <w:r>
        <w:rPr>
          <w:sz w:val="28"/>
          <w:szCs w:val="28"/>
        </w:rPr>
        <w:t>2.4.</w:t>
        <w:tab/>
        <w:t>Изъеденные цветы и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</w:t>
        <w:tab/>
        <w:t>Символика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</w:t>
        <w:tab/>
        <w:t>Свечи, книги, музыкальные инструменты в натюрмортах.</w:t>
      </w:r>
    </w:p>
    <w:p>
      <w:pPr>
        <w:pStyle w:val="Normal"/>
        <w:rPr/>
      </w:pPr>
      <w:r>
        <w:rPr>
          <w:sz w:val="28"/>
          <w:szCs w:val="28"/>
        </w:rPr>
        <w:t>3.3.</w:t>
        <w:tab/>
        <w:t>Символика: раковин, тюльп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</w:t>
        <w:tab/>
        <w:t>История возникновения жан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4.1.</w:t>
        <w:tab/>
        <w:t>С чем связано возникновение в разных городах разных видов натюрмортов?</w:t>
      </w:r>
    </w:p>
    <w:p>
      <w:pPr>
        <w:pStyle w:val="Normal"/>
        <w:rPr/>
      </w:pPr>
      <w:r>
        <w:rPr>
          <w:sz w:val="28"/>
          <w:szCs w:val="28"/>
        </w:rPr>
        <w:t>4.2.</w:t>
        <w:tab/>
        <w:t>Насекомые в натюрмортах.</w:t>
      </w:r>
    </w:p>
    <w:p>
      <w:pPr>
        <w:pStyle w:val="Normal"/>
        <w:rPr/>
      </w:pPr>
      <w:r>
        <w:rPr>
          <w:sz w:val="28"/>
          <w:szCs w:val="28"/>
        </w:rPr>
        <w:t>4.3.</w:t>
        <w:tab/>
        <w:t>Посуда в натюрмортах.</w:t>
      </w:r>
    </w:p>
    <w:p>
      <w:pPr>
        <w:pStyle w:val="Normal"/>
        <w:rPr/>
      </w:pPr>
      <w:r>
        <w:rPr>
          <w:sz w:val="28"/>
          <w:szCs w:val="28"/>
        </w:rPr>
        <w:t>4.4.</w:t>
        <w:tab/>
        <w:t>Символы, имеющие положительн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5.1.</w:t>
        <w:tab/>
        <w:t>Часы, трубки, мыльные пузыри, королевские регалии, череп в натюрмортах.</w:t>
      </w:r>
    </w:p>
    <w:p>
      <w:pPr>
        <w:pStyle w:val="Normal"/>
        <w:rPr/>
      </w:pPr>
      <w:r>
        <w:rPr>
          <w:sz w:val="28"/>
          <w:szCs w:val="28"/>
        </w:rPr>
        <w:t>5.2.</w:t>
        <w:tab/>
        <w:t>Деление натюрмортов на пространственные зоны.</w:t>
      </w:r>
    </w:p>
    <w:p>
      <w:pPr>
        <w:pStyle w:val="Normal"/>
        <w:rPr/>
      </w:pPr>
      <w:r>
        <w:rPr>
          <w:sz w:val="28"/>
          <w:szCs w:val="28"/>
        </w:rPr>
        <w:t>5.3.</w:t>
        <w:tab/>
        <w:t>Золото, драгоценности в натюрмортах.</w:t>
      </w:r>
      <w:r>
        <w:br w:type="page"/>
      </w:r>
    </w:p>
    <w:p>
      <w:pPr>
        <w:pStyle w:val="Normal"/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хода уро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мин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ветствие учащимся и гостям. Распределение по малым группа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 мин. </w:t>
      </w:r>
      <w:r>
        <w:rPr>
          <w:sz w:val="28"/>
          <w:szCs w:val="28"/>
        </w:rPr>
        <w:t xml:space="preserve">Сообщение учащимся задач урока. </w:t>
      </w:r>
      <w:r>
        <w:rPr>
          <w:b/>
          <w:sz w:val="28"/>
          <w:szCs w:val="28"/>
          <w:u w:val="single"/>
        </w:rPr>
        <w:t>Сегодня на уроке мы повторим историю и символику натюрморта, попробуем разгадать символы нескольких натюрмортов 17 века и попробуем создать свой натюрморт с современной символикой. Будем работать группами и индивидеальн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1 мин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вторение темы «Натюрморт» по предложенным разделам (5 карточек с вопросами для 5 групп учащихся). Каждый участник группы выбирает один раздел и отвечает его группе, все разделы карточки должны быть рассказаны. Если учащийся затрудняется ответить на вопрос, можно воспользоваться справочными материалами, находящимися на столе. В заключение работы выбирается один участник для публичного представления своего раздела.</w:t>
        <w:br/>
      </w:r>
      <w:r>
        <w:rPr>
          <w:i/>
          <w:sz w:val="28"/>
          <w:szCs w:val="28"/>
        </w:rPr>
        <w:t>За ответ в группе – 2 балл</w:t>
        <w:br/>
        <w:t>За ответ с использованием справочных материалов – 1 балл</w:t>
        <w:br/>
        <w:t>за публичный ответ – 3 балл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0 мин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Каждая группа получает репродукцию натюрморта для его трактовки и прочтения символики. Результат оформляется в письменном виде, возможно художественное оформление (рисунки). Представитель группы зачитывает результат.</w:t>
        <w:br/>
      </w:r>
      <w:r>
        <w:rPr>
          <w:i/>
          <w:sz w:val="28"/>
          <w:szCs w:val="28"/>
        </w:rPr>
        <w:t>За обсуждение в группе – 1 балл</w:t>
        <w:br/>
        <w:t>За участие в оформлении – 1 балл</w:t>
        <w:br/>
        <w:t>За устное представление результатов работы – 1 бал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rPr/>
      </w:pPr>
      <w:r>
        <w:rPr>
          <w:b/>
          <w:i/>
          <w:sz w:val="28"/>
          <w:szCs w:val="28"/>
          <w:u w:val="single"/>
        </w:rPr>
        <w:t>10 мин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ворческое задание по составлению своих натюрмортов (словесное описание, рисунок, составление из предметов). Творческая трактовка символов (как исторических, так и придуманных) в контексте современ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6 мин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редставитель группы презентует мини-поект.</w:t>
        <w:br/>
      </w:r>
      <w:r>
        <w:rPr>
          <w:i/>
          <w:sz w:val="28"/>
          <w:szCs w:val="28"/>
        </w:rPr>
        <w:t>Работа в группе – 1 балл</w:t>
        <w:br/>
        <w:t>Участие в оформлении – 1 балл</w:t>
        <w:br/>
        <w:t>Участие в презентации – 2 балл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5 мин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Обобщение результатов, рефлексия, заполнение листков самоконтроля, выставление оценок.</w:t>
      </w:r>
    </w:p>
    <w:p>
      <w:pPr>
        <w:pStyle w:val="Normal"/>
        <w:spacing w:before="120" w:after="0"/>
        <w:ind w:left="30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:</w:t>
        <w:br/>
        <w:t>3 балла - «3»</w:t>
        <w:br/>
        <w:t>4-5 баллов – «4»</w:t>
        <w:br/>
        <w:t>6-8 баллов – «5»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 xml:space="preserve">Оценочный лист </w:t>
      </w:r>
      <w:r>
        <w:rPr>
          <w:sz w:val="28"/>
          <w:szCs w:val="28"/>
        </w:rPr>
        <w:t>________________________________(фамилия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вторение темы «Натюрморт» -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азгадывание символики натюрморта –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 – 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го баллов:</w:t>
      </w:r>
    </w:p>
    <w:p>
      <w:pPr>
        <w:pStyle w:val="Normal"/>
        <w:spacing w:before="480" w:after="240"/>
        <w:jc w:val="center"/>
        <w:rPr/>
      </w:pPr>
      <w:r>
        <w:rPr>
          <w:b/>
          <w:sz w:val="28"/>
          <w:szCs w:val="28"/>
        </w:rPr>
        <w:t xml:space="preserve">Оценочный лист </w:t>
      </w:r>
      <w:r>
        <w:rPr>
          <w:sz w:val="28"/>
          <w:szCs w:val="28"/>
        </w:rPr>
        <w:t>________________________________(фамилия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вторение темы «Натюрморт» -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азгадывание символики натюрморта –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 – 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го баллов:</w:t>
      </w:r>
    </w:p>
    <w:p>
      <w:pPr>
        <w:pStyle w:val="Normal"/>
        <w:spacing w:before="480" w:after="240"/>
        <w:jc w:val="center"/>
        <w:rPr/>
      </w:pPr>
      <w:r>
        <w:rPr>
          <w:b/>
          <w:sz w:val="28"/>
          <w:szCs w:val="28"/>
        </w:rPr>
        <w:t xml:space="preserve">Оценочный лист </w:t>
      </w:r>
      <w:r>
        <w:rPr>
          <w:sz w:val="28"/>
          <w:szCs w:val="28"/>
        </w:rPr>
        <w:t>________________________________(фамилия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вторение темы «Натюрморт» -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азгадывание символики натюрморта –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 – 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го баллов:</w:t>
      </w:r>
    </w:p>
    <w:p>
      <w:pPr>
        <w:pStyle w:val="Normal"/>
        <w:spacing w:before="480" w:after="240"/>
        <w:jc w:val="center"/>
        <w:rPr/>
      </w:pPr>
      <w:r>
        <w:rPr>
          <w:b/>
          <w:sz w:val="28"/>
          <w:szCs w:val="28"/>
        </w:rPr>
        <w:t xml:space="preserve">Оценочный лист </w:t>
      </w:r>
      <w:r>
        <w:rPr>
          <w:sz w:val="28"/>
          <w:szCs w:val="28"/>
        </w:rPr>
        <w:t>________________________________(фамилия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вторение темы «Натюрморт» -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азгадывание символики натюрморта –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 – 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го баллов:</w:t>
      </w:r>
    </w:p>
    <w:p>
      <w:pPr>
        <w:pStyle w:val="Normal"/>
        <w:spacing w:before="480" w:after="240"/>
        <w:jc w:val="center"/>
        <w:rPr/>
      </w:pPr>
      <w:r>
        <w:rPr>
          <w:b/>
          <w:sz w:val="28"/>
          <w:szCs w:val="28"/>
        </w:rPr>
        <w:t xml:space="preserve">Оценочный лист </w:t>
      </w:r>
      <w:r>
        <w:rPr>
          <w:sz w:val="28"/>
          <w:szCs w:val="28"/>
        </w:rPr>
        <w:t>________________________________(фамилия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вторение темы «Натюрморт» -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азгадывание символики натюрморта –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 – 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го баллов: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вторение темы «Натюрморт»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i/>
          <w:sz w:val="28"/>
          <w:szCs w:val="28"/>
        </w:rPr>
        <w:t>За ответ в группе – 2 балл</w:t>
        <w:br/>
        <w:t>За ответ с использованием справочных материалов – 1 балл</w:t>
        <w:br/>
        <w:t>за публичный ответ – 3 балл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гадывание символики натюрморта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бсуждение в группе – 1 балл</w:t>
        <w:br/>
        <w:t>За участие в оформлении – 1 балл</w:t>
        <w:br/>
        <w:t>За устное представление результатов работы – 1 бал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кое задание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е – 1 балл</w:t>
        <w:br/>
        <w:t>Участие в оформлении – 1 балл</w:t>
        <w:br/>
        <w:t>Участие в презентации – 2 балл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вторение темы «Натюрморт»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i/>
          <w:sz w:val="28"/>
          <w:szCs w:val="28"/>
        </w:rPr>
        <w:t>За ответ в группе – 2 балл</w:t>
        <w:br/>
        <w:t>За ответ с использованием справочных материалов – 1 балл</w:t>
        <w:br/>
        <w:t>за публичный ответ – 3 балл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гадывание символики натюрморта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бсуждение в группе – 1 балл</w:t>
        <w:br/>
        <w:t>За участие в оформлении – 1 балл</w:t>
        <w:br/>
        <w:t>За устное представление результатов работы – 1 бал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кое задание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е – 1 балл</w:t>
        <w:br/>
        <w:t>Участие в оформлении – 1 балл</w:t>
        <w:br/>
        <w:t>Участие в презентации – 2 балла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480" w:after="240"/>
        <w:jc w:val="center"/>
        <w:rPr/>
      </w:pPr>
      <w:r>
        <w:rPr>
          <w:b/>
          <w:sz w:val="28"/>
          <w:szCs w:val="28"/>
        </w:rPr>
        <w:t xml:space="preserve">Оценочный лист </w:t>
      </w:r>
      <w:r>
        <w:rPr>
          <w:sz w:val="28"/>
          <w:szCs w:val="28"/>
        </w:rPr>
        <w:t>________________________________(фамилия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вторение темы «Натюрморт» -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азгадывание символики натюрморта – 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 – 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го баллов:</w:t>
      </w:r>
      <w:r>
        <w:br w:type="page"/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уроку</w:t>
      </w:r>
    </w:p>
    <w:p>
      <w:pPr>
        <w:pStyle w:val="Normal"/>
        <w:spacing w:before="120" w:after="0"/>
        <w:ind w:firstLine="360"/>
        <w:rPr/>
      </w:pPr>
      <w:r>
        <w:rPr>
          <w:sz w:val="28"/>
          <w:szCs w:val="28"/>
        </w:rPr>
        <w:t>Компьютер, проектор, экран, бумага для зарисовок А3, предметы для натюрмортов, карандаши, фломастеры, мелки. Раздаточный материал: оценочные листы, материалы для повторения, репродукции натюрмортов, листы для оформления прочтения натюрморта А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700"/>
        </w:tabs>
        <w:ind w:left="2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1:00Z</dcterms:created>
  <dc:creator>natasha</dc:creator>
  <dc:description/>
  <cp:keywords/>
  <dc:language>en-US</dc:language>
  <cp:lastModifiedBy>Наталья</cp:lastModifiedBy>
  <dcterms:modified xsi:type="dcterms:W3CDTF">2012-12-08T19:54:00Z</dcterms:modified>
  <cp:revision>24</cp:revision>
  <dc:subject/>
  <dc:title>Курс: Мировая художественная культура</dc:title>
</cp:coreProperties>
</file>