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ый   урок   по русскому языку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Повтор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(3 класс, блок «Правописание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рок - презентацию подготовила и провела Деревянова Татьяна Валерьевна, учитель начальных классов МОУ «НОШ №3 р.п.Озинки»  22 декабря 2011 го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Тип урока</w:t>
      </w:r>
      <w:r>
        <w:rPr>
          <w:sz w:val="40"/>
          <w:szCs w:val="40"/>
        </w:rPr>
        <w:t>: закрепление знаний и умений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Форма работы</w:t>
      </w:r>
      <w:r>
        <w:rPr>
          <w:sz w:val="40"/>
          <w:szCs w:val="40"/>
        </w:rPr>
        <w:t>: фронтальная, индивидуальная, групповая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Методы обучения</w:t>
      </w:r>
      <w:r>
        <w:rPr>
          <w:sz w:val="40"/>
          <w:szCs w:val="40"/>
        </w:rPr>
        <w:t>: словесный, наглядный, частично-поисковый, практический, методы контроля и самоконтрол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прием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ассказ учит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проблемные вопрос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абота над изученными орфограмм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творческое зад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практические упражн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е технологи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здоровьесберегающие технолог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элементы игровой технолог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орудование учителя: учебник «Русский язык» 3 класс, автор С.В.Иванов, А.О.Евдокимова и др., рабочая тетрадь на печатной основе, индивидуальные карточки, компьютер, интерактивная доска, мультимедийный проекто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и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акреплять и обобщать знания учащихся по подбору проверочного слов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мение применять орфографическое прави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грамотно пис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орфографическую зорк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асширять словарный запас учащих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умение чётко отвечать на заданные вопросы,</w:t>
      </w:r>
    </w:p>
    <w:p>
      <w:pPr>
        <w:pStyle w:val="Normal"/>
        <w:rPr/>
      </w:pPr>
      <w:r>
        <w:rPr>
          <w:sz w:val="32"/>
          <w:szCs w:val="32"/>
        </w:rPr>
        <w:t xml:space="preserve">-  творческое мышление, внима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ценивание усваиваемой те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оспитывать чуткое отношение к природ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культуру учебного тру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ивать внимательное отношение к сл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, ребята! Садитесь за свои рабочие места. Сегодня на нашем уроке русского языка присутствуют гости. Несколько слов для них. ( Слова читает подготовленный ученик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рады приветствовать вас в классе</w:t>
        <w:br/>
        <w:t>Возможно есть классы и лучше и краше.</w:t>
        <w:br/>
        <w:t>Но пусть в нашем классе вам будет светло,</w:t>
        <w:br/>
        <w:t>Пусть будет уютно и очень легко,</w:t>
        <w:br/>
        <w:t>Поручено нам вас сегодня встречать,</w:t>
        <w:br/>
        <w:t>Итак, начнём же урок, не будем зря время терять.</w:t>
      </w:r>
    </w:p>
    <w:p>
      <w:pPr>
        <w:pStyle w:val="Style15"/>
        <w:rPr/>
      </w:pPr>
      <w:r>
        <w:rPr>
          <w:sz w:val="32"/>
          <w:szCs w:val="32"/>
        </w:rPr>
        <w:t>У. – Откройте тетради и запишите число, классная работа (Слайд 2)</w:t>
      </w:r>
    </w:p>
    <w:p>
      <w:pPr>
        <w:pStyle w:val="Style15"/>
        <w:rPr/>
      </w:pPr>
      <w:r>
        <w:rPr>
          <w:sz w:val="32"/>
          <w:szCs w:val="32"/>
        </w:rPr>
        <w:t>Обратите внимание на выделенные буквы. Не забывайте ставить точк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. – Ребята, какое у вас сейчас настроение? Вам помогут смайлики.( Слайд 3) А что надо сделать, для того, чтобы оно сохранилось до конца урока? ( ответы детей)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инутка чистописан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Давайте теперь определимся с отношением к работе. Прочитайте пословицы и объясните их смысл. (ответы детей) (Слайд 4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Где труд- там и счасть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 лодыря что ни день, то лен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пишите ту, смысл которой для вас ближе. Объясните орфограммы.</w:t>
      </w:r>
    </w:p>
    <w:p>
      <w:pPr>
        <w:pStyle w:val="Style15"/>
        <w:rPr/>
      </w:pPr>
      <w:r>
        <w:rPr>
          <w:b/>
          <w:sz w:val="32"/>
          <w:szCs w:val="32"/>
        </w:rPr>
        <w:t>3. Постановка темы урока, определение целей. Актуализация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Посмотрите на следующий слайд. (Слайд 5) Догадайтесь, какие здесь записаны слова? Что их объединяет? Как нужно писать собственные слова? Составьте предложение так, чтобы в нём было имя и отчество человека. (Один ученик записывает у доски) Запишите его в тетрадь. Объясните орфограммы. Записывая слова проговаривайте их. (Слайд 6 «Улыбающийся смайлик»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Вернёмся к словам, присмотритесь и догадайтесь, какая тема урока спрятана? Назовите тему урока по буквам слов. (Слайд7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Откройте учебник страница 120, назовите номер урока, название блока. Определите цели урока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бота по теме уро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Выполним упр.1 стр.120. Прочитайте глазами задание. Объясните, какие нужно вставить буквы в словах. (Ответы детей. Слайд 8)</w:t>
      </w:r>
    </w:p>
    <w:p>
      <w:pPr>
        <w:pStyle w:val="Style15"/>
        <w:rPr/>
      </w:pPr>
      <w:r>
        <w:rPr>
          <w:sz w:val="32"/>
          <w:szCs w:val="32"/>
        </w:rPr>
        <w:t>Запишите это стихотворение в тетрадь.  Проверьте свою работу. (Слайд 9)  Какое слово придумал поэт? Какие две группы родственных слов есть в стихотворени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лис-лисёнок, листья- листопад) Выделите корень и подчеркните проверочное слово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бота с транскрипцией слов. Работа в группах.</w:t>
      </w:r>
    </w:p>
    <w:p>
      <w:pPr>
        <w:pStyle w:val="Style15"/>
        <w:rPr/>
      </w:pPr>
      <w:r>
        <w:rPr>
          <w:sz w:val="32"/>
          <w:szCs w:val="32"/>
        </w:rPr>
        <w:t>- Ребята, угадайте слова. Запишите, если сможете ещё  слова на эту же орфограмму. Подчеркните орфограмму. Проверка. ( Слайд 10) Устно объясните орфограммы.</w:t>
      </w:r>
    </w:p>
    <w:p>
      <w:pPr>
        <w:pStyle w:val="Style15"/>
        <w:rPr/>
      </w:pPr>
      <w:r>
        <w:rPr>
          <w:b/>
          <w:sz w:val="32"/>
          <w:szCs w:val="32"/>
        </w:rPr>
        <w:t>6.  Самостоятельная работа.</w:t>
      </w:r>
      <w:r>
        <w:rPr>
          <w:sz w:val="32"/>
          <w:szCs w:val="32"/>
        </w:rPr>
        <w:t xml:space="preserve"> Упр.1стр.43( тетрадь на печатной основе) Проверка. Какую орфограмму вы вспомнили, выполняя это задание . Назовите слова исключения. (Цыган на цыпочках сказал цыплёнку цыц) Самопроверка. (Слайд 15) Значение слова настурция. (Слайд 16) Это однолетний цветок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</w:rPr>
        <w:t xml:space="preserve">7. Воспитательный момент. </w:t>
      </w:r>
      <w:r>
        <w:rPr>
          <w:sz w:val="32"/>
          <w:szCs w:val="32"/>
        </w:rPr>
        <w:t>Работа в тетрадях на печатной основе стр.43 упр.2</w:t>
      </w:r>
    </w:p>
    <w:p>
      <w:pPr>
        <w:pStyle w:val="Style15"/>
        <w:rPr/>
      </w:pPr>
      <w:r>
        <w:rPr>
          <w:sz w:val="32"/>
          <w:szCs w:val="32"/>
        </w:rPr>
        <w:t>- Ребята, чтобы у человека было хорошее настроение, иногда ему достаточно полюбоваться природой. В ваших домах, в школе есть комнатные цветы. Некоторые из них привезены путешественниками из далёких стран. (Слайд 11-14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Фикус привезли из тропиков Азии, алоэ –  о. Мадагаскар, Аравийского полуострова, монстеру- тропиков Центральной и Южной Америки, кактус- Мексики, Америки. Ухаживайте за ними и любуйтесь. На Родине они росли в лесах, болотах, пустынях и были больших размеров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ыполним задание к упражнению. Самостоятельно, а затем проверим. Обсуждение выполненной работы.</w:t>
      </w:r>
    </w:p>
    <w:p>
      <w:pPr>
        <w:pStyle w:val="Style15"/>
        <w:rPr/>
      </w:pPr>
      <w:r>
        <w:rPr>
          <w:b/>
          <w:sz w:val="32"/>
          <w:szCs w:val="32"/>
        </w:rPr>
        <w:t>8. Поиграем.</w:t>
      </w:r>
      <w:r>
        <w:rPr>
          <w:sz w:val="32"/>
          <w:szCs w:val="32"/>
        </w:rPr>
        <w:t xml:space="preserve"> «Заочное путешествие»Угадайте, куда вас пригласили? (Учитель раздает карточки 6 группам детей)</w:t>
      </w:r>
    </w:p>
    <w:p>
      <w:pPr>
        <w:pStyle w:val="Style15"/>
        <w:tabs>
          <w:tab w:val="clear" w:pos="708"/>
          <w:tab w:val="left" w:pos="2475" w:leader="none"/>
          <w:tab w:val="center" w:pos="4677" w:leader="none"/>
          <w:tab w:val="left" w:pos="6030" w:leader="none"/>
          <w:tab w:val="left" w:pos="76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ород</w:t>
        <w:tab/>
        <w:t>парк</w:t>
        <w:tab/>
        <w:t xml:space="preserve">   море</w:t>
        <w:tab/>
        <w:t>школа</w:t>
        <w:tab/>
        <w:t>столовая</w:t>
      </w:r>
    </w:p>
    <w:p>
      <w:pPr>
        <w:pStyle w:val="Style15"/>
        <w:tabs>
          <w:tab w:val="clear" w:pos="708"/>
          <w:tab w:val="left" w:pos="2475" w:leader="none"/>
          <w:tab w:val="center" w:pos="4677" w:leader="none"/>
          <w:tab w:val="left" w:pos="6030" w:leader="none"/>
          <w:tab w:val="left" w:pos="7665" w:leader="none"/>
        </w:tabs>
        <w:rPr>
          <w:sz w:val="32"/>
          <w:szCs w:val="32"/>
        </w:rPr>
      </w:pPr>
      <w:r>
        <w:rPr>
          <w:sz w:val="32"/>
          <w:szCs w:val="32"/>
        </w:rPr>
        <w:t>гря..ка</w:t>
        <w:tab/>
        <w:t>доро..ки</w:t>
        <w:tab/>
        <w:t>пло..цы</w:t>
        <w:tab/>
        <w:t>кни..ки</w:t>
        <w:tab/>
        <w:t>хле..цы</w:t>
      </w:r>
    </w:p>
    <w:p>
      <w:pPr>
        <w:pStyle w:val="Style15"/>
        <w:tabs>
          <w:tab w:val="clear" w:pos="708"/>
          <w:tab w:val="left" w:pos="4110" w:leader="none"/>
          <w:tab w:val="left" w:pos="6030" w:leader="none"/>
          <w:tab w:val="left" w:pos="7665" w:leader="none"/>
        </w:tabs>
        <w:rPr>
          <w:sz w:val="32"/>
          <w:szCs w:val="32"/>
        </w:rPr>
      </w:pPr>
      <w:r>
        <w:rPr>
          <w:sz w:val="32"/>
          <w:szCs w:val="32"/>
        </w:rPr>
        <w:t>кали..ка                 берё..ки</w:t>
        <w:tab/>
        <w:t>фла..ки</w:t>
        <w:tab/>
        <w:t>обло..ки</w:t>
        <w:tab/>
        <w:t>пиро..ки</w:t>
      </w:r>
    </w:p>
    <w:p>
      <w:pPr>
        <w:pStyle w:val="Style15"/>
        <w:tabs>
          <w:tab w:val="clear" w:pos="708"/>
          <w:tab w:val="left" w:pos="4110" w:leader="none"/>
          <w:tab w:val="left" w:pos="6030" w:leader="none"/>
          <w:tab w:val="left" w:pos="7665" w:leader="none"/>
        </w:tabs>
        <w:rPr>
          <w:sz w:val="32"/>
          <w:szCs w:val="32"/>
        </w:rPr>
      </w:pPr>
      <w:r>
        <w:rPr>
          <w:sz w:val="32"/>
          <w:szCs w:val="32"/>
        </w:rPr>
        <w:t>реди..ка                 ду..ки</w:t>
        <w:tab/>
        <w:t>ло..ки</w:t>
        <w:tab/>
        <w:t>тетра..ки</w:t>
        <w:tab/>
        <w:t>сли..ки</w:t>
      </w:r>
    </w:p>
    <w:p>
      <w:pPr>
        <w:pStyle w:val="Style15"/>
        <w:tabs>
          <w:tab w:val="clear" w:pos="708"/>
          <w:tab w:val="left" w:pos="2445" w:leader="none"/>
          <w:tab w:val="left" w:pos="4110" w:leader="none"/>
          <w:tab w:val="left" w:pos="6030" w:leader="none"/>
          <w:tab w:val="left" w:pos="7665" w:leader="none"/>
        </w:tabs>
        <w:rPr>
          <w:sz w:val="32"/>
          <w:szCs w:val="32"/>
        </w:rPr>
      </w:pPr>
      <w:r>
        <w:rPr>
          <w:sz w:val="32"/>
          <w:szCs w:val="32"/>
        </w:rPr>
        <w:t>морко..ка</w:t>
        <w:tab/>
        <w:t>ли..ки</w:t>
        <w:tab/>
        <w:t>остро..ки</w:t>
        <w:tab/>
        <w:t>каранда..</w:t>
        <w:tab/>
        <w:t>голу..цы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опар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е..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ты..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..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ё..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. Рефлексия.</w:t>
      </w:r>
      <w:r>
        <w:rPr>
          <w:sz w:val="32"/>
          <w:szCs w:val="32"/>
        </w:rPr>
        <w:t xml:space="preserve"> (Слайд 17) </w:t>
      </w:r>
    </w:p>
    <w:p>
      <w:pPr>
        <w:pStyle w:val="Normal"/>
        <w:rPr/>
      </w:pPr>
      <w:r>
        <w:rPr>
          <w:b/>
          <w:sz w:val="32"/>
          <w:szCs w:val="32"/>
        </w:rPr>
        <w:t>10. Домашнее задание</w:t>
      </w:r>
      <w:r>
        <w:rPr>
          <w:sz w:val="32"/>
          <w:szCs w:val="32"/>
        </w:rPr>
        <w:t>: стр.121, упр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1:00Z</dcterms:created>
  <dc:creator>user</dc:creator>
  <dc:description/>
  <cp:keywords/>
  <dc:language>en-US</dc:language>
  <cp:lastModifiedBy>user</cp:lastModifiedBy>
  <cp:lastPrinted>2012-02-07T23:08:00Z</cp:lastPrinted>
  <dcterms:modified xsi:type="dcterms:W3CDTF">2012-02-07T19:10:00Z</dcterms:modified>
  <cp:revision>13</cp:revision>
  <dc:subject/>
  <dc:title>Открытый   урок   по русскому языку:</dc:title>
</cp:coreProperties>
</file>