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Отряды птиц: Дневные хищные. Совы. Кури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многообразие хищных птиц, особенности их строения, связанные с образом жизн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крыть значение хищных птиц в природ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работать с учебной информаци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бережного отношения к окружающей сред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ы «Птицы леса», открытки, иллюстра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ветствие учащихся. Проверка отсутствующи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общения учащихся о представителях отрядов Страусообразные, Нандуобразные, Казуарообразные, Гусеобразны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вспомнить и назвать известных им хищных птиц. Обобщая и дополняя ответы, показать основных представителей этой группы на таблицах, открытка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испособления позволяют хищным птицам питаться животной пищей? (Хищные птицы по способу питания делятся на 2 группы: 1) падальщики, или стервятники, питающиеся мертвыми животными; 2) птицы, питающиеся живой добычей. Вторая группа птиц, в свою очередь, делится также на 2 группы по принципу активности в течение суток: дневные хищные птицы и ночные хищные птицы.)</w:t>
      </w:r>
    </w:p>
    <w:p>
      <w:pPr>
        <w:pStyle w:val="Normal"/>
        <w:rPr/>
      </w:pPr>
      <w:r>
        <w:rPr>
          <w:sz w:val="28"/>
          <w:szCs w:val="28"/>
        </w:rPr>
        <w:t>1. Отряд Дневные хищны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внешнее строение дневных хищных птиц. Каковы их особенности? ( крупные, оперение жесткое, серовато-бурая, пестрая окраска; загнутый книзу, мощный клюв, крепкие, сильные пальцы на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бразуют ли пары дневные хищные птицы? (да, на всю жиз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ак гнездуют, ухаживают за птенцами дневные хищники? (самостоятельная работа с учебником стр. 146 , дополнительная информ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итаются дневные хищные птицы? (питаются разнообразными животными корм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начение имеют хищные птицы для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ряд С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карточк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особенности внешнего вида, сходные с дневными хищными птиц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особенности внешнего вида, свойственные только для 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значение имеют Совы в природе и для челове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местах и как гнездятся сов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жите о представителях отряда Сов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вляются ли Совы перелетными птиц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упление учащихся по результатам работы с карт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тряд Куриные. (самостоятельная работа с учебником с целью характеристики данного отряд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ind w:left="540" w:hanging="0"/>
        <w:rPr/>
      </w:pPr>
      <w:r>
        <w:rPr/>
        <w:t>Заполнени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ые хищ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ые хищ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добывания пищ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§ 29 повторить, подготовиться к самостоятельной работ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нализ работы на урок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 чём были трудност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с ними справились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3:38:00Z</dcterms:created>
  <dc:creator>Розалия</dc:creator>
  <dc:description/>
  <cp:keywords/>
  <dc:language>en-US</dc:language>
  <cp:lastModifiedBy>Фарида</cp:lastModifiedBy>
  <dcterms:modified xsi:type="dcterms:W3CDTF">2012-12-09T05:44:00Z</dcterms:modified>
  <cp:revision>11</cp:revision>
  <dc:subject/>
  <dc:title>Урок в 7 классе по теме «Отряды птиц: Дневные хищные, Совы, Куриные»</dc:title>
</cp:coreProperties>
</file>