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 р и л о ж е н и 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7:49:00Z</dcterms:created>
  <dc:creator>кОтярский</dc:creator>
  <dc:description/>
  <cp:keywords/>
  <dc:language>en-US</dc:language>
  <cp:lastModifiedBy>кОтярский</cp:lastModifiedBy>
  <dcterms:modified xsi:type="dcterms:W3CDTF">2011-11-06T17:49:00Z</dcterms:modified>
  <cp:revision>2</cp:revision>
  <dc:subject/>
  <dc:title>П р и л о ж е н и я</dc:title>
</cp:coreProperties>
</file>