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8000"/>
          <w:sz w:val="32"/>
          <w:szCs w:val="32"/>
        </w:rPr>
      </w:pPr>
      <w:r>
        <w:rPr>
          <w:b/>
          <w:i/>
          <w:color w:val="008000"/>
          <w:sz w:val="32"/>
          <w:szCs w:val="32"/>
        </w:rPr>
        <w:t>Российская  Федерация</w:t>
      </w:r>
    </w:p>
    <w:p>
      <w:pPr>
        <w:pStyle w:val="Normal"/>
        <w:ind w:left="-360" w:hanging="0"/>
        <w:jc w:val="center"/>
        <w:rPr>
          <w:b/>
          <w:b/>
          <w:i/>
          <w:i/>
          <w:color w:val="008000"/>
          <w:sz w:val="32"/>
          <w:szCs w:val="32"/>
        </w:rPr>
      </w:pPr>
      <w:r>
        <w:rPr>
          <w:b/>
          <w:i/>
          <w:color w:val="008000"/>
          <w:sz w:val="32"/>
          <w:szCs w:val="32"/>
        </w:rPr>
        <w:t>Муниципальное общеобразовательное учреждение</w:t>
      </w:r>
    </w:p>
    <w:p>
      <w:pPr>
        <w:pStyle w:val="Normal"/>
        <w:ind w:left="-360" w:hanging="0"/>
        <w:jc w:val="center"/>
        <w:rPr>
          <w:b/>
          <w:b/>
          <w:i/>
          <w:i/>
          <w:color w:val="008000"/>
          <w:sz w:val="32"/>
          <w:szCs w:val="32"/>
        </w:rPr>
      </w:pPr>
      <w:r>
        <w:rPr>
          <w:b/>
          <w:i/>
          <w:color w:val="008000"/>
          <w:sz w:val="32"/>
          <w:szCs w:val="32"/>
        </w:rPr>
        <w:t>«Средняя общеобразовательная школа №24»</w:t>
      </w:r>
    </w:p>
    <w:p>
      <w:pPr>
        <w:pStyle w:val="Normal"/>
        <w:ind w:left="-360" w:hanging="0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8000"/>
          <w:sz w:val="32"/>
          <w:szCs w:val="32"/>
        </w:rPr>
        <w:t>Предгорного района Ставропольского края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Monotype Corsiva" w:hAnsi="Monotype Corsiva" w:cs="Monotype Corsiva"/>
          <w:b/>
          <w:b/>
          <w:color w:val="FF0000"/>
          <w:sz w:val="144"/>
          <w:szCs w:val="144"/>
        </w:rPr>
      </w:pPr>
      <w:r>
        <w:rPr>
          <w:rFonts w:cs="Monotype Corsiva" w:ascii="Monotype Corsiva" w:hAnsi="Monotype Corsiva"/>
          <w:b/>
          <w:color w:val="FF0000"/>
          <w:sz w:val="144"/>
          <w:szCs w:val="144"/>
        </w:rPr>
        <w:t>Парад вредных привычек</w:t>
      </w:r>
    </w:p>
    <w:p>
      <w:pPr>
        <w:pStyle w:val="Normal"/>
        <w:shd w:fill="FFFFFF" w:val="clear"/>
        <w:autoSpaceDE w:val="false"/>
        <w:jc w:val="center"/>
        <w:rPr>
          <w:rFonts w:ascii="Monotype Corsiva" w:hAnsi="Monotype Corsiva" w:cs="Monotype Corsiva"/>
          <w:b/>
          <w:b/>
          <w:color w:val="FF0000"/>
          <w:sz w:val="144"/>
          <w:szCs w:val="144"/>
        </w:rPr>
      </w:pPr>
      <w:r>
        <w:rPr>
          <w:rFonts w:cs="Monotype Corsiva" w:ascii="Monotype Corsiva" w:hAnsi="Monotype Corsiva"/>
          <w:b/>
          <w:color w:val="FF0000"/>
          <w:sz w:val="144"/>
          <w:szCs w:val="144"/>
        </w:rPr>
      </w:r>
    </w:p>
    <w:p>
      <w:pPr>
        <w:pStyle w:val="Normal"/>
        <w:shd w:fill="FFFFFF" w:val="clear"/>
        <w:autoSpaceDE w:val="false"/>
        <w:jc w:val="center"/>
        <w:rPr>
          <w:rFonts w:ascii="Monotype Corsiva" w:hAnsi="Monotype Corsiva" w:cs="Monotype Corsiva"/>
          <w:b/>
          <w:b/>
          <w:color w:val="FF0000"/>
        </w:rPr>
      </w:pPr>
      <w:r>
        <w:rPr>
          <w:rFonts w:cs="Monotype Corsiva" w:ascii="Monotype Corsiva" w:hAnsi="Monotype Corsiva"/>
          <w:b/>
          <w:color w:val="FF0000"/>
        </w:rPr>
      </w:r>
    </w:p>
    <w:p>
      <w:pPr>
        <w:pStyle w:val="Normal"/>
        <w:shd w:fill="FFFFFF" w:val="clear"/>
        <w:autoSpaceDE w:val="false"/>
        <w:jc w:val="center"/>
        <w:rPr>
          <w:rFonts w:ascii="Monotype Corsiva" w:hAnsi="Monotype Corsiva" w:cs="Monotype Corsiva"/>
          <w:b/>
          <w:b/>
          <w:color w:val="FF0000"/>
        </w:rPr>
      </w:pPr>
      <w:r>
        <w:rPr>
          <w:rFonts w:cs="Monotype Corsiva" w:ascii="Monotype Corsiva" w:hAnsi="Monotype Corsiva"/>
          <w:b/>
          <w:color w:val="FF0000"/>
        </w:rPr>
      </w:r>
    </w:p>
    <w:p>
      <w:pPr>
        <w:pStyle w:val="Normal"/>
        <w:shd w:fill="FFFFFF" w:val="clear"/>
        <w:autoSpaceDE w:val="false"/>
        <w:jc w:val="center"/>
        <w:rPr>
          <w:rFonts w:ascii="Monotype Corsiva" w:hAnsi="Monotype Corsiva" w:cs="Monotype Corsiva"/>
          <w:b/>
          <w:b/>
          <w:color w:val="FF0000"/>
        </w:rPr>
      </w:pPr>
      <w:r>
        <w:rPr>
          <w:rFonts w:cs="Monotype Corsiva" w:ascii="Monotype Corsiva" w:hAnsi="Monotype Corsiva"/>
          <w:b/>
          <w:color w:val="FF0000"/>
        </w:rPr>
      </w:r>
    </w:p>
    <w:p>
      <w:pPr>
        <w:pStyle w:val="Normal"/>
        <w:shd w:fill="FFFFFF" w:val="clear"/>
        <w:autoSpaceDE w:val="false"/>
        <w:jc w:val="center"/>
        <w:rPr>
          <w:rFonts w:ascii="Monotype Corsiva" w:hAnsi="Monotype Corsiva" w:cs="Monotype Corsiva"/>
          <w:b/>
          <w:b/>
          <w:color w:val="008000"/>
          <w:sz w:val="44"/>
        </w:rPr>
      </w:pPr>
      <w:r>
        <w:rPr>
          <w:rFonts w:cs="Monotype Corsiva" w:ascii="Monotype Corsiva" w:hAnsi="Monotype Corsiva"/>
          <w:b/>
          <w:color w:val="008000"/>
          <w:sz w:val="44"/>
        </w:rPr>
        <w:t>(Театрализованное представление для начальной школы)</w:t>
      </w:r>
    </w:p>
    <w:p>
      <w:pPr>
        <w:pStyle w:val="Normal"/>
        <w:shd w:fill="FFFFFF" w:val="clear"/>
        <w:autoSpaceDE w:val="false"/>
        <w:rPr>
          <w:rFonts w:ascii="Monotype Corsiva" w:hAnsi="Monotype Corsiva" w:cs="Monotype Corsiva"/>
          <w:b/>
          <w:b/>
          <w:color w:val="000000"/>
          <w:sz w:val="44"/>
        </w:rPr>
      </w:pPr>
      <w:r>
        <w:rPr>
          <w:rFonts w:cs="Monotype Corsiva" w:ascii="Monotype Corsiva" w:hAnsi="Monotype Corsiva"/>
          <w:b/>
          <w:color w:val="000000"/>
          <w:sz w:val="44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1946910" cy="197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910" cy="197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Учитель Нестерова И.В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1 Ведущий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дравствуйте ребята! Сегодня мы с вами поговорим о привычках: вредных и полезных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2 Ведущий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едавно учёные с удивлением обнаружи</w:t>
        <w:softHyphen/>
        <w:t>ли, что на свете бывают непослушные дети, которые всё делают наоборот. Им дают полез</w:t>
        <w:softHyphen/>
        <w:t>ный совет: „Умывайтесь по утрам", — они бе</w:t>
        <w:softHyphen/>
        <w:t>рут и не умываются. Им говорят: „Здоровай</w:t>
        <w:softHyphen/>
        <w:t>тесь друг с другом", — они сразу же пере</w:t>
        <w:softHyphen/>
        <w:t>стают здороваться. Учёные придумали, что таким детям нужно давать не полезные, а</w:t>
      </w:r>
      <w:r>
        <w:rPr/>
        <w:t xml:space="preserve"> </w:t>
      </w:r>
      <w:r>
        <w:rPr>
          <w:color w:val="000000"/>
        </w:rPr>
        <w:t xml:space="preserve">Вредные советы. Они всё сделают наоборот, и получится как раз правильно! 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1 Ведущий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Итак, советы для непослушных детей. 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Cs/>
          <w:color w:val="000000"/>
        </w:rPr>
        <w:t>Послушным</w:t>
      </w:r>
      <w:r>
        <w:rPr/>
        <w:t xml:space="preserve"> </w:t>
      </w:r>
      <w:r>
        <w:rPr>
          <w:iCs/>
          <w:color w:val="000000"/>
        </w:rPr>
        <w:t>детям</w:t>
      </w:r>
      <w:r>
        <w:rPr/>
        <w:t xml:space="preserve"> </w:t>
      </w:r>
      <w:r>
        <w:rPr>
          <w:iCs/>
          <w:color w:val="000000"/>
        </w:rPr>
        <w:t>читать их</w:t>
      </w:r>
      <w:r>
        <w:rPr/>
        <w:t xml:space="preserve"> </w:t>
      </w:r>
      <w:r>
        <w:rPr>
          <w:iCs/>
          <w:color w:val="000000"/>
        </w:rPr>
        <w:t>запрещается</w:t>
      </w:r>
      <w:r>
        <w:rPr>
          <w:i/>
          <w:iCs/>
          <w:color w:val="000000"/>
        </w:rPr>
        <w:t>.(Читают по очереди)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FF0000"/>
          <w:sz w:val="56"/>
          <w:szCs w:val="36"/>
        </w:rPr>
      </w:pPr>
      <w:r>
        <w:rPr>
          <w:b/>
          <w:bCs/>
          <w:color w:val="FF0000"/>
          <w:sz w:val="56"/>
          <w:szCs w:val="36"/>
        </w:rPr>
        <w:t>Вредные советы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429" w:hRule="atLeast"/>
        </w:trPr>
        <w:tc>
          <w:tcPr>
            <w:tcW w:w="510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* * *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сли друг твой самый лучший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Поскользнулся и упал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жи на друга пальцем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 хватайся за живот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усть он видит, лёжа в луже, 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 ничуть не огорчён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стоящий друг не любит 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 xml:space="preserve">Огорчать своих друзей.                     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drawing>
                <wp:inline distT="0" distB="0" distL="0" distR="0">
                  <wp:extent cx="2357755" cy="23583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7755" cy="2358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9" w:hRule="atLeast"/>
        </w:trPr>
        <w:tc>
          <w:tcPr>
            <w:tcW w:w="510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* * *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икогда не мойте руки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ею, уши и лицо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Это глупое занять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приводит ни к чему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новь испачкаются руки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ея, уши и лицо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ак зачем же тратить силы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мя попусту терять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ичься тоже бесполезно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икакого смысла нет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 старости сама собою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лысеет голова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* * *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сли ты пришёл к знакомым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здоровайся ни с кем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лов „пожалуйста", „спасибо"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икому не говори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рнись и на вопросы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и на чьи не отвечай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 тогда никто не скажет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 тебя, что ты болтун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дные совет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                                                                      </w:t>
            </w:r>
          </w:p>
        </w:tc>
      </w:tr>
      <w:tr>
        <w:trPr>
          <w:trHeight w:val="445" w:hRule="atLeast"/>
        </w:trPr>
        <w:tc>
          <w:tcPr>
            <w:tcW w:w="510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* * *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сли вас поймала мам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 любимым делом вашим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пример, за рисованьем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коридоре на обоях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ясните ей, что это —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аш сюрприз к Восьмому марта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зывается картина: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„</w:t>
            </w:r>
            <w:r>
              <w:rPr>
                <w:color w:val="000000"/>
              </w:rPr>
              <w:t>Милой мамочки портрет"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drawing>
                <wp:inline distT="0" distB="0" distL="0" distR="0">
                  <wp:extent cx="1986915" cy="25222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6915" cy="2522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5" w:hRule="atLeast"/>
        </w:trPr>
        <w:tc>
          <w:tcPr>
            <w:tcW w:w="510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drawing>
                <wp:inline distT="0" distB="0" distL="0" distR="0">
                  <wp:extent cx="3084195" cy="2501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4195" cy="2501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* * *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шил подраться — выбирай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ого, кто послабей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 сильный может сдачи дать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чем тебе она?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м младше тот, кого ты бьёшь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м сердцу веселей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лядеть, как плачет он, кричит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 мамочку зовёт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 если вдруг за малыш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тупился кто-нибудь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еги, кричи и громко плачь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 мамочку зови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445" w:hRule="atLeast"/>
        </w:trPr>
        <w:tc>
          <w:tcPr>
            <w:tcW w:w="510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* * *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сли мама в магазин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ам купила только мячик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 не хочет остальное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ё, что видит, покупать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ньте прямо, пятки вместе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и в стороны расставьте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крывайте рот пошир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 кричите букву „А"!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 когда, роняя сумки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 воплем: „Граждане! Тревога!"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купатели помчатс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 продавцами во главе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 вам директор магазин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олзёт и скажет маме: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„</w:t>
            </w:r>
            <w:r>
              <w:rPr>
                <w:color w:val="000000"/>
              </w:rPr>
              <w:t>Заберите всё бесплатно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color w:val="000000"/>
              </w:rPr>
              <w:t>Пусть он только замолчит"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drawing>
                <wp:inline distT="0" distB="0" distL="0" distR="0">
                  <wp:extent cx="1798955" cy="1701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170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Cs/>
          <w:i/>
          <w:i/>
          <w:color w:val="000000"/>
        </w:rPr>
      </w:pPr>
      <w:r>
        <w:rPr>
          <w:bCs/>
          <w:i/>
          <w:color w:val="000000"/>
        </w:rPr>
        <w:t>(Стук в дверь. Входят «привычки»)</w:t>
      </w:r>
    </w:p>
    <w:p>
      <w:pPr>
        <w:pStyle w:val="Normal"/>
        <w:shd w:fill="FFFFFF" w:val="clear"/>
        <w:autoSpaceDE w:val="false"/>
        <w:jc w:val="center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1Ведущий: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smallCaps/>
          <w:color w:val="000000"/>
        </w:rPr>
        <w:t xml:space="preserve">Кто </w:t>
      </w:r>
      <w:r>
        <w:rPr>
          <w:color w:val="000000"/>
        </w:rPr>
        <w:t>пришел в нежданный час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аздник здесь сейчас у нас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ы гостей уже не ждали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анцевали и играли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еселились всем на див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 одеты мы красиво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 у этих странный вид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Что-то он не весели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то такие? Отвечайте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Праздник нам не нарушайте. 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  <w:t>(Ряженные представляют себя, а ребята их называют хором)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Обжора.</w:t>
      </w:r>
      <w:r>
        <w:rPr>
          <w:color w:val="000000"/>
        </w:rPr>
        <w:t xml:space="preserve"> Я люблю покушать сытно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ного, вкусно, аппетитн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Ем я все и без разбора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Потому что я... (обжора)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Плакса.</w:t>
      </w:r>
      <w:r>
        <w:rPr>
          <w:color w:val="000000"/>
        </w:rPr>
        <w:t xml:space="preserve">    Ну, а я ленив и скучен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Я с платочком неразлучен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е люблю играть и петь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не бы лучше поревет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лавный нытик я из класса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 зовут меня все... (плакса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>Грязнуля.</w:t>
      </w:r>
      <w:r>
        <w:rPr>
          <w:color w:val="000000"/>
        </w:rPr>
        <w:t xml:space="preserve"> Не люблю я, братцы, мыться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 мылом, щеткой не друж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т поэтому, ребята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ечно грязный я хож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 сейчас не потому л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Назовут меня... (грязнулей)?.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Неряха</w:t>
      </w:r>
      <w:r>
        <w:rPr>
          <w:color w:val="000000"/>
        </w:rPr>
        <w:t>.   Честно я скажу ребятам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ыть опрятным, аккуратным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чень трудно... Самом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ам не знаю, почем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ещи всюду я бросаю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 найти их не мог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Что схвачу, в том и бег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де штаны? А где рубаха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Я не знаю. Я -... (неряха)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iCs/>
          <w:color w:val="000000"/>
        </w:rPr>
        <w:t xml:space="preserve">Лежебока: </w:t>
      </w:r>
      <w:r>
        <w:rPr>
          <w:i/>
          <w:iCs/>
          <w:color w:val="000000"/>
        </w:rPr>
        <w:t xml:space="preserve">  </w:t>
      </w:r>
      <w:r>
        <w:rPr>
          <w:color w:val="000000"/>
        </w:rPr>
        <w:t xml:space="preserve">Спортом я не занимаюсь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Я никак не закаляюсь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Бегать, прыгать нету сил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Свет мне, кажется, не мил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Я - сутулый и хромой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Я для всех уже больной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iCs/>
          <w:color w:val="000000"/>
        </w:rPr>
        <w:t>Модница: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Я стройна, худа, красив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сем подруженькам на диво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Хоть и сил осталось мало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о зато я стройной стала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ичего почти не ем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И уж высохла совсем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Коли есть не захочу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То, наверно, полечу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Я горжусь теперь собой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о зовут меня худой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Ябеда.    </w:t>
      </w:r>
      <w:r>
        <w:rPr>
          <w:color w:val="000000"/>
        </w:rPr>
        <w:t>Лишь услышу шум и гам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Я бегу к учителя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оворю, что Дима с Пете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дрались опять в буфет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от контрольную списал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от к уроку опозда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аня взял пенал у Светы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а уроке ел конфеты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е дежурил утром в классе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дарил он жвачку Вас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роде я для всех стараюсь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о и тут опять бед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чему-то называю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Меня ребята... (ябеда)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Врун. </w:t>
      </w:r>
      <w:r>
        <w:rPr>
          <w:color w:val="000000"/>
        </w:rPr>
        <w:t>Я вчера был на Луне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Что, не верите вы мне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Лунный камень я привез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оставал рукой до звезд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гулял я по Луне -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ак понравилось там мне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идел лунных человечков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еремолвились словечко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ри руки у них, три глаза -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е видал таких ни раз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гостил у них немножко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 обратно в путь-дорожк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Ведущи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ы ему не верьте слишком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Потому что он... (врунишка)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bCs/>
          <w:color w:val="000000"/>
        </w:rPr>
        <w:t xml:space="preserve">Подхалим </w:t>
      </w:r>
      <w:r>
        <w:rPr>
          <w:color w:val="000000"/>
        </w:rPr>
        <w:t>(лебезя, обращается к залу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х какие здесь детишки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 девчонки и мальчишки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Умные, красивые, тихие, учтивы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(Подходит к девочке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ант у вас - ну просто чудо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Я такую не забуд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чень жесткий стул у вас -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ягкий принесу сейчас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(Подходит к другой девочке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ы сегодня - просто класс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ак дела идут у вас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ожет, чем-нибудь помочь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Я всегда помочь не прочь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ипеваючи живу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Не во сне, а наяву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Я всегда спишу задачу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Сочинение, ответ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И не верю в неудачи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Для меня 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их просто нет!</w:t>
      </w:r>
    </w:p>
    <w:p>
      <w:pPr>
        <w:pStyle w:val="Normal"/>
        <w:rPr>
          <w:color w:val="000000"/>
        </w:rPr>
      </w:pPr>
      <w:r>
        <w:rPr>
          <w:color w:val="000000"/>
        </w:rPr>
        <w:t>Я не сделаю сюрприза,</w:t>
      </w:r>
    </w:p>
    <w:p>
      <w:pPr>
        <w:pStyle w:val="Normal"/>
        <w:rPr>
          <w:color w:val="000000"/>
        </w:rPr>
      </w:pPr>
      <w:r>
        <w:rPr>
          <w:color w:val="000000"/>
        </w:rPr>
        <w:t>Знают все, что я... (подлиза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b/>
          <w:iCs/>
          <w:color w:val="000000"/>
        </w:rPr>
        <w:t>Курящий, хулиган</w:t>
      </w:r>
      <w:r>
        <w:rPr>
          <w:i/>
          <w:iCs/>
          <w:color w:val="000000"/>
        </w:rPr>
        <w:t>: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Прихожу когда из школы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е сажусь я за глаголы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Я иду во двор гулять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И прохожих задирать! </w:t>
      </w:r>
    </w:p>
    <w:p>
      <w:pPr>
        <w:pStyle w:val="Normal"/>
        <w:rPr>
          <w:color w:val="000000"/>
        </w:rPr>
      </w:pPr>
      <w:r>
        <w:rPr>
          <w:color w:val="000000"/>
        </w:rPr>
        <w:t>Ваньке я синяк постави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Катьку дурочкой представил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Закурил я сигарету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У Петра забрал конфету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Знаю, в будущем году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дку пить уже начн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Мы сейчас вам, ребята, дадим несколько советов. Вы ведь хотите быть, как мы? Хотите, хотите!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iCs/>
          <w:color w:val="000000"/>
        </w:rPr>
        <w:t>Телеман:</w:t>
      </w:r>
      <w:r>
        <w:rPr>
          <w:i/>
          <w:iCs/>
          <w:color w:val="000000"/>
        </w:rPr>
        <w:t xml:space="preserve">   </w:t>
      </w:r>
      <w:r>
        <w:rPr>
          <w:color w:val="000000"/>
        </w:rPr>
        <w:t>Если вы еще не твердо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В жизни выбрали дорогу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И не знаете, с чего бы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Трудовой свой путь начать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ейте лампочки в подъездах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Люди скажут вам «спасибо»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Вы поможете народу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Электричество беречь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iCs/>
          <w:color w:val="000000"/>
        </w:rPr>
        <w:t>Неряха: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Бейте палками лягушек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Это очень интересно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Отрывайте крылья мухам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Пусть побегает пешком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ренируйтесь ежедневно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И наступит день счастливый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-Вас в какое-нибудь царство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Примут главным палачом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iCs/>
          <w:color w:val="000000"/>
        </w:rPr>
        <w:t>Плакса: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Родился девочкой - терпи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Подножки и толчки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И подставляй косички всем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Кто дернуть их не прочь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Зато когда-нибудь потом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Покажешь кукишь им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И скажешь: «Фигушки! За вас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Я замуж не пойду!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iCs/>
          <w:color w:val="000000"/>
        </w:rPr>
        <w:t>Обжора: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Теперь вы знаете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как стать такими, как мы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Будете выполнять наши советы?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iCs/>
          <w:color w:val="000000"/>
        </w:rPr>
        <w:t>Дети: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Нет! Нет! Не будем!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2 Ведущий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ы - компания на славу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олько скучно что-то стал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ы поем и веселимся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Играем, и резвимс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у а вы - грустны, плаксивы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ы неряхи, вы ленивы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И обжоры, и слепцы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ловом, попросту глупц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ам, увы, не по дорог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1 Ведущий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Уносите, братцы, ноги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е найдете среди нас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Вы друзей себе сейчас!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се мы любим умыватьс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 опрятно одеватьс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олнце, воздух и вода -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аши лучшие друзь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 спорту мы неравнодушны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ккуратны и послушн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т любимые продукты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итамины, соки, фрукты... "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"Мы сильны, крепки, красивы -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сем на зависть и на див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Хором скажем вам сейчас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color w:val="000000"/>
        </w:rPr>
        <w:t xml:space="preserve"> </w:t>
      </w:r>
      <w:r>
        <w:rPr>
          <w:b/>
          <w:color w:val="000000"/>
        </w:rPr>
        <w:t>Вместе</w:t>
      </w:r>
    </w:p>
    <w:p>
      <w:pPr>
        <w:pStyle w:val="Normal"/>
        <w:rPr/>
      </w:pPr>
      <w:r>
        <w:rPr>
          <w:color w:val="000000"/>
        </w:rPr>
        <w:t>Нет вам места среди нас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b/>
          <w:iCs/>
          <w:color w:val="000000"/>
        </w:rPr>
        <w:t xml:space="preserve">Хулиган: </w:t>
      </w:r>
      <w:r>
        <w:rPr>
          <w:iCs/>
          <w:color w:val="000000"/>
        </w:rPr>
        <w:t>Ах н</w:t>
      </w:r>
      <w:r>
        <w:rPr>
          <w:color w:val="000000"/>
        </w:rPr>
        <w:t xml:space="preserve">е будете? Места нам нет? Вот мы вас сейчас! </w:t>
      </w:r>
      <w:r>
        <w:rPr>
          <w:i/>
          <w:iCs/>
          <w:color w:val="000000"/>
        </w:rPr>
        <w:t>(драка)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Звучит музыка, появляется Людоед. 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Cs/>
          <w:color w:val="000000"/>
        </w:rPr>
        <w:t>Людоед (</w:t>
      </w:r>
      <w:r>
        <w:rPr>
          <w:i/>
          <w:iCs/>
          <w:color w:val="000000"/>
        </w:rPr>
        <w:t>с поваренной книгой и половником</w:t>
      </w:r>
      <w:r>
        <w:rPr>
          <w:b/>
          <w:iCs/>
          <w:color w:val="000000"/>
        </w:rPr>
        <w:t>)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Я - Людоед, я пришел к вам на обед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Я люблю людишек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остоящих из вредных привычек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Сейчас я вам прочитаю свои любимые рецепты: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rFonts w:ascii="Monotype Corsiva" w:hAnsi="Monotype Corsiva" w:cs="Monotype Corsiva"/>
          <w:b/>
          <w:b/>
          <w:color w:val="FF0000"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color w:val="FF0000"/>
          <w:sz w:val="32"/>
          <w:szCs w:val="32"/>
        </w:rPr>
        <w:t xml:space="preserve">                                     </w:t>
      </w:r>
      <w:r>
        <w:rPr>
          <w:rFonts w:cs="Monotype Corsiva" w:ascii="Monotype Corsiva" w:hAnsi="Monotype Corsiva"/>
          <w:b/>
          <w:color w:val="FF0000"/>
          <w:sz w:val="32"/>
          <w:szCs w:val="32"/>
        </w:rPr>
        <w:t>«Книга о вкусной и здоровой пище»</w:t>
      </w:r>
    </w:p>
    <w:p>
      <w:pPr>
        <w:pStyle w:val="Normal"/>
        <w:shd w:fill="FFFFFF" w:val="clear"/>
        <w:autoSpaceDE w:val="false"/>
        <w:rPr>
          <w:rFonts w:ascii="Monotype Corsiva" w:hAnsi="Monotype Corsiva" w:cs="Monotype Corsiva"/>
          <w:b/>
          <w:b/>
          <w:color w:val="FF0000"/>
          <w:sz w:val="32"/>
          <w:szCs w:val="32"/>
        </w:rPr>
      </w:pPr>
      <w:r>
        <w:rPr>
          <w:rFonts w:cs="Monotype Corsiva" w:ascii="Monotype Corsiva" w:hAnsi="Monotype Corsiva"/>
          <w:b/>
          <w:color w:val="FF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>«Квашеные девочки», «Баловень по-домашнему», «Форшмак из хулигана», «Консервированные грязнули», «Борщ из ябед с драчунами», «Неряхи в собственном соку», «Грязнули под соусом», «Жареные лежебоки с поганками», «Бешбармак из плаксы, с приправой из обжоры»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iCs/>
          <w:color w:val="000000"/>
        </w:rPr>
        <w:t xml:space="preserve"> </w:t>
      </w:r>
      <w:r>
        <w:rPr>
          <w:b/>
          <w:iCs/>
          <w:color w:val="000000"/>
        </w:rPr>
        <w:t>Хулиган: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Ой, ой! Я не буду больше хулиганить, я исправлюсь.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Привычки</w:t>
      </w:r>
      <w:r>
        <w:rPr>
          <w:color w:val="000000"/>
        </w:rPr>
        <w:t>: Мы тоже не будем. Простите нас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iCs/>
          <w:color w:val="000000"/>
        </w:rPr>
        <w:t>Ведущий: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Что, ребята, простим их?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iCs/>
          <w:color w:val="000000"/>
        </w:rPr>
        <w:t>Дети: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П</w:t>
      </w:r>
      <w:r>
        <w:rPr>
          <w:color w:val="000000"/>
        </w:rPr>
        <w:t xml:space="preserve">ростим!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iCs/>
          <w:color w:val="000000"/>
        </w:rPr>
        <w:t>Людоед: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Ладно, пойду есть рыбные консервы. </w:t>
      </w:r>
    </w:p>
    <w:p>
      <w:pPr>
        <w:pStyle w:val="Normal"/>
        <w:shd w:fill="FFFFFF" w:val="clear"/>
        <w:autoSpaceDE w:val="false"/>
        <w:rPr/>
      </w:pPr>
      <w:r>
        <w:rPr>
          <w:b/>
          <w:iCs/>
          <w:color w:val="000000"/>
        </w:rPr>
        <w:t>Ведущий: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Ребята, поняли вы, как нельзя себя вести?</w:t>
      </w:r>
    </w:p>
    <w:p>
      <w:pPr>
        <w:pStyle w:val="Normal"/>
        <w:shd w:fill="FFFFFF" w:val="clear"/>
        <w:autoSpaceDE w:val="false"/>
        <w:rPr/>
      </w:pPr>
      <w:r>
        <w:rPr>
          <w:b/>
          <w:iCs/>
          <w:color w:val="000000"/>
        </w:rPr>
        <w:t>Дети рассказывают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15:54:00Z</dcterms:created>
  <dc:creator>Admin</dc:creator>
  <dc:description/>
  <cp:keywords/>
  <dc:language>en-US</dc:language>
  <cp:lastModifiedBy>Admin</cp:lastModifiedBy>
  <dcterms:modified xsi:type="dcterms:W3CDTF">2009-02-01T19:20:00Z</dcterms:modified>
  <cp:revision>4</cp:revision>
  <dc:subject/>
  <dc:title>1-й ученик</dc:title>
</cp:coreProperties>
</file>