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КОМПЛЕКСНО – ТЕМАТИЧЕСКОЕ   ПЛАНИРОВАНИЕ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№3.                   Воспитатели: Орлова  И.В.,  Паршина Л.Н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Зимние  развлечения»                                                                                         Сроки   14.01.13г. – 18.01.2013</w:t>
      </w:r>
      <w:r>
        <w:rPr/>
        <w:t>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673"/>
        <w:gridCol w:w="35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4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м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  бего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регись – заморож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  прыжкам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  ровненькой  дорож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  бросанием и ловл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то бросит  дальше  мешоч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ориентировку в пространств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ороводные 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йка  беленький  сидит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едвежонок   ужина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ойдодыр  К.И.Чуковский,  «Пять  снежинок  за  окном»  Г.Шала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то  самый  гром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  гостях  у  Мойдоды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отенце  пушист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 в  уголке  физического  воспита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 ручным  массажо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здоровь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Шалаева   «Рождественский  с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Янковская «Я  хожу  в  детский  са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Угостим  куклу  чаем»,  «Назови  прави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епашка  переходит  дорогу  зим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льтфильм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розк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» (праздник  Рождест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йного   фотоальб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бираемся  на  прогул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тичья  елка   Н.Петр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 песни «Ласковая  песен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. Раухвергер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ая  гимнастика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ар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говорить  спасиб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ижная  игр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морож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гостим  Хрюшу  конфетой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«Зимние  забав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 иллюстраций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имние  развле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то  случилось  в  Новый  год»  В.Дан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дактические упражн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зяйственно-бытовой  тр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 действ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родителями  (подарки  к  рождеству)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 действия   детей  и  воспитателя  по  изготовлению  фото  коллажа  «Мы  на  праздни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Подобрать  эскизы  оформления открыток,   к  празднику «Рожде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мести  дорожки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вет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красим  ёлочку»,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ери  по  цвету»,  «Разноцветные ша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личин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строим  лесенку» (разме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ие бывают фигуры», «Что лежит в мешоч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играми  старших  детей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имние  развлечения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 –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  ледяных  дорожках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родными объектами, со специальными игрушками для экспериментирова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ксперименты  со  снег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ает,  превращается  в воду) 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: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нки  для  медвежонк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снегом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о  чем  расскажу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нем  Настю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Какая  погода  сегодня»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  стр. 29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Широко  и  узко»</w:t>
            </w:r>
          </w:p>
        </w:tc>
        <w:tc>
          <w:tcPr>
            <w:tcW w:w="6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горошин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личин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 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иентировка  в  пространстве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Русской  народной  сказки   «Гуси-Лебеди»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  хорошо  у  нас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теш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ж  ты  зимушка-зима», «Заря-зарни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укавичка»,  «Почему  у  месяца  нет  плать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икитин  «Зашумела,  разгулялась»  , А.Блинов «Где  зеленый  шум  зиму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з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Л.Воронкова  «Таня  выбирает  ёл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с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Ёлочк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4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овогодняя  елка с  огоньками  и  шариками»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 какого  цве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ёлки  и  ёлочных  украш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Чем  украшены  ёлки  дом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Ёлочка-Красавица..»  Г.Шалаева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  стр.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2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неговик»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аций  в детских  книгах,    художественных  откры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Леп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еговиков  на  прогул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  что  похоже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- маленький»,  «Можно - нельз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№3                                         Воспитатели: Орлова И.В.,  Паршина Л.Н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Домашние  животные  и  их  детеныши»                                                        Сроки   21.01.13г. – 25.01.2013</w:t>
      </w:r>
      <w:r>
        <w:rPr/>
        <w:t>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508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хматый  пес» , «Ко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 ровненькой  дорож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дка   и  цыпля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ади в це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иля  простудил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одичка, водичка 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едвежонок  моет  руки», «Кто как кричит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Чей  шарик  дальш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отенце  пушист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гимнастика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ка  непослушания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«Скользкая 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скажи  словеч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  гостях  у  медвежонка»,  «Назови  прави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южетно-ролевая 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 (ферма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альбома «Домашние  животны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бираемся  на  прогул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усская  народная  сказка «Зимовье  звере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 песни «Петрушки» музыка  Г.Фрида,  сл. Н.Френк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атрализован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сказке «Реп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прощатьс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моги  товарищ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  проблемных  ситуаций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 помощ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«Мои  домашние  животны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«Во  дворе  за  бочкой» А.Бли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и  любимц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бслуживание 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шка  одежды  после  обслужи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работой  по  удалению  сосуле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зяйственно-бытовой  тру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адка  лу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 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тка  лавочек  от  снега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д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ой-закр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пирамидку» (разме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ди  такой же  мешоч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фигуры», «Что  лежит  в   мешоч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домашними  животными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й  любимец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 с игруш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Домашние  животные»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родными объектами, со специальными игрушками для экспериментир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ксперименты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уда  делась  лужица?)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ик  для  щенк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  меня  живет  котенок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домашними  животными  (котёнком)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актические  игры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айди  свой  домик»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т  маленького  к  большом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Какая  погода  сегодня»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   стр. 18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Широкий – узкий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 «Короткий - длин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 иллюстраций   к  сказки  «Гуси – лебеди»  и  сюжетных  картин  (по  выбору  педагога)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«Чей  малыш?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 кто  кем  был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«Кто  как  кричи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, ко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Подскажи  словечк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Ягненок»,  (немецкая)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инька,  попляш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« Петушок и  бобовое  зернышко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Два  жадных  медвежон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.И.Чуков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Айболи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Ушинский  «Петушок  с  семье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сенка -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родолжи  колыбельную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красим  рукавичку – домик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 какого  цве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ин  домашние  живо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:  «Домашние  животны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тад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 – ролевая:  «Семья», (Птичий  двор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 Стр.5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Мандарины  и апельсины»   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ру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  что  похож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актическая игр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гадай, кого загадал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  стр.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 КОМПЛЕКСНО - ТЕМАТИЧЕСКОЕ ПЛАНИРОВАНИЕ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                    Воспитатели : Орлова И.В., 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Игрушки»                                                                                                         Сроки   28.01.13г. – 01.02.2013</w:t>
      </w:r>
      <w:r>
        <w:rPr/>
        <w:t>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ги ко мне», «Поез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 ровненькой  дорож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дка   и  цыпля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мороз, мороз, мороз», «Сбей кегл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е гру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ости  коса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есёлые котя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е – релаксация под звуки прир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амолётик- самолёт»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« Зима на участке детского са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загадка (сосуль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«Проезжая часть зимней дорог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/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зови  прави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«Не стой там, где висят сосульки»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газин игруш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  «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можем куклам собраться  на  прогул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тешки  «Знаеш , мамка, где я был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центре музыкального воспитания – знакомство с барабан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 сценок на фланелеграф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делиться игрушкам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                               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ие  дети  в  нашей  группе»,  «Как  мы  играем  с  игруш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станицы  Канев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 Янчарский. В магазине игрушек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зяйственно-бытовой  тру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ройка из снега  домика для куклы.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истка дорож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мести  дорожки от снега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ве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Цветные  льдинк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ша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десь  горошек,  там  фасоль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пирамидку» (размер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фигуры», «Что  лежит  в   мешоч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окружающим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я любимая  игрушка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 с игруш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родными объектами, со специальными игрушками для экспериментир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ксперименты  с  в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аяние  сосульки)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: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бель  для  кукольной  комнат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В  январе,  в  январе,  много  снега  во  дворе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 снежинок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нем  Катю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акая  погода  сегодня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Соломенникова.  стр.17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Геометрические  фигуры»    (Треугольник)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вуковая  культура  речи:  звуки  М,  МЬ.»  Дидактическое  упражнение  «Вставь  словечко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«Как   хорошо  у  нас  в  станиц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Сапгир  «Кошк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теш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ень,  тень,  потетень…»,  «Заинька,  попляш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трашный  гость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Барто,    «Мишка»,  «Зайку  бросила  хозяйка»,  «Мячи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Биа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ишка-башк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красим  дымковскую  уточку»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зови  какого  цве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ымковской  игрушк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 5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Красивые салфеточки»   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  что  похож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  группе" Т.С. Комарова Ст.58."Комплексные занятия во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№3       Воспитатели: Орлова И.В.,  Паршина Л.Н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 «Профессии  наших  родителей»                                                                           Сроки   04</w:t>
      </w:r>
      <w:r>
        <w:rPr/>
        <w:t>.02.13г. – 08.02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офе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 - ск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дка   и  цыпля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рось - пойм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 спрятался  утенок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чимся  сервировать  сто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«Всё для всех» Ю. Туви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йка  пригласил  в  гости  мишку  и  еж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На  шосс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професс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бочий класс . В. Пальчинкайс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ветофор»,  «Дорога»                                                   Сюжетно-ролевая игра «Шофё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аши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говор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.Шварц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офе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Профе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 шофе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«Чем пахнут ремёсла» Джани Родар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цветные  автомобил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 раскладывать салфет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  проблемных  ситуаций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ессии наших родител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взрослых в униформе своей профе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ж. Родари.  «Какого цвета  ремёсл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 сервировать  стол,  расставлять  салф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кормка  птиц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 автомоби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машинку  большую  и  маленькую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машины», «Что  лежит  в   машин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наших родителей»             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рофессии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буждать  детей  к  конструированию 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араж  для  машины»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рофесси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яня моет посуду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 работой дворни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кажем кукле Кате, как мы помогаем няне»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Какие профессии ты знаешь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  стр. 35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ного,  поровну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 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72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овая культура речи- Звуки «П», «ПЬ». Дидактическая игра «Ярмарка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Профе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Повар, дворник, сапожни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роговор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улаев  «кто  сильнее»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ая гимнасти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вар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говоры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 Пряничный  домик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ем пахнут ремёсла? »Дж. Родар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 Янчарский. Приключения Мишки- Ушастика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ветит солнышко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леты  летя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ей  тран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А.Барто  «самолет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6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4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Самолеты  стоят  на  аэродроме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ей  самол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/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етает  не  лета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амол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полетом  самол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самолета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6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 - 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№3       Воспитатели: Орлова И.В.,  Паршина Л.Н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Транспорт»                                                                                                         Сроки   11</w:t>
      </w:r>
      <w:r>
        <w:rPr/>
        <w:t>.02.13г. – 15.02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ушки  и  автомоби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 ровненькой  дорож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дка   и  цыпля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бросит  дальше  мешоч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 правильно  вытираем  ру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одичка, водичка 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йка  пригласил  в  гости  мишку  и  еж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На  шосс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транспор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С.Михалков «Велосипе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/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ветофор»,  «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елосипед,  маши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говор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.Шварц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офе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транспор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 шофе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А.Барто  «Жил  на  свете  самосва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цветные  автомобил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 уступать  место  старшим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«В  автобус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ие  дети  в  нашей  группе»,  «Как  мы  играем  с  игруш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тран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Виеру  « Ракет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 сервировать  стол,  расставлять  салф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кормка  птиц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 автомоби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машинку  большую  и  маленькую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машины», «Что  лежит  в   машин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транспортом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  чем  еду  в  детский  сад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машинками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Какой  транспорт  самый  быстрый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га  для  машин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Транспорт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 транспортом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зем  Катю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Виды  транспорта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  стр. 11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Высокий - низкий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народной  сказки  «Лиса и  заяц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Доро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Машина,  самол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роговор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улаев  «кто  силь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говоры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 Пряничный  домик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Барто  «Жил  на свете  самосва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 «Так  и  не  т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 сильнее  В.Су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амолеты летят»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 «Профе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ей  тран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А.Барто  «самолет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6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Узор на круге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ей  самол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етает  не  лета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амол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полетом  самол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самолета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 6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Воспитатели: Орлова И.В.,  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Наша Армия»                                                                                                         Сроки   18</w:t>
      </w:r>
      <w:r>
        <w:rPr/>
        <w:t>.02.13г. – 22.02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сан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кочки на коч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едч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дальше  бросит снежок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рюша  завтрака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Водичка, водичка 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йка  пригласил  в  гости  мишку  и  еж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На  шосс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льтфиль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Если  хочешь  быть  здоров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нашей арм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С.Михалков «Дядя Стёпа.»  (отрыво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ветофор»,  «Дорога» ,                            «Ситуация  в гости к матрёшкам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рм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Военная тех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 солда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В. Маяковского. Что такое хорошо и что такое плохо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солдаты бравые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т»;  «Кто  быстре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 уступать  место  старшим»;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ши папы »,  «Как  мы  играем  с  игруш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во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Виеру  « Ракет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нас  большая  стир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кормка  птиц                                                                                  Презентация « Мой шкафчик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машинку  большую  и  маленькую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тавь  солдатик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машины», «Что  лежит  в   машин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небом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чем военным самолёты»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конструктором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Военная техника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эродром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к мы с Фунтиком возили песок 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зем  Катю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Виды  транспорта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  стр. 31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Высокий- низкий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2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учивание стихотвор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. Берестова «Петушки распетушились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Ракета,  самол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роговорк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улаев  «кто  сильне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й ты, заюшка –пострел…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Три брата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. Благинина. Научу обуваться и брат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 про храброго Зайца - длинные уши, косые глаза, короткий хвост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еревья в снегу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иши, мы отгадаем», «Беги в дом, какой я назов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  иллюстр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С. Козлов. Такое дерево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 6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Лепка по замыслу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етает  не  лета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рм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полетом  самол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самолета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 Ст.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№3       Воспитатели Паршина Л.Н., Орлова И.В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Светофорик  приглашает»                                                                                    Сроки   25.02.13г. – 01.03.</w:t>
      </w:r>
      <w:r>
        <w:rPr/>
        <w:t>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ый, зелё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ка прыг, зайка скок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зьян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бросит  дальше  мешоч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 зайку пользоваться салфетк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ости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йка  пригласил  в  гости  мишку  и  еж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На  шосс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светофо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С.Михалков «Велосипе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/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ветофор»,  «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ветофор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офе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 «транспор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 шофе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А.Барто  «Жил  на  свете  самосва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цветные  автомобил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 уступать  место  старшим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  проблемных  ситуац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«Поможем  Мишке  перейти  дорогу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блюдай правила дорожного движ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 ситуативных  карточе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ихотворения  «Светофор» Я Пришумов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 сервировать  стол,  расставлять  салф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кормка  птиц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 автомоби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машинку  большую  и  маленькую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машины», «Что  лежит  в   машин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транспортом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  чем  еду  в  детский  сад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машинками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Какой  транспорт  самый  быстрый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га  для  машин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ветофор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 транспортом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зем  Таню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Виды  транспорта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В. Дыбина   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ольше - меньше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2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еседа на тему «Что такое хорошо и что такое плохо 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Доро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Маши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роговор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улаев  «кто  сильне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говоры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 Рукавич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Барто  «Жил  на свете  самосва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 «Так  и  не  т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осов «Ступень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арисуйте , кто что хочет круглое»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 «Доскажи словеч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«Назови предмет по описанию», «Кого катаем на машине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ей  тран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«Светофорик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 Ст.7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8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Цветы в подарок маме, бабушке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в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дарок мам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состоянием прир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Догон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 Ст.6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 младшая  группа №3       Воспитатели: Орлова И.В., 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8марта»                                                                                                                 Сроки   04.03.13г. – 07.03</w:t>
      </w:r>
      <w:r>
        <w:rPr/>
        <w:t>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еги  до  цветоч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 ровненькой  дорож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тянис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рось - пойм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что  скажу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чему  заболел  бегемо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доль  по  улице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то  к  нам  прише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Остуди  ч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Давайте  не  болеть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праздни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В.Шуграева «Мам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берем  букет»,  «Подар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  «Рядом с мам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туация:  «С мамой по дорож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циклопедия "Большая книга правил поведения для детей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емь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ая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амин праздни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Наши мам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помогаем мам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Я.Аким «Ма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Жмур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му  что  надо  для  работы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отовим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 празднику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 – ролевая 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Семья»,  сюжет  «День  большой  убор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«Поговорим  о  мам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/презентацият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от  какая  мам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Девочки    нашей   групп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 изображением   м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Виеру  «Мама 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пуговиц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имс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рмление   пт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авательный  рассказ  «Птицы  весной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 палоч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сставь  матрешки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все  круглое», «Что  лежит  в  мешоч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прохожими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аздник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уклами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Это  правда?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буждать  детей  к  конструированию 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ульчик  для  мам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Вот  так  мама,  золотая  прямо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зем  Мишку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Наши  женщины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  стр.29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ольше- меньше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 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цветочек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стихотворения  И.Косякова  «Всё  она».  Дидактическое  упражнение  «Очень  мамочку  люблю,  потому,  что…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Собери  бук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овиц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арт  с  водою,  апрель  с  травою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Шла  уточка  бережком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 Петух  и  лиса»,  «Гуси – Лебеди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Босев  «Поет  зяблик»  пер.И.Токмак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З.Александ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Хрюша  и  Чушка»,  Л.Толстой  «Таня  знала  буквы…»,  «Тетерев  сидел  на  веточ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расивые флажки на ниточкет»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ложи  по  цвет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аций ,  флаж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И.Демьянов  «Ласковое  солнышко» 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6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Неваляшка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аляшек,  матреш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ставь  по  рост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аши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с  неваляшками,  матреш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Кто  быстрее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 младшая группа №3       Воспитатели: Орлова И.В., 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Домашние птицы и их детёныши»                                                                      Сроки   11.03.13г. – 15.03</w:t>
      </w:r>
      <w:r>
        <w:rPr/>
        <w:t>.2013г.</w:t>
      </w:r>
    </w:p>
    <w:tbl>
      <w:tblPr>
        <w:tblW w:w="154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7029"/>
        <w:gridCol w:w="4127"/>
      </w:tblGrid>
      <w:tr>
        <w:trPr>
          <w:trHeight w:val="23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</w:tr>
      <w:tr>
        <w:trPr>
          <w:trHeight w:val="23" w:hRule="atLeast"/>
        </w:trPr>
        <w:tc>
          <w:tcPr>
            <w:tcW w:w="4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ыплята», «Петушок  и  куроч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 ровненькой  дорож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дка   и  цыпля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ади в це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</w:tr>
      <w:tr>
        <w:trPr>
          <w:trHeight w:val="389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кажем  микробам  - нет! 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одичка, водичка 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едвежонок  моет  ру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Чей  шарик  дальш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отенце  пушист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гимнастика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ка  непослуша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/презент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икробы»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</w:tr>
      <w:tr>
        <w:trPr>
          <w:trHeight w:val="421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скажи  словеч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  гостях  у  медвежонка»,  «Назови  прави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</w:tr>
      <w:tr>
        <w:trPr>
          <w:trHeight w:val="23" w:hRule="atLeast"/>
        </w:trPr>
        <w:tc>
          <w:tcPr>
            <w:tcW w:w="1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</w:tr>
      <w:tr>
        <w:trPr>
          <w:trHeight w:val="2221" w:hRule="atLeast"/>
        </w:trPr>
        <w:tc>
          <w:tcPr>
            <w:tcW w:w="4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южетно-ролевая 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 (ферма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альбома «Домашние  птиц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бираемся  на  прогул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усская  народная  сказка «Петушок,  дрозд,  ко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 пес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Греет  солнышко  теплее»  музыка  Т.Велькоре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  на  сто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тушок»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 Хрюшу  прощатьс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моги  товарищ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о свидания» Мишутка»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</w:tr>
      <w:tr>
        <w:trPr>
          <w:trHeight w:val="165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 помощ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«Мои  домашние  птиц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«Петушок»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машние  птицы»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</w:tr>
      <w:tr>
        <w:trPr>
          <w:trHeight w:val="368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</w:tr>
      <w:tr>
        <w:trPr>
          <w:trHeight w:val="1431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блюдение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лнце  светит  яр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зяйственно-бытовой  труд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ить  цве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  подмети  дорожки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</w:tr>
      <w:tr>
        <w:trPr>
          <w:trHeight w:val="255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</w:tr>
      <w:tr>
        <w:trPr>
          <w:trHeight w:val="540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д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ой-закр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пирамидку» (разме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ди  такой же  мешоч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фигуры», «Что  лежит  в   мешочке»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</w:tr>
      <w:tr>
        <w:trPr>
          <w:trHeight w:val="137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домашними  птицами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ши  курочки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 с игруш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Домашние  птицы»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родными объектами, со специальными игрушками для экспериментирова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ксперименты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уда  делась  лужица?)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буждать  детей  к  конструирования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рмушка  для  курочки»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</w:tr>
      <w:tr>
        <w:trPr>
          <w:trHeight w:val="2444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 гостях  у  бабушки»</w:t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домашними  птицами  (гусь)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актические  игры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айди  свой  домик»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т  маленького  к  большом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Какая  погода  сегодня» 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  стр.12</w:t>
            </w:r>
          </w:p>
        </w:tc>
      </w:tr>
      <w:tr>
        <w:trPr>
          <w:trHeight w:val="375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</w:tr>
      <w:tr>
        <w:trPr>
          <w:trHeight w:val="686" w:hRule="atLeast"/>
        </w:trPr>
        <w:tc>
          <w:tcPr>
            <w:tcW w:w="4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ровну,  столько – сколько,  больше,  меньше»</w:t>
            </w:r>
          </w:p>
        </w:tc>
        <w:tc>
          <w:tcPr>
            <w:tcW w:w="7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 «Короткий - длин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</w:tr>
      <w:tr>
        <w:trPr>
          <w:trHeight w:val="315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овая культура речи: звуки т,п,к.</w:t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«Чей  малыш?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 кто  кем  был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«Кто  как  кричи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, ко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Подскажи  словечко»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ХУДОЖЕСТВЕННОЙ ЛИТЕРАТУРЫ</w:t>
            </w:r>
          </w:p>
        </w:tc>
      </w:tr>
      <w:tr>
        <w:trPr>
          <w:trHeight w:val="75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Шла  уточка  бережком…»,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инька,  попляши»»Вдоль  по  реченьке  лебёдушка  плывет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« Петушок и  бобовое  зернышко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Петушок,  золотой  гребешок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х  и  лис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Берестов  «Петуш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Ушинский  «Петушок  с  семье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сенка -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родолжи  колыбельную»  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ТВОРЧЕСТВО</w:t>
            </w:r>
          </w:p>
        </w:tc>
      </w:tr>
      <w:tr>
        <w:trPr>
          <w:trHeight w:val="375" w:hRule="atLeast"/>
        </w:trPr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нижки - малышки»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 какого  цве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ин  домашние пт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:  «Домашние  животны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Цыпля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 – ролевая:  «Семья», (Птичий  двор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  стр.73</w:t>
            </w:r>
          </w:p>
        </w:tc>
      </w:tr>
      <w:tr>
        <w:trPr>
          <w:trHeight w:val="240" w:hRule="atLeast"/>
        </w:trPr>
        <w:tc>
          <w:tcPr>
            <w:tcW w:w="4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823" w:hRule="atLeast"/>
        </w:trPr>
        <w:tc>
          <w:tcPr>
            <w:tcW w:w="4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алфетка»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ивых  салфеток,  тканей,  декоративных  изделий,  узоров  на  детских  шапочках  и  шарфи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ложи  по  цвету»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  стр.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 младшая группа №3       Воспитатели: Орлова И.В., Паршина Л.Н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 «Комнатные  растения»                                                                                          Сроки   18.03.13г. – 22.03</w:t>
      </w:r>
      <w:r>
        <w:rPr/>
        <w:t>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скорее собер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 кружка  в  круж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полз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ади  в  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ги  куда  скажу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Мишутке, как ухаживать за  нашими  цветами  на подоконни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Ясным утром»  И. Бун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кажем  зайке  цветочек  на    нашем  окош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Листоч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комнатных  раст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Уход  за  комнатными  растения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И.Соколов-Микитов  «Какту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Узнай  по  запах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ерань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 са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комнатные  раст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дежури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песенка -  потешка  «Солныш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Найди пару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 Зайке  комнатные растения  нашего  детского  сад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  чьей   ветки  детки»;  «Найди  раст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ие растения живут у тебя дом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 Куст- оконный и балконный….»  (Герань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Надо  ли  беречь  комнатные  растения»,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оранжере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комнатных раст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. Маршак «Весенняя  песен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/презентация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мнатные растения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вяжи-развяж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ивка комнатных растений под руководством взросло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туация:  «Научим зайку протирать листочки у комнатных растений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высот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сокий -  низк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растения», «Что  лежит  в   корзин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комнатными растениями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  чем  нужны  комнатные растения?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 площа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йди пару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Комнатные цветы»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 крупного  строительного  материала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ход за комнатными растениями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а   комнатными растения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й за цветением  комнатных раст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натные растения- доктора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формированию  элементарных  экологических  представлений  во  2  младшей  группе  детского  са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О.Саломенникова  стр. 22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только-сколько,  больше - меньше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сокий- низ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 такому  растению… 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русской народной сказки «У страха глаза велики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комнатные раст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етом  вырастают,  а  осенью  опадают» (Листья  дерева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рёза  моя,  берёзанька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 На  берёзке  теремок»  А.Чепурнов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Воронько  «Лип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д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ак  мы  ехали  в  зоологический  сад»,  «Как мы  приехали  в  зоологический  сад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 для 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рисуйте, кто что хочет красивое»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листок,  такой  же»,  «Найди  пар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ин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 иллюстрац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А.Барто  «Воздушный  ша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: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сенние   праздни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 стр.71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Угощение  для  кукол, мишек, зайчиков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ля  чего  это  нужно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веди  поряд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ы  помощ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стр.71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Воспитатели: Орлова И.В.,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Рыбка,   рыбка,  где  живешь?»                                                                             Сроки   25.</w:t>
      </w:r>
      <w:r>
        <w:rPr/>
        <w:t>03.13г. – 29.03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ланам   инспе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аси  и  щу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 обруча  в  обруч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б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бросит  дальше  мешоч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рыбку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не  бояться  в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одичка, водичка 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ймай  рыб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Плыви  рыб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ыб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рыб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Е.Серов «Подводная  стра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ыбал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Щу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аких  рыб  вы   знаете?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ч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Рыб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овись  рыбка  большая  и  маленька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А.Липецкий  «Аквари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рас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овись  рыбка»,  «Какая  река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пользоваться  сочк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им Хрюшу  ловить  рыбку»;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ы  были  на  рыба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  водо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ры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И.Демьянов  « Кто  красивей?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 сап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отри  лис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ивка  клумб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рыбку  большую  и  маленькую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рыбы?», «Что  лежит  в   машине?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рыбками  в  аквариуме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ыбы  нашего  водоема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грушками  «Рыбы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ечные  рыбы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буждать  детей  к  конструированию 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стик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еняем  воду  в  аквариуме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рыбкам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зем  Мишу  на  рыба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Виды  рыб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.  стр. 9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ного  и  один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рыбк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3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сюжетных картин (по выбору педагога) Дидактическое упражнение на звукоподражание (дидактическая игра «Что изменилось»)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Рыба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Хвостом  виляет,  зубаста,  а не  лает» (щу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роговор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  свинки – щетинки,  у  щучки – чешуй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игарики –чок…»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казка  о  рыбаке  и  рыбке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Владими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ы  спросили  осьминога…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брамов  «Усатое  чудовищ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арисуй,  что- то прямоугольной формы»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ймай  рыб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ыб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  «Футбол»  Е.Серов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  стр.71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алфетка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  «рыб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ыбки  в  аквариум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рыбками  в  аквариу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караси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 7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Воспитатели: Орлова И.В.,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 «Весна  пришла»                                                                                                        Сроки   01</w:t>
      </w:r>
      <w:r>
        <w:rPr/>
        <w:t>.04.13г. – 05.04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ланам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ы го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а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ань погремуш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бросит  дальше  мешоч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м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терянный предм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 правильно  пользуемся  носовым платк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одичка, водичка 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йка  пригласил  в  гости  мишку  и  еж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забава «Лёгкое пёрышк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вес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С.Маршак «Апре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акое неб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«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кажи словеч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: «Обманчивость погод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»сюжет   «Семья на прогул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Вес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то поможет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З. Александрова «Что ни сутки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ары года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учим Хрюшу  завязывать шнурк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  проблемных  ситу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 «Как помириться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ие  дети  в  нашей  группе»,  «Как  мы  играем  с  игруш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тран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Виеру  « Ракет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 сервировать  стол,  расставлять  салф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кормка  птиц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пар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льшой ,   маленьк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зменилось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бывает круглой форм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изменениями в природе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а - красна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Весна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ик для зайчонк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огулка по весеннему лесу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 транспортом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зем  Катю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Виды  транспорта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. Стр. 22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Фигуры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  В гостях у Миши и Даш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 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такую же фигур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стихотворения А.Плещеева «Весна».               Дидактическое  упражнение «Когда это бывает?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Вес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 Плещеев. «Весна» ( в сокращении)-разучивание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7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есна, весна красная…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 Лиса -лапотница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 Плещеев . « Весна» В. Берестов «Весенняя сказ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за: Ч  Янчарский. « Иг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ноцветные платочки сушатся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е небо?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 иллюстраций о вес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А.С. Пушкин «Свет мой солнышко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7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Зайчик (кролик)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ин о вес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енем куклу Машу на прогул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года весн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изменениями в прир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-забава «солнечные зайчи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          Воспитатели:    Орлова И.В., 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Первые  цветы»                                                                                                        Сроки   08</w:t>
      </w:r>
      <w:r>
        <w:rPr/>
        <w:t>.04.13г. – 12.04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кой  цветок  - беги  ко  мн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 весёлый,  звонкий  мяч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з  ворот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рось, пойм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ндыши  и  фиал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веты  на  клумб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на,  весна  красна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ысокий - низ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Бут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пах  цветов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цвет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А.Чепурнов «Первоцв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рисуй  любым  цветом»,  «Цв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рядные  сестрёнки  весь  день гостей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веты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очный  магази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цв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  краси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Е.Серова  «Нарядные  платьи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аргарита  и  маргарит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6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бери букет»;   «Опиши  цвет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За  что  меня  можно  похвали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Хрюша  сорвал  цвет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/презентац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«Уход  за  цветам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мощ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  центральной  клумб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ц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Е.Благинина « Чуд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зяйственно-бытовой  труд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ив  ц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чь  воспитателю  привести  в  порядок  используемое  в  трудовой  деятельности  оборуд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цветок  большой  и  маленьк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цветы», «Что  лежит  в   короб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цветами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сота  цветов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Цветы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 палочек  Киюзинера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Цветы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первоцветам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цветами  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,  «Высокий -  низк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цвет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ольшой - маленький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овая культура речи: звук «Ф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Собери 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овица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есна  красна  цветами,  а  осень  снопами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Берестов «Весенняя  сказка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 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Се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Ландыш»,  «Фиал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Жид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ак  мы  приехали  в  зооса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Левандовская  «Далеко  и  близ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ноцветные кубики стоят на столе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го  цвета»,  «Найди  такой  же  цвет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аций в  детских  книг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стихотворение  Е.Серовой  «Мимоз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ул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сматривание  первых  появившихся  цветов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кворечник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КОМПЛЕКСНО - ТЕМАТИЧЕСКОЕ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Воспитатели: Орлова И.В.,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Водичка, водичка»                                                                                                   Сроки   15.04.13г. – 19.04.</w:t>
      </w:r>
      <w:r>
        <w:rPr/>
        <w:t>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ланам   инспе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ышко и дожди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 обруча  в  обруч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я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бросит  дальше  мешоч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рыбку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не  бояться  в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одичка, водичка 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ймай  рыб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Плыви  рыб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ыб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в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Е.Серов «Дожди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ыбал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ека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Где встречается вода в окружающей сред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я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Реки и мо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на мор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А.Липецкий  «Туч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олнышко и дождик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правь ошибку»,  «Какая  река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пользоваться  сочк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им Хрюшу  не бояться воды»;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ужна ли нам вода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  водо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мо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О. Бундур  « Вышел дождик погулять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 пуговиц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отри  лис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ивка  клумб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рыбку  большую  и  маленькую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рыбы?», «Что  лежит  в   машине?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водой в луже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сле  дождя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грушками  «Рыбы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еки  и  моря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стик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еняем  воду  в  аквариуме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водой  в  луже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дождё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Вода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  стр. 9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ного  и  один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рыбк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3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и драматизация  русской народной песенки «Курочка – рябушка» Рассматривание сюжетных картин (по выбору педагога)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Рыба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Целый  день  он  шлёпал,  шлеп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мы  лужами  заштопал.» (Дожд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 пути  и  без 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т  самый  длинноног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учах  прячется, во  мг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 ноги  на  земле.  (Дожд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роговор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  свинки – щетинки,  у  щучки – чешуй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игарики –чок…»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казка  о  рыбаке  и  рыбке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Владими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ы  спросили  осьминога…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брамов  «Усатое  чудовищ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кворечник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ймай  рыб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ллюстраций  с  изображением  мо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  «Облако»  Я.Аким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  стр.78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Миски трёх медведей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  «Капельки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Что  такое  рос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рос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Водяной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7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Воспитатели: Орлова И.В., 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На  улице»                                                                                                                  Сроки   22.04.13г. – 26.04</w:t>
      </w:r>
      <w:r>
        <w:rPr/>
        <w:t>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ушки  и  автомоби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 ровненькой  дорожк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полз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бросит  дальше  мешоч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 любим  прогул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Ходит  Ван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йди  пар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На  шосс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«Улиц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С.Михалков «Велосипе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актическая 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ветофор»,  «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/презентация: «Улиц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офе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Улицы  нашей  станиц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на улиц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А.Барто  «Жил  на  свете  самосва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цветные  автомобил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«Найди  пару»;  «Ниже -выше»;  «Найди  такой ж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  проблемных  ситу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 уступать  место  старшим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 зайке, как надо переходить  дорогу»      Общение: «Улица мо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юбимые  улицы  нашей  стан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лице  З.Космодемьян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улиц  города.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Э.Мошковская  «Не  буду  бояться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 сервировать  стол,  расставлять  салф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 участка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 автомоби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машинку  большую  и  маленькую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машины», «Что  лежит  в   машин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прохожими  нашей  улице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  каким  улицам  иду   в  детский  сад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машинками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На  улице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"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Транспорт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 транспортом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дем  Наташу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На  какой  улице  ты  живешь?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  стр. 11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ного и один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овая культура речи: звук «С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Ул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Машина,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роговор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улаев  «кто  силь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26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ики, чики, чикалочки..», «Поехали, поехали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Гуси - Лебеди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.Машковская  «Жадина»;  Успенский  «Жил – был  один  слоненок» И. Токмакова. «На лошадке ехали», Б.Заходер.  «Шофё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Ремез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альц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сивая тележ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должи  ря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ей  тран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Л.Берг  «Пит  и  трехколёсный  велосипед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 8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коро праздник придет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унков  до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ьшой - 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ом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прохожи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Автомобил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8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КОМПЛЕКСНО-ТЕМАТИЧЕСКОЕ ПЛАНИРОВАНИЕ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младшая группа №3       Воспитатели:  Орлова И.В,   Паршина Л.Н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 «Деревья   и  кустарники»                                                                                       Сроки   02.05.13г. – 10.05</w:t>
      </w:r>
      <w:r>
        <w:rPr/>
        <w:t>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ый  клё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 кружка  в  круж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й  кролику  морков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ади  в  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ги  куда  скажу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е гру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Березка»  И.Семё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кажем  зайке  деревья  нашего  участ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Листья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ядовитых  раст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Не  ходи  один  в  ле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И.Соколов-Микитов  «Оси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знай  по  запах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реза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 са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деревья  и  кустар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 лес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Ф.Петрова  «калинуш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тарый  клён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 Зайке   деревья  нашего  детского  сад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  чьей   ветки  детки»;  «Найди  дере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еревья  и  кустарники  весно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 Зимой  и  летом  одним  цветом»  (Ель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Надо  ли  беречь  деревья  и  кустарники»,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деревьев  и  кустар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,Воронько  «Берез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Стоит  Алёна-платок  зелё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кий  стан, белый  сарафан.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рё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/презентация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регите  природу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«Завяжи-развяж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 поло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ивка  клум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 Много  рук - нога  од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рево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высот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сокий -  низк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деревья», «Что  лежит  в   корзин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деревьями  и  кустарниками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  чем  нужны  деревья?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 площа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  клёну  беги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Деревья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 крупного  строительного  материала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Экологическая тропа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а   деревьями  и  кустарник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й за цветением  деревье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ля  чего  нужны  деревья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формированию  элементарных  экологических  представлений  во  2  младшей  группе  детского  са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О.Саломенникова  стр. 25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только - сколько,  больше - меньше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ань  к  дереву с самым  толстым  ствол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 такому  дереву  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русской народной  сказки  «Бычок - черный  бочок,  белые  копыт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тературная  викторин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Дере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етом  вырастают,  а  осенью  опадают» (Листья  дерева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 золотой  клубочек  спрятался  дубочек»  (Желудь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7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рёза  моя,  берёзанька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 На  берёзке  теремок»  А.Чепурнов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Воронько  «Лип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д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ак  мы  ехали  в  зоологический  сад»,  «Как мы  приехали  в  зоологический  сад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 для 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ртинка  о    празднике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листок,  как  на  дереве»,  «Найди  пар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ин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 иллюстрац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А.Барто  «Воздушный  ша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: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сенние   праздни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 стр.84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Угощение  для  кукол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ля  чего  это  нужно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веди  поряд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ы  помощ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стр.84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 КОМПЛЕКСНО – ТЕМАТИЧЕСКОЕ 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№3       Воспитатели:  Орлова И.В.,  Паршина Л.Н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«Наши  игрушки»                                                                                                      Сроки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</w:rPr>
        <w:t>.05.13г. – 17.05.2013г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ги ко мне», «Поез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 кочки  на  коч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й  доми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 дальше»,  «Подбрось - пойм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свое  мест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 игруш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адим игруш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туац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е гру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Ой  ты,  заюшка - пострел,…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йди  такую же  и  назов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жнения: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лаксация под звуки природ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лётик- самолёт»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«Наши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А. Барто   «Игрушки»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Назови  прави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газин игруш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  «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можем куклам собраться  на  прогул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тешки  «Знаешь , мамка, где я был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центре музыкального воспитания –  с барабан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 сценок на фланелеграф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делиться игрушкам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зайке, как надо обращаться к  взросл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ступ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делис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атр  на  стол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о  маленького  котенка»                            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ы  дружные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 мы  играем  с  игруш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Наши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 Янчарский. В магазине игрушек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Шнуров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енно-бытовой  труд 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ираем  куклам  платья»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мести  дорожки .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ве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анижи бусы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ша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десь  горошек,  там  фасоль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пирамидку» (размер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фигуры», «Что  лежит  в   мешоч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окружающим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я любимая  игрушка»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 с игруш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родными объектами, со специальными игрушками для экспериментир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ксперименты  с  в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пыт с чистой и грязной водой из реки)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: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бель  для  кукольной  комнат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болели зверюшки- любимые игрушки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птицами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нем  Катю  на  прогулк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акая  погода  сегодня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  стр.49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Геометрические  фигуры» (круг, квадрат, треугольник, шар, куб).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овая культура речи: звук «З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«Парные карти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Сапгир  «Кошка»                                               «Подскажи словечк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теш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едушка Ежок…»,»Шла уточка бережком.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от, петух и лиса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Барто,   Кораблик,  Зайку  бросила  хозяйка,  Мячик (из кн. «Игруш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Биа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ишка-башк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красками      «Одуванчики в траве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 какого  цвета», «Разноцветные обручи», «Шарики и куб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ымковской  игрушки.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Мы художни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Ст. 8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Цыплята на лугу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  что  похоже», « Выбери круги желтого цвета»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ние иллюстр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Сутеев «Цыплёно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в игровом уголке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 Ст.8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 КОМПЛЕКСНО - ТЕМАТИЧЕСКОЕ  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№3    Воспитатели:  Орлова И.В,  Паршина Л.Н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 «Насекомые»                                                                                                               Сроки  20.05.13г. – 24.05</w:t>
      </w:r>
      <w:r>
        <w:rPr/>
        <w:t>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ланам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бег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очки»,  «Мухи  в  паутин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знеч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ань  ленточ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ади в воро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в простран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Найди стрекоз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можем Мишутке правильно подобрать стул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ел комарик на пенёчек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най кто позва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Бабочки» (профилактика нарушений осан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равей  нашел  былинку…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насеком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. Барто.  «Мы не заметили жу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комые»,  «Парные картин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Стрекоза, муравей, муха, бабоч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Жу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27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Насекомы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 на луг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М.Вехов. Разговор с жу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Жучок-паучок..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Хрюшу   причесыватьс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  проблемных  ситуац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сторожно,  насекомы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аши  хорошие  поступ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моги  товарищ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е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Хитрый  ёж» П.Воронько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ти  шестиногие  малыши»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участку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насеком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уравей»  З.Александ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«Пчела»,  « Жук»,  «Комар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упраж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моги  товарищ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зяйственно-бытовой  тру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ить  цве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капывание  песка,  увлажне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льшой  и  маленьк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игруш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», «Что  лежит  на  пол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насекомыми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льза  насекомых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аций  (бабочки)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Шестиногие  друзья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рис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абочки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Шестиногие  малыши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 насекомым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насекомыми 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адай  по  описанию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ройка  муравейника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Почемучки»  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В. Дыбина   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только-сколько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 дорож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стихотворений. Заучивание стихотво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 Белоусова «Весенняя гостья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Звукоподраж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Угадай  по  опис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Насеком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ш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Божья  ко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тоговор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ЖУ-жу-жу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осы  не  усы,  не  усищи,  а  усик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тешки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ел  комарик  на  пенёчек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 Рукавичка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зия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Усачев  «Жужжащие  стихи»,  «Стрекоза»,   «Беги  жуч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Коз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Дружба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ысокий новый дом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и  такой  ж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аций в  детских  книг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стихотворение  Е.Серовой  «Вокруг  носа  вьются»  В.Бианки  «Муравьиш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ул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сматривание  иллюстраций  с  изображением  насеком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 Васильевой  Стр.87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енок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й  «птиц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етает  не  летает»,  «Кто  как  кричи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омашние  птиц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домашними  птиц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Утята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стр.86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ОЕ  КОМПЛЕКСНО - ТЕМАТИЧЕСКОЕ  ПЛАНИРОВАНИ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ая  младшая  группа №3       Воспитатели:  Орлова И.В.,   Паршина Л.Н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Цветы  на  нашей  клумбе»                                                                                   Сроки   27.05.13г. –31.05</w:t>
      </w:r>
      <w:r>
        <w:rPr/>
        <w:t>.2013г.</w:t>
      </w:r>
    </w:p>
    <w:tbl>
      <w:tblPr>
        <w:tblW w:w="162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708"/>
        <w:gridCol w:w="4733"/>
        <w:gridCol w:w="741"/>
      </w:tblGrid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 планам  инструктора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 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ег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кой  цветок  - беги  ко  мн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рыж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 весёлый,  звонкий  мяч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подлезанием   и   лазань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з  ворот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 бросанием  и  лов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рось, пойм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иентировку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юльпаны  и  нарцисс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Физкультурные зан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м саду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Пензу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веты  на  клумб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пот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есна,  весна  красна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ысокий-низ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«Бут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пах  цветов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 и моё им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Тар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" под ред. Н.Е. Вераксы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спитателя  о  цвет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А.Толстой «Колокольчики  мо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рисуй  любым  цветом»,  «Цв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ад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рядные  сестрёнки  весь  день гостей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веты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"Большая книга правил поведения для детей" Г.П. Шала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5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игровой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южетно-ролевая  иг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очный  магази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льбома -  «цв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 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  краси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ихотворения    Е.Серова  «Нарядные  платьи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Маргарита  и  маргарит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стём игра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Недоспас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"От рождения до школы» под ред. 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игр в методкабинете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общение к элементарным общественным нормам и правилам взаимоотношений со сверстниками и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зрослыми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6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бери букет»;   «Опиши  цвет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За  что  меня  можно  похвали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  проблемных  ситуаций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Хрюша  сорвал  цвет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/презентац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«Уход  за  цветами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Нравственно-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 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гендерной, семейной, гражданской принадлежности,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мощн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  центральной  клумб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зображением   ц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Е.Благинина « Чудо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Нравственно-э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» Е.А.Алябьева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обслуживани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стегни - расстегн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зяйственно-бытовой  труд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ив  ц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 в  приро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чь  воспитателю  привести  в  порядок  используемое  в  трудовой  деятельности  оборуд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нсорное развитие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тольно - печатные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бери  по  цвет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цветок  большой  и  маленьк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авь  одинаковые  цве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бывают  цветы», «Что  лежит  в   карзинке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познавательно – исследовательской и продуктивной (конструктивной)  деятельности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 цветами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сота  цветов»,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Цветы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буждать  детей  к  конструированию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 палочек  Киюзинера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целостной картины мира, расширение кругозор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Цветы»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  цветам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деждой прохожи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кл наблюдений за цветами   на участ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 состоянием  погод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гда  это  бывает?»,  «Высокий -  низ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, о  чем  расскажу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 цветы»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школ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Н.Е. Вера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 по  ознакомлению  с  окружающим  ми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В. Дыбина    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Геометрические  фигуры»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его  боль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й –малень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зови  какая  фигу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ка  в  пространст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рху – внизу»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 по  формированию  элементарных  математических  представлений  во  второй  младшей  группе  детского  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 Помораева  стр. 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овая культура речи: звук «Ц»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 иг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Доро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зов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то скажет 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тоит  древо  ханское…»  (Шиповник)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развитию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ербова. стр.7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тека речевых игр.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 ХУДОЖЕСТВЕННОЙ  ЛИТЕРА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овица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есна  красна  цветами,  а  осень  снопами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Берестов «Весенняя  сказка»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эзия 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Се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Ландыш»,  «Фиал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з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Жид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ак  мы  приехали  в  зооса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Левандовская  «Далеко  и  близк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"От рождения до школы" под ре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Е  ТВОРЧЕСТВО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летчатое платье для куклы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го  цвета»,  «Найди  такой  же  цвет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аций в  детских  книг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стихотворение  Е.Серовой  «Одуванчи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ул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сматривание  первых  появившихся  ц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стр.87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4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омик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бери  бук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аша  клум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 цве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ая 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Маргарита  и  маргаритк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ия по изобраз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о 2 млад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" 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занятия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ей группе"Стр.8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ед. М.А. Васильевой.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numPr>
        <w:ilvl w:val="0"/>
        <w:numId w:val="1"/>
      </w:numP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33:00Z</dcterms:created>
  <dc:creator>Customer</dc:creator>
  <dc:description/>
  <cp:keywords/>
  <dc:language>en-US</dc:language>
  <cp:lastModifiedBy>user</cp:lastModifiedBy>
  <cp:lastPrinted>2012-11-20T20:31:00Z</cp:lastPrinted>
  <dcterms:modified xsi:type="dcterms:W3CDTF">2012-11-20T16:34:00Z</dcterms:modified>
  <cp:revision>33</cp:revision>
  <dc:subject/>
  <dc:title>ПЕРСПЕКТИВНОЕ КОМПЛЕКСНО-ТЕМАТИЧЕСКОЕ ПЛАНИРОВАНИЕ</dc:title>
</cp:coreProperties>
</file>