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kern w:val="2"/>
          <w:sz w:val="32"/>
          <w:szCs w:val="28"/>
        </w:rPr>
      </w:pPr>
      <w:r>
        <w:rPr>
          <w:rFonts w:cs="Arial Narrow" w:ascii="Arial Narrow" w:hAnsi="Arial Narrow"/>
          <w:b/>
          <w:i/>
          <w:kern w:val="2"/>
          <w:sz w:val="32"/>
          <w:szCs w:val="28"/>
        </w:rPr>
        <w:t>ПЛАН-КОНСПЕКТ УРОКА ФИЗИКИ</w:t>
      </w:r>
    </w:p>
    <w:p>
      <w:pPr>
        <w:pStyle w:val="Normal"/>
        <w:jc w:val="center"/>
        <w:rPr>
          <w:rFonts w:ascii="Agency FB" w:hAnsi="Agency FB" w:cs="Agency FB"/>
          <w:b/>
          <w:b/>
          <w:kern w:val="2"/>
          <w:sz w:val="32"/>
          <w:szCs w:val="28"/>
        </w:rPr>
      </w:pPr>
      <w:r>
        <w:rPr>
          <w:rFonts w:cs="Arial Narrow" w:ascii="Arial Narrow" w:hAnsi="Arial Narrow"/>
          <w:b/>
          <w:i/>
          <w:kern w:val="2"/>
          <w:sz w:val="32"/>
          <w:szCs w:val="28"/>
        </w:rPr>
        <w:t>В 7 КЛАССЕ</w:t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  <w:lang w:val="en-US" w:eastAsia="en-US"/>
        </w:rPr>
      </w:pPr>
      <w:r>
        <w:rPr>
          <w:rFonts w:cs="Comic Sans MS" w:ascii="Comic Sans MS" w:hAnsi="Comic Sans MS"/>
          <w:b/>
          <w:kern w:val="2"/>
          <w:sz w:val="32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5299710" cy="2092325"/>
                <wp:effectExtent l="5080" t="0" r="43180" b="21590"/>
                <wp:wrapTight wrapText="bothSides">
                  <wp:wrapPolygon edited="0">
                    <wp:start x="0" y="3097"/>
                    <wp:lineTo x="898" y="-3"/>
                    <wp:lineTo x="7099" y="-3"/>
                    <wp:lineTo x="10800" y="-3"/>
                    <wp:lineTo x="14501" y="-3"/>
                    <wp:lineTo x="20702" y="-3"/>
                    <wp:lineTo x="21603" y="3097"/>
                    <wp:lineTo x="0" y="21603"/>
                    <wp:lineTo x="898" y="19243"/>
                    <wp:lineTo x="7099" y="18496"/>
                    <wp:lineTo x="10800" y="18496"/>
                    <wp:lineTo x="14501" y="18496"/>
                    <wp:lineTo x="20702" y="19243"/>
                    <wp:lineTo x="21603" y="216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560" cy="209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ambria Math" w:hAnsi="Cambria Math" w:eastAsia="Cambria Math" w:cs="Cambria Math"/>
                                <w:lang w:val="en-US" w:bidi="hi-IN"/>
                              </w:rPr>
                              <w:t>Вес тел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green" stroked="t" o:allowincell="f" style="position:absolute;margin-left:18pt;margin-top:19.5pt;width:417.25pt;height:164.7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ambria Math" w:hAnsi="Cambria Math" w:eastAsia="Cambria Math" w:cs="Cambria Math"/>
                          <w:lang w:val="en-US" w:bidi="hi-IN"/>
                        </w:rPr>
                        <w:t>Вес тела</w:t>
                      </w:r>
                    </w:p>
                  </w:txbxContent>
                </v:textbox>
                <v:path textpathok="t"/>
                <v:textpath on="t" fitshape="t" string="Вес тела" style="font-family:&quot;Cambria Math&quot;;font-size:12pt"/>
                <v:fill o:detectmouseclick="t" color2="#003b00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32"/>
          <w:szCs w:val="28"/>
        </w:rPr>
      </w:pPr>
      <w:r>
        <w:rPr>
          <w:rFonts w:cs="Comic Sans MS" w:ascii="Comic Sans MS" w:hAnsi="Comic Sans MS"/>
          <w:b/>
          <w:kern w:val="2"/>
          <w:sz w:val="3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kern w:val="2"/>
          <w:sz w:val="32"/>
          <w:szCs w:val="28"/>
        </w:rPr>
      </w:pPr>
      <w:r>
        <w:rPr>
          <w:rFonts w:cs="Arial Narrow" w:ascii="Arial Narrow" w:hAnsi="Arial Narrow"/>
          <w:b/>
          <w:i/>
          <w:kern w:val="2"/>
          <w:sz w:val="32"/>
          <w:szCs w:val="28"/>
        </w:rPr>
        <w:t>Составила учитель физики Павленко Марина Николаевна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kern w:val="2"/>
          <w:sz w:val="32"/>
          <w:szCs w:val="28"/>
        </w:rPr>
      </w:pPr>
      <w:r>
        <w:rPr>
          <w:rFonts w:cs="Arial Narrow" w:ascii="Arial Narrow" w:hAnsi="Arial Narrow"/>
          <w:b/>
          <w:i/>
          <w:kern w:val="2"/>
          <w:sz w:val="3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kern w:val="2"/>
          <w:sz w:val="32"/>
          <w:szCs w:val="28"/>
        </w:rPr>
      </w:pPr>
      <w:r>
        <w:rPr>
          <w:rFonts w:cs="Arial Narrow" w:ascii="Arial Narrow" w:hAnsi="Arial Narrow"/>
          <w:b/>
          <w:i/>
          <w:kern w:val="2"/>
          <w:sz w:val="3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kern w:val="2"/>
          <w:sz w:val="32"/>
          <w:szCs w:val="28"/>
        </w:rPr>
      </w:pPr>
      <w:r>
        <w:rPr>
          <w:rFonts w:cs="Arial Narrow" w:ascii="Arial Narrow" w:hAnsi="Arial Narrow"/>
          <w:b/>
          <w:i/>
          <w:kern w:val="2"/>
          <w:sz w:val="3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kern w:val="2"/>
          <w:sz w:val="32"/>
          <w:szCs w:val="28"/>
        </w:rPr>
      </w:pPr>
      <w:r>
        <w:rPr>
          <w:rFonts w:cs="Arial Narrow" w:ascii="Arial Narrow" w:hAnsi="Arial Narrow"/>
          <w:b/>
          <w:i/>
          <w:kern w:val="2"/>
          <w:sz w:val="32"/>
          <w:szCs w:val="28"/>
        </w:rPr>
        <w:t>МБОУ «СОШ № 2 г. Суворова»</w:t>
      </w:r>
      <w:r>
        <w:br w:type="page"/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ПЛАН-КОНСПЕКТ УРОКА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: </w:t>
      </w:r>
      <w:r>
        <w:rPr>
          <w:b/>
          <w:sz w:val="44"/>
          <w:szCs w:val="44"/>
        </w:rPr>
        <w:t>Вес тела.</w:t>
      </w:r>
    </w:p>
    <w:p>
      <w:pPr>
        <w:pStyle w:val="Normal"/>
        <w:jc w:val="center"/>
        <w:rPr>
          <w:b/>
          <w:b/>
          <w:kern w:val="2"/>
          <w:sz w:val="40"/>
          <w:szCs w:val="28"/>
        </w:rPr>
      </w:pPr>
      <w:r>
        <w:rPr>
          <w:b/>
          <w:kern w:val="2"/>
          <w:sz w:val="40"/>
          <w:szCs w:val="28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>ФИО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авленко Марина Николаев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>Место работ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БОУ СОШ №2 г. Суворов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>Должность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итель физик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>Предмет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>Класс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>Тема и номер урока в тем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корость. Единицы скорости, урок</w:t>
            </w:r>
            <w:r>
              <w:rPr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№ 26/1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>Базовый учебник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.В. Перышкин,  Е.М. Гутник «Физика 7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сформировать первоначальные представления о весе 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ируемые умения: </w:t>
      </w:r>
      <w:r>
        <w:rPr>
          <w:sz w:val="28"/>
          <w:szCs w:val="28"/>
        </w:rPr>
        <w:t>работать с приборами, наблюдать, сравнивать, делать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йный проектор, презентация тем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демонстрационного опыта:</w:t>
      </w:r>
      <w:r>
        <w:rPr>
          <w:sz w:val="28"/>
          <w:szCs w:val="28"/>
        </w:rPr>
        <w:t xml:space="preserve"> два бруска, длинная деревянная линейка, гиря, штатив,  груз на резиновом жгуте, мешочек с песком на резиновом шнуре, лист картона, пузырек с отверстием, вод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ля фронтальных опытов:</w:t>
      </w:r>
      <w:r>
        <w:rPr>
          <w:sz w:val="28"/>
          <w:szCs w:val="28"/>
        </w:rPr>
        <w:t xml:space="preserve"> лист картона, мешочек с песком, шнур резиновый, груз с двумя крючками, пруж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widowControl w:val="false"/>
        <w:shd w:fill="FFFFFF" w:val="clear"/>
        <w:autoSpaceDE w:val="false"/>
        <w:ind w:left="10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готовка к уроку (наличие необходимых принадлежностей на уроке);</w:t>
      </w:r>
    </w:p>
    <w:p>
      <w:pPr>
        <w:pStyle w:val="Normal"/>
        <w:ind w:left="3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Письменный опрос </w:t>
      </w:r>
      <w:r>
        <w:rPr>
          <w:sz w:val="28"/>
          <w:szCs w:val="28"/>
        </w:rPr>
        <w:t>(задание на экране, для ответов раздаются листоч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гда возникает сила упругости?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тело деформируется.</w:t>
            </w:r>
          </w:p>
        </w:tc>
      </w:tr>
      <w:tr>
        <w:trPr>
          <w:trHeight w:val="530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ила упругости – это си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которой Земля притягивает к себе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озникающая в теле в результате его деформации  и стремящаяся, вернуть тело в исходное полож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и соприкосновении одного тела с другим и препятствующая их относительному движению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ие виды деформации Вы знаете?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ение, сжатие, сдвиг, изгиб, кручение.</w:t>
            </w:r>
          </w:p>
        </w:tc>
      </w:tr>
      <w:tr>
        <w:trPr>
          <w:trHeight w:val="830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то из названных ученых установил зависимость силы упругости от де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ьютон, б) Архимед, в) Гук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 сколько сантиметров растянется пружина жесткостью 100 Н/м под действием силы 20 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0 см, б) 20 см, в) 2 см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.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каком случае тело может изменить свою скорост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а него подействовало другое тело.</w:t>
            </w:r>
          </w:p>
        </w:tc>
      </w:tr>
      <w:tr>
        <w:trPr>
          <w:trHeight w:val="28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осит ли взаимный характер действие тел друг на друг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 Действие тел друг на друга всегда взаимно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 чего зависит действие силы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одуля силы, направления, точки приложения,</w:t>
            </w:r>
          </w:p>
        </w:tc>
      </w:tr>
      <w:tr>
        <w:trPr>
          <w:trHeight w:val="25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движется тело под действием силы тяжести, если оно не имеет опоры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ает вниз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 чему приложена сила тяжест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яжести приложена к самому телу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нтальный опыт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ложите мешочек с песком на середину листа картона. Поднимите лист картона с мешочком двумя руками за края. Обратите внимание на изменение формы картона и мешочка с песко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крепите к резиновому шнуру груз и поднимите его за свободный конец. Обратите внимание на увеличение длины шнура.</w:t>
            </w:r>
          </w:p>
        </w:tc>
      </w:tr>
      <w:tr>
        <w:trPr>
          <w:trHeight w:val="281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те на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Почему лист картона изменил свою фор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Почему в некоторый момент лист картона перестает прогибаться дал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Действует ли на картон какая-либо сила, кроме силы упруг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Как будет вести себя мешочек с песком, если из-под него убрать карто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 Какая сила «заставила» так вести себя мешочек с песком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те на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Почему шнур изменил свою фор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Почему в какой-то момент шнур перестает растягиваться дал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Действует ли на шнур, кроме силы упругости, еще какая-нибудь си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Как будет вести себя груз, если убрать шну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 Какая сила «заставляет» так вести себя гру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вод после обсуждения ответов учащих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Кроме силы тяжести и силы упругости проявляет себя еще одна сила, которая действует на опору (картон) и подвес (шнур)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та сила –</w:t>
            </w:r>
            <w:r>
              <w:rPr>
                <w:b/>
                <w:color w:val="0000FF"/>
                <w:sz w:val="28"/>
                <w:szCs w:val="28"/>
              </w:rPr>
              <w:t xml:space="preserve"> ВЕС ТЕЛА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аписываем </w:t>
      </w:r>
      <w:r>
        <w:rPr>
          <w:b/>
          <w:sz w:val="36"/>
          <w:szCs w:val="36"/>
        </w:rPr>
        <w:t>тему урока: Вес тел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нового материа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резиновом шнуре подвесить мешочек с песк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Шнур отрезать, мешочек падает на картон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УЖДЕНИЯ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од действием силы тяжести мешочек движется вниз и растягивает шнур. В шнуре возникает сила упругости, и движение мешочка замедляется. Когда сила упругости станет равной силе тяже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п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тяж</w:t>
      </w:r>
      <w:r>
        <w:rPr>
          <w:sz w:val="28"/>
          <w:szCs w:val="28"/>
        </w:rPr>
        <w:t>, мешочек остановитс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 взаимодействии двух тел – шнура и мешочка – они деформировалис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сли «убрать» действие шнура (отрезать), мешочек с песком под действием силы тяжести начнет падать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о время падения деформирующие мешочек силы отсутствуют, и он восстанавливает свою форм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о, упав на картон, вновь деформируется. То же самое происходит и с картоном.</w:t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</w:t>
      </w:r>
    </w:p>
    <w:p>
      <w:pPr>
        <w:pStyle w:val="Normal"/>
        <w:ind w:left="530" w:hanging="0"/>
        <w:rPr/>
      </w:pPr>
      <w:r>
        <w:rPr>
          <w:rFonts w:cs="Arial" w:ascii="Arial" w:hAnsi="Arial"/>
          <w:i/>
          <w:sz w:val="28"/>
          <w:szCs w:val="28"/>
        </w:rPr>
        <w:t>сила тяжести проявляется в действии тела на опору или подвес и в падении тела землю при отсутствии опоры.</w:t>
      </w:r>
    </w:p>
    <w:p>
      <w:pPr>
        <w:pStyle w:val="Normal"/>
        <w:ind w:left="53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00" w:hRule="atLeast"/>
        </w:trPr>
        <w:tc>
          <w:tcPr>
            <w:tcW w:w="8100" w:type="dxa"/>
            <w:tcBorders>
              <w:top w:val="thinThickSmallGap" w:sz="24" w:space="0" w:color="0000FF"/>
              <w:bottom w:val="thinThickSmallGap" w:sz="24" w:space="0" w:color="0000FF"/>
            </w:tcBorders>
          </w:tcPr>
          <w:p>
            <w:pPr>
              <w:pStyle w:val="Normal"/>
              <w:ind w:left="5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, с которой тело действует на опору или подвес, вследствие притяжения к Земле, называется весом тела.</w:t>
            </w:r>
          </w:p>
        </w:tc>
      </w:tr>
    </w:tbl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/>
      </w:pPr>
      <w:r>
        <w:rPr>
          <w:rFonts w:cs="Arial" w:ascii="Arial" w:hAnsi="Arial"/>
          <w:i/>
          <w:sz w:val="28"/>
          <w:szCs w:val="28"/>
        </w:rPr>
        <w:t>Вес – это одно из проявлений силы упругости.</w:t>
      </w:r>
    </w:p>
    <w:p>
      <w:pPr>
        <w:pStyle w:val="Normal"/>
        <w:ind w:left="530" w:hanging="0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43815</wp:posOffset>
                </wp:positionV>
                <wp:extent cx="6920865" cy="212090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000" cy="2120760"/>
                          <a:chOff x="0" y="0"/>
                          <a:chExt cx="6921000" cy="212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21000" cy="21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21960" y="-114840"/>
                            <a:ext cx="298800" cy="2423520"/>
                          </a:xfrm>
                          <a:prstGeom prst="bentConnector3">
                            <a:avLst>
                              <a:gd name="adj1" fmla="val 498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60320" y="947880"/>
                            <a:ext cx="1440" cy="298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99880" y="-114480"/>
                            <a:ext cx="298800" cy="2423520"/>
                          </a:xfrm>
                          <a:prstGeom prst="bentConnector3">
                            <a:avLst>
                              <a:gd name="adj1" fmla="val 498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8960" y="353160"/>
                            <a:ext cx="1241280" cy="59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л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тела</w:t>
                              </w:r>
                            </w:p>
                          </w:txbxContent>
                        </wps:txbx>
                        <wps:bodyPr lIns="43920" rIns="4392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7760"/>
                            <a:ext cx="20750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емле</w:t>
                              </w:r>
                            </w:p>
                          </w:txbxContent>
                        </wps:txbx>
                        <wps:bodyPr lIns="43920" rIns="4392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2440" y="1247760"/>
                            <a:ext cx="20750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очка приложения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вес или опор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месте касания 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3920" rIns="4392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4880" y="1247760"/>
                            <a:ext cx="20750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.45pt;width:544.95pt;height:167pt" coordorigin="-900,69" coordsize="10899,3340">
                <v:rect id="shape_0" stroked="f" o:allowincell="f" style="position:absolute;left:-900;top:69;width:10898;height:33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4" stroked="t" o:allowincell="f" style="position:absolute;left:4550;top:1564;width:3814;height:468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3" stroked="t" o:allowincell="f" style="position:absolute;left:4549;top:1564;width:1;height:468;flip:y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2" stroked="t" o:allowincell="f" style="position:absolute;left:734;top:1564;width:3816;height:468;rotation:270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1028" fillcolor="#bbe0e3" stroked="t" o:allowincell="f" style="position:absolute;left:3571;top:625;width:1954;height:9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ла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тел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9" fillcolor="#bbe0e3" stroked="t" o:allowincell="f" style="position:absolute;left:-900;top:2034;width:3267;height:9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емл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0" fillcolor="#bbe0e3" stroked="t" o:allowincell="f" style="position:absolute;left:2915;top:2034;width:3267;height:9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очка приложения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вес или опора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месте касания 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1" fillcolor="#bbe0e3" stroked="t" o:allowincell="f" style="position:absolute;left:6729;top:2034;width:3267;height:9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тяж</w:t>
      </w:r>
      <w:r>
        <w:rPr>
          <w:sz w:val="28"/>
          <w:szCs w:val="28"/>
        </w:rPr>
        <w:t xml:space="preserve"> – если тело не движется или движется равномерно прямолинейно.</w:t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  <w:t xml:space="preserve">Изображение веса на чертеже:  </w:t>
      </w:r>
    </w:p>
    <w:p>
      <w:pPr>
        <w:pStyle w:val="Normal"/>
        <w:ind w:left="53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220980</wp:posOffset>
            </wp:positionV>
            <wp:extent cx="2064385" cy="1550670"/>
            <wp:effectExtent l="0" t="0" r="0" b="0"/>
            <wp:wrapTight wrapText="left">
              <wp:wrapPolygon edited="0">
                <wp:start x="-47" y="0"/>
                <wp:lineTo x="-47" y="21533"/>
                <wp:lineTo x="21600" y="21533"/>
                <wp:lineTo x="21600" y="0"/>
                <wp:lineTo x="-4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06680</wp:posOffset>
            </wp:positionV>
            <wp:extent cx="1289050" cy="2057400"/>
            <wp:effectExtent l="0" t="0" r="0" b="0"/>
            <wp:wrapTight wrapText="left">
              <wp:wrapPolygon edited="0">
                <wp:start x="-114" y="0"/>
                <wp:lineTo x="-114" y="21525"/>
                <wp:lineTo x="21600" y="21525"/>
                <wp:lineTo x="21600" y="0"/>
                <wp:lineTo x="-11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я невесомост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стиковый пузырек с отверстием на дне наполнен водой, которая вытекает под действием силы тяже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зырек падает – вода не вытекает. Ее вес становится равным нулю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да находится в состоянии невесомости.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нтальный опыт: выяснить, всегда ли вес тела одина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756"/>
        <w:gridCol w:w="1327"/>
      </w:tblGrid>
      <w:tr>
        <w:trPr>
          <w:trHeight w:val="28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: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мое явлени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о величине веса тела:</w:t>
            </w:r>
          </w:p>
        </w:tc>
      </w:tr>
      <w:tr>
        <w:trPr>
          <w:trHeight w:val="55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весить груз к пружине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 движется (не движется)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тяж</w:t>
            </w:r>
          </w:p>
        </w:tc>
      </w:tr>
      <w:tr>
        <w:trPr>
          <w:trHeight w:val="55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ыстро поднять пружину с грузом вверх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 растягивается, если груз движется ускоренно (не движется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&gt;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тяж</w:t>
            </w:r>
          </w:p>
        </w:tc>
      </w:tr>
      <w:tr>
        <w:trPr>
          <w:trHeight w:val="55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ыстро опустить пружину с грузом вниз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 сжимается, если груз движется ускоренно (не движется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&lt;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тя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просы 1,2 к § 26 стр. 62.  </w:t>
      </w:r>
    </w:p>
    <w:p>
      <w:pPr>
        <w:pStyle w:val="Normal"/>
        <w:ind w:left="227" w:hanging="0"/>
        <w:rPr>
          <w:sz w:val="28"/>
          <w:szCs w:val="28"/>
        </w:rPr>
      </w:pPr>
      <w:r>
        <w:rPr>
          <w:sz w:val="28"/>
          <w:szCs w:val="28"/>
        </w:rPr>
        <w:t>1). Что называют весом тела?</w:t>
      </w:r>
    </w:p>
    <w:p>
      <w:pPr>
        <w:pStyle w:val="Normal"/>
        <w:ind w:left="227" w:hanging="0"/>
        <w:rPr>
          <w:sz w:val="28"/>
          <w:szCs w:val="28"/>
        </w:rPr>
      </w:pPr>
      <w:r>
        <w:rPr>
          <w:sz w:val="28"/>
          <w:szCs w:val="28"/>
        </w:rPr>
        <w:t>2). Чем отличается вес тела от силы тяже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№ 288 (Лукашик). Назовите силы, изображенные на рисунке 1. Обозначьте каждую силу соответствующей буквой.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вет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107315</wp:posOffset>
            </wp:positionV>
            <wp:extent cx="1485900" cy="1276985"/>
            <wp:effectExtent l="0" t="0" r="0" b="0"/>
            <wp:wrapTight wrapText="left">
              <wp:wrapPolygon edited="0">
                <wp:start x="-50" y="0"/>
                <wp:lineTo x="-50" y="21538"/>
                <wp:lineTo x="21600" y="21538"/>
                <wp:lineTo x="21600" y="0"/>
                <wp:lineTo x="-5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3895</wp:posOffset>
            </wp:positionH>
            <wp:positionV relativeFrom="paragraph">
              <wp:posOffset>160655</wp:posOffset>
            </wp:positionV>
            <wp:extent cx="1397000" cy="1138555"/>
            <wp:effectExtent l="0" t="0" r="0" b="0"/>
            <wp:wrapTight wrapText="left">
              <wp:wrapPolygon edited="0">
                <wp:start x="-63" y="0"/>
                <wp:lineTo x="-63" y="21519"/>
                <wp:lineTo x="21600" y="21519"/>
                <wp:lineTo x="21600" y="0"/>
                <wp:lineTo x="-6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3 (Лукашик). Изобразите графически силу, направленную вертикально вверх, модуль которой 4 Н (масштаб: 0,5 см – 1 Н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3 (Лукашик). Изобразите графически силу, направленную вертикально вниз, модуль которой 50 Н (масштаб: 0,5 см – 10 Н).</w:t>
      </w:r>
    </w:p>
    <w:p>
      <w:pPr>
        <w:pStyle w:val="Normal"/>
        <w:numPr>
          <w:ilvl w:val="0"/>
          <w:numId w:val="4"/>
        </w:numPr>
        <w:rPr/>
      </w:pPr>
      <w:r>
        <w:rPr/>
        <w:t>Сравните вес тела и силу тяжести по следующим показателя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29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яжести</w:t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вляется ли векторной величиной сил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направлен (а) сил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обозначается модуль силы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 чему приложена данная сил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является единицей измерения силы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: § 26, № 2.1– 26.4 стр. 37 Р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аточный материал (см. следующую страницу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нтальный опыт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7"/>
      </w:tblGrid>
      <w:tr>
        <w:trPr>
          <w:trHeight w:val="27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ожите мешочек с песком на середину листа картона. Поднимите лист картона с мешочком двумя руками за края. Обратите внимание на изменение формы картона и мешочка с песком.</w:t>
            </w:r>
          </w:p>
        </w:tc>
      </w:tr>
      <w:tr>
        <w:trPr>
          <w:trHeight w:val="3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те на вопросы: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>
          <w:trHeight w:val="32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Почему лист картона изменил свою форму?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Почему в некоторый момент лист картона перестает прогибаться дальше?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Действует ли на картон какая-либо сила, кроме силы упругости?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Как будет вести себя мешочек с песком, если из-под него убрать картон?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 Какая сила «заставила» так вести себя мешочек с песком?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онтальный опыт 2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снить, всегда ли вес тела оди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6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17"/>
        <w:gridCol w:w="1531"/>
      </w:tblGrid>
      <w:tr>
        <w:trPr>
          <w:trHeight w:val="2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: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мое явле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ужное подчеркнуть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о величине веса тела:</w:t>
            </w:r>
          </w:p>
        </w:tc>
      </w:tr>
      <w:tr>
        <w:trPr>
          <w:trHeight w:val="5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весить груз к пружине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 движется (не движется)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тяж</w:t>
            </w:r>
          </w:p>
        </w:tc>
      </w:tr>
      <w:tr>
        <w:trPr>
          <w:trHeight w:val="5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ыстро поднять пружину с грузом вверх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 растягивается, если груз движется ускоренно (не движется)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тяж</w:t>
            </w:r>
          </w:p>
        </w:tc>
      </w:tr>
      <w:tr>
        <w:trPr>
          <w:trHeight w:val="5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ыстро опустить пружину с грузом вниз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 сжимается, если груз движется ускоренно (не движется)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тя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260350</wp:posOffset>
            </wp:positionV>
            <wp:extent cx="1397000" cy="1138555"/>
            <wp:effectExtent l="0" t="0" r="0" b="0"/>
            <wp:wrapTight wrapText="left">
              <wp:wrapPolygon edited="0">
                <wp:start x="-63" y="0"/>
                <wp:lineTo x="-63" y="21519"/>
                <wp:lineTo x="21600" y="21519"/>
                <wp:lineTo x="21600" y="0"/>
                <wp:lineTo x="-6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8 (Лукашик). Назовите силы, изображенные на рисунке 1. Обозначьте каждую силу соответствующей бук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3 (Лукашик). Изобразите графически силу, направленную вертикально вверх, модуль которой 4 Н (масштаб: 0,5 см – 1 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нтальный опыт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7"/>
      </w:tblGrid>
      <w:tr>
        <w:trPr>
          <w:trHeight w:val="31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крепите к резиновому шнуру груз и поднимите его за свободный конец. Обратите внимание на увеличение длины шнура.</w:t>
            </w:r>
          </w:p>
        </w:tc>
      </w:tr>
      <w:tr>
        <w:trPr>
          <w:trHeight w:val="37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те на вопросы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>
          <w:trHeight w:val="37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Почему шнур изменил свою форму?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Почему в какой-то момент шнур перестает растягиваться дальше?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Действует ли на шнур, кроме силы упругости, еще какая-нибудь сила?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Как будет вести себя груз, если убрать шнур?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 Какая сила «заставляет» так вести себя груз?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онтальный опыт 2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снить, всегда ли вес тела оди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6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17"/>
        <w:gridCol w:w="1531"/>
      </w:tblGrid>
      <w:tr>
        <w:trPr>
          <w:trHeight w:val="2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: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мое явле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нужное зачеркнуть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о величине веса тела:</w:t>
            </w:r>
          </w:p>
        </w:tc>
      </w:tr>
      <w:tr>
        <w:trPr>
          <w:trHeight w:val="5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весить груз к пружине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 движется (не движется)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тяж</w:t>
            </w:r>
          </w:p>
        </w:tc>
      </w:tr>
      <w:tr>
        <w:trPr>
          <w:trHeight w:val="5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ыстро поднять пружину с грузом вверх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 растягивается, если груз движется ускоренно (не движется)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тяж</w:t>
            </w:r>
          </w:p>
        </w:tc>
      </w:tr>
      <w:tr>
        <w:trPr>
          <w:trHeight w:val="5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ыстро опустить пружину с грузом вниз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 сжимается, если груз движется ускоренно (не движется)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тя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291465</wp:posOffset>
            </wp:positionV>
            <wp:extent cx="1397000" cy="1138555"/>
            <wp:effectExtent l="0" t="0" r="0" b="0"/>
            <wp:wrapTight wrapText="left">
              <wp:wrapPolygon edited="0">
                <wp:start x="-63" y="0"/>
                <wp:lineTo x="-63" y="21519"/>
                <wp:lineTo x="21600" y="21519"/>
                <wp:lineTo x="21600" y="0"/>
                <wp:lineTo x="-63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8 (Лукашик). Назовите силы, изображенные на рисунке 1. Обозначьте каждую силу соответствующей бук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3 (Лукашик). Изобразите графически силу, направленную вертикально вверх, модуль которой 4 Н (масштаб: 0,5 см – 1 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  <w:font w:name="Comic Sans MS">
    <w:charset w:val="cc"/>
    <w:family w:val="script"/>
    <w:pitch w:val="variable"/>
  </w:font>
  <w:font w:name="Cambria Math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814"/>
        </w:tabs>
        <w:ind w:left="1040" w:hanging="11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17"/>
        </w:tabs>
        <w:ind w:left="530" w:firstLine="11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1:58:00Z</dcterms:created>
  <dc:creator>User</dc:creator>
  <dc:description/>
  <cp:keywords/>
  <dc:language>en-US</dc:language>
  <cp:lastModifiedBy>завучи</cp:lastModifiedBy>
  <cp:lastPrinted>2007-12-09T17:51:00Z</cp:lastPrinted>
  <dcterms:modified xsi:type="dcterms:W3CDTF">2012-12-05T11:33:00Z</dcterms:modified>
  <cp:revision>33</cp:revision>
  <dc:subject/>
  <dc:title>Тема: Вес тела</dc:title>
</cp:coreProperties>
</file>