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ктическая работа № 2.  Тема: Географические координаты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ь: Проверить умение работать с картой и определять координаты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55"/>
        <w:gridCol w:w="1725"/>
        <w:gridCol w:w="720"/>
        <w:gridCol w:w="3060"/>
        <w:gridCol w:w="873"/>
        <w:gridCol w:w="3627"/>
      </w:tblGrid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Задание № 1: Используя карту полушарий,  определи географический объект по координатам.</w:t>
            </w:r>
          </w:p>
        </w:tc>
      </w:tr>
      <w:tr>
        <w:trPr/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 вариант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43° с.ш.   79°з.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5° ю.ш.   59° з.д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19° ю.ш.  27° в.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4° с.ш.    18° з.д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14° с.ш.   13° в.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° ю.ш.   109° з.д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дание № 2: Используя физическую  карту России определи координаты заданного географического объ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з.  Х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Ладожское 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. Вранг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лив Карские Вор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Г. Хабар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Г.  Комсомольск – на - Амуре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4"/>
          <w:szCs w:val="44"/>
        </w:rPr>
        <w:t>Дополнительные задания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№ </w:t>
      </w:r>
      <w:r>
        <w:rPr>
          <w:b/>
          <w:sz w:val="44"/>
          <w:szCs w:val="44"/>
        </w:rPr>
        <w:t xml:space="preserve">1. Корабль потерпел кораблекрушение в районе 28° ю.ш. 108° з.д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уда быстрее придет помощь и почему? </w:t>
      </w:r>
    </w:p>
    <w:p>
      <w:pPr>
        <w:pStyle w:val="Normal"/>
        <w:rPr/>
      </w:pPr>
      <w:r>
        <w:rPr>
          <w:b/>
          <w:sz w:val="44"/>
          <w:szCs w:val="44"/>
        </w:rPr>
        <w:t>А) 20° с.ш. 110° з.д.; Б) 50° ю.ш. 70° в.д.; В) 28° ю. ш. 175° в.д. ?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№ </w:t>
      </w:r>
      <w:r>
        <w:rPr>
          <w:b/>
          <w:sz w:val="44"/>
          <w:szCs w:val="44"/>
        </w:rPr>
        <w:t>2.  Общая длина улиц этого города  составляет 22 тыс.км. , что превышает половину длины экватора, в городе 4 млн. домов. Как называется этот город если находится на 36° с.ш.140° в.д.</w:t>
      </w:r>
    </w:p>
    <w:p>
      <w:pPr>
        <w:pStyle w:val="Normal"/>
        <w:rPr/>
      </w:pPr>
      <w:r>
        <w:rPr>
          <w:b/>
          <w:sz w:val="44"/>
          <w:szCs w:val="44"/>
        </w:rPr>
        <w:t xml:space="preserve">№ </w:t>
      </w:r>
      <w:r>
        <w:rPr>
          <w:b/>
          <w:sz w:val="44"/>
          <w:szCs w:val="44"/>
        </w:rPr>
        <w:t xml:space="preserve">3. На какой вулкан отправились вулканологи, если он находится на 6° ю.ш. 105° в.д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№ </w:t>
      </w:r>
      <w:r>
        <w:rPr>
          <w:b/>
          <w:sz w:val="44"/>
          <w:szCs w:val="44"/>
        </w:rPr>
        <w:t>4. По дну этого пролива построен тоннель, который соединяет остров и материк. Как  называются остров и материк если тоннель расположен на 51° с.ш. 1° в.д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№ </w:t>
      </w:r>
      <w:r>
        <w:rPr>
          <w:b/>
          <w:sz w:val="44"/>
          <w:szCs w:val="44"/>
        </w:rPr>
        <w:t xml:space="preserve">5.  Сам народ с древних времён называет свою страну Ниппон (или Нихон). Это название состоит из иероглифических знаков, первый из которых означает «солнце», а второй – «основа». Напишите координатами местоположение страны  и её название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ктическая работа № 2.  Тема: Географические координаты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Цель: Проверить умение работать с картой и определять координаты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880"/>
        <w:gridCol w:w="720"/>
        <w:gridCol w:w="3060"/>
        <w:gridCol w:w="4140"/>
      </w:tblGrid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: Используя карту полушарий определи географический объект по координатам.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° с.ш.   79°з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иагарский в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° ю.ш.   59° з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. Буэнос- Ай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° ю.ш.  27° в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дп.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° с.ш.    18° з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лк. Гек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° с.ш.   13° в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з. Ч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° ю.ш.   109° з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стров Пасхи</w:t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2: Используя физическую  карту России определи координаты заданного географического объ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44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с.ш.133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в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еро Х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2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с.ш. 32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в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ожское 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72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с.ш. 179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з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в Вранг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1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с.ш. 58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в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лив Карские Вор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48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с.ш. 135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в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Хабар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с.ш. 137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color w:val="FF0000"/>
                <w:sz w:val="28"/>
                <w:szCs w:val="28"/>
              </w:rPr>
              <w:t xml:space="preserve"> в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Комсомольск – на - Амур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. Корабль потерпел кораблекрушение в районе 28° ю.ш. 108° з.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уда быстрее придет помощь и почему?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А) 20° с.ш. 110° з.д.; Б) 50° ю.ш. 70° в.д.;</w:t>
      </w:r>
      <w:r>
        <w:rPr>
          <w:b/>
          <w:color w:val="FF0000"/>
          <w:sz w:val="28"/>
          <w:szCs w:val="28"/>
        </w:rPr>
        <w:t>В) 28° ю. ш. 175° в.д. ? Т.К. находится бли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.  Общая длина улиц этого города  составляет 22 тыс.км. , что превышает половину длины экватора, в городе 4 млн. домов. Как называется этот город если находится на 36° с.ш.140° в.д. </w:t>
      </w:r>
      <w:r>
        <w:rPr>
          <w:b/>
          <w:color w:val="FF0000"/>
          <w:sz w:val="28"/>
          <w:szCs w:val="28"/>
        </w:rPr>
        <w:t>ТОКИ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. На какой вулкан отправились вулканологи, если он находится на 6° ю.ш. 105° в.д. </w:t>
      </w:r>
      <w:r>
        <w:rPr>
          <w:b/>
          <w:color w:val="FF0000"/>
          <w:sz w:val="28"/>
          <w:szCs w:val="28"/>
        </w:rPr>
        <w:t>КРАКАТА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. По дну этого пролива построен тоннель, который соединяет остров и материк. Как  называются остров и материк если тоннель расположен на 51° с.ш. 1° в.д. </w:t>
      </w:r>
      <w:r>
        <w:rPr>
          <w:b/>
          <w:color w:val="FF0000"/>
          <w:sz w:val="28"/>
          <w:szCs w:val="28"/>
        </w:rPr>
        <w:t>ВЕЛИКОБРИТАНИЮ И ЕВРАЗИЮ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.  Сам народ с древних времён называет свою страну Ниппон(или Нихон). Это название состоит из иероглифических знаков, первый из которых означает «солнце», а второй – «основа». Напишите координатами местоположение страны  и её название</w:t>
      </w:r>
      <w:r>
        <w:rPr>
          <w:b/>
          <w:color w:val="FF0000"/>
          <w:sz w:val="28"/>
          <w:szCs w:val="28"/>
        </w:rPr>
        <w:t>.  ЯПОНИЯ – 35</w:t>
      </w:r>
      <w:r>
        <w:rPr>
          <w:b/>
          <w:color w:val="FF0000"/>
          <w:sz w:val="32"/>
          <w:szCs w:val="32"/>
        </w:rPr>
        <w:t>°</w:t>
      </w:r>
      <w:r>
        <w:rPr>
          <w:b/>
          <w:color w:val="FF0000"/>
          <w:sz w:val="28"/>
          <w:szCs w:val="28"/>
        </w:rPr>
        <w:t xml:space="preserve"> с.ш. 140</w:t>
      </w:r>
      <w:r>
        <w:rPr>
          <w:b/>
          <w:color w:val="FF0000"/>
          <w:sz w:val="32"/>
          <w:szCs w:val="32"/>
        </w:rPr>
        <w:t>°</w:t>
      </w:r>
      <w:r>
        <w:rPr>
          <w:b/>
          <w:color w:val="FF0000"/>
          <w:sz w:val="28"/>
          <w:szCs w:val="28"/>
        </w:rPr>
        <w:t xml:space="preserve"> в.д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16:00Z</dcterms:created>
  <dc:creator>Admin</dc:creator>
  <dc:description/>
  <cp:keywords/>
  <dc:language>en-US</dc:language>
  <cp:lastModifiedBy>User</cp:lastModifiedBy>
  <dcterms:modified xsi:type="dcterms:W3CDTF">2012-10-09T10:29:00Z</dcterms:modified>
  <cp:revision>4</cp:revision>
  <dc:subject/>
  <dc:title>Практическая работа № 2</dc:title>
</cp:coreProperties>
</file>