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БУКВА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-й ведущи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Хороша сегодня школа!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Зал горит огнём!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Мы на праздник наш весёлый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Всех друзей зовём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2-й ведущий</w:t>
      </w:r>
      <w:r>
        <w:rPr>
          <w:sz w:val="21"/>
          <w:szCs w:val="21"/>
        </w:rPr>
        <w:t xml:space="preserve">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Заходите, проходите,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Путь свободен, освещён!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Приглашаем всех сегодня 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Попрощаться с букварём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-й ученик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Смешными малышами 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Пришли мы в 1 класс. 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кварь с карандашами 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Дарили в первый раз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2-й ученик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И шарики воздушные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Мы унесли с собой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Счастливые, веселые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ернулись мы домой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3-й ученик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Но праздники кончаются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И наступают будни 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И труд наш ученический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Порой довольно трудный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4-й ученик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И маме с папой не понять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Как трудно было прочитать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Нам в первый раз "Ау", "Уа"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Такие сложные слова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5-й ученик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Но страницы прошуршали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квы 33 узнали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И теперь любую книжку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Мы прочтем без передышки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-й ученик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ыли мы просто ребятами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Стали теперь мы читатели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Нет среди нас лентяев -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се мы прекрасно знаем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ажно буквы все знать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Важно учиться читать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1-й ведущий:</w:t>
      </w:r>
      <w:r>
        <w:rPr>
          <w:sz w:val="21"/>
          <w:szCs w:val="21"/>
        </w:rPr>
        <w:t xml:space="preserve"> Праздник у нас с вами необычный – единственный, который никогда не повторится, потому что мы его посвящаем удивительной книге – Букварю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 вы знаете, что букварю более 400 лет. Эта самая старая книга  во всём мире. И много лет учит она читать детей. И вам букварь  помог: открыл для вас светлый путь в увлекательный мир знани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7-й ученик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д страною весенним утром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Занялась заря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В школе праздник, славный праздник –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Праздник Букваря!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Первоклассники рядами стройными иду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Первой книге, мудрой книге отдают салют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2-й ведущий:</w:t>
      </w:r>
      <w:r>
        <w:rPr>
          <w:sz w:val="21"/>
          <w:szCs w:val="21"/>
        </w:rPr>
        <w:t xml:space="preserve"> Да, в эти дни всюду первоклассники отдают салют самой первой и мудрой книге – букварю. Мы поздравляем вас, дорогие гости, с   первой школьной победой – окончанием букваря. Желаем вам  дальнейших успехов в учении. Теперь вы умеете читать любые предложения и рассказы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Голос из-за угла: "Как это нет?! Обман!"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 Ой, кто это? Кто это сказал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.</w:t>
      </w:r>
      <w:r>
        <w:rPr>
          <w:sz w:val="21"/>
          <w:szCs w:val="21"/>
        </w:rPr>
        <w:t xml:space="preserve"> Это я, лучший в мире Карлсон! Карлсон, который живет на крыше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(задумчиво). Карлсон... в нашем классе такого ученика нет. Выходи, покажись нам! (Карлсон выходит.) Ты из какого класса, мальчик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.</w:t>
      </w:r>
      <w:r>
        <w:rPr>
          <w:sz w:val="21"/>
          <w:szCs w:val="21"/>
        </w:rPr>
        <w:t xml:space="preserve"> Я не мальчик! Я мужчина в самом расцвете сил! Из какого класса? Я вообще нигде не учусь, не учился и учиться не собираюсь! Зачем мне голову забивать всякой ерундой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Учитель. Что значит "ерундой"? Да ты у ребят спроси, сколько всего они за 7 месяцев узнали – читать, писать научились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</w:t>
      </w:r>
      <w:r>
        <w:rPr>
          <w:sz w:val="21"/>
          <w:szCs w:val="21"/>
        </w:rPr>
        <w:t xml:space="preserve">. Ну уж, писать! Какая проблема-то – ставь себе закорючки и дело с концом! А читать-то на что? Мне с крыши и так всё видно! И без ваших книжек и букварей я всё знаю. Я же лучший в мире Знаток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. А давай мы с ребятами тебе игру предложим и проверим, как ты всё знаешь. Мы тебе сказки называть будем, но с ошибкой в названии, а ты эти ошибки исправлять будеш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</w:t>
      </w:r>
      <w:r>
        <w:rPr>
          <w:sz w:val="21"/>
          <w:szCs w:val="21"/>
        </w:rPr>
        <w:t xml:space="preserve">. Это для меня пустяки! Дело житейское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Вед</w:t>
      </w:r>
      <w:r>
        <w:rPr>
          <w:sz w:val="21"/>
          <w:szCs w:val="21"/>
        </w:rPr>
        <w:t xml:space="preserve">. «Снежная принцесса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</w:t>
      </w:r>
      <w:r>
        <w:rPr>
          <w:sz w:val="21"/>
          <w:szCs w:val="21"/>
        </w:rPr>
        <w:t xml:space="preserve">. «Принцесса мороженого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 Неверно! Кто из ребят ответит? . «Илья Царевич и Серый волк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</w:t>
      </w:r>
      <w:r>
        <w:rPr>
          <w:sz w:val="21"/>
          <w:szCs w:val="21"/>
        </w:rPr>
        <w:t xml:space="preserve">. «Царь Карлсон и жареный волк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 «Стойкий железный солдатик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</w:t>
      </w:r>
      <w:r>
        <w:rPr>
          <w:sz w:val="21"/>
          <w:szCs w:val="21"/>
        </w:rPr>
        <w:t xml:space="preserve">. «Сладкий железный солдатик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. «Гадкий цыпленок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</w:t>
      </w:r>
      <w:r>
        <w:rPr>
          <w:sz w:val="21"/>
          <w:szCs w:val="21"/>
        </w:rPr>
        <w:t xml:space="preserve">. «Сладкий утенок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Вед:.</w:t>
      </w:r>
      <w:r>
        <w:rPr>
          <w:sz w:val="21"/>
          <w:szCs w:val="21"/>
        </w:rPr>
        <w:t xml:space="preserve"> «Сказка о бабке и рыбке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</w:t>
      </w:r>
      <w:r>
        <w:rPr>
          <w:sz w:val="21"/>
          <w:szCs w:val="21"/>
        </w:rPr>
        <w:t xml:space="preserve">. «Сказка о жареной рыбке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 «Луковый мальчик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</w:t>
      </w:r>
      <w:r>
        <w:rPr>
          <w:sz w:val="21"/>
          <w:szCs w:val="21"/>
        </w:rPr>
        <w:t xml:space="preserve">. «Мальчик, запеченный в луке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</w:t>
      </w:r>
      <w:r>
        <w:rPr>
          <w:sz w:val="21"/>
          <w:szCs w:val="21"/>
        </w:rPr>
        <w:t xml:space="preserve">. Ладно, ваша взяла! Радуйтесь, что обидели Карлсона, лучшего в мире Знатока сказок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 Вот глупый! Вместо того чтобы обижаться, лучше бы читать научился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Карлсон</w:t>
      </w:r>
      <w:r>
        <w:rPr>
          <w:sz w:val="21"/>
          <w:szCs w:val="21"/>
        </w:rPr>
        <w:t>. Я обязательно научусь! Теперь я понял, как важно уметь читать! Кто много читает, тот много знает. А пока я полетел к себе на крышу. До свидания, ребята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8-й ученик</w:t>
      </w:r>
      <w:r>
        <w:rPr>
          <w:sz w:val="21"/>
          <w:szCs w:val="21"/>
        </w:rPr>
        <w:t xml:space="preserve">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к хорошо уметь читать!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Не надо к маме приставать,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Не надо бабушку трясти: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>Прочти, пожалуйста, прочти!”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Не надо умолять сестрицу: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>Ну, прочитай ещё страницу!”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Не надо звать, не надо ждать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А можно взять и прочитать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9-й учен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Ежедневно по утра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ниматься надо нам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Мы с доски не сводим глаз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И учитель учит нас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Ель, топор, лопата, руки -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 каждой словно слышим звуки. </w:t>
      </w:r>
    </w:p>
    <w:p>
      <w:pPr>
        <w:pStyle w:val="Normal"/>
        <w:rPr/>
      </w:pPr>
      <w:r>
        <w:rPr>
          <w:sz w:val="21"/>
          <w:szCs w:val="21"/>
        </w:rPr>
        <w:t xml:space="preserve">Звуки эти разные:  гласные, согласные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-й учен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Гласные тянутся в песенке звонкой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Могут заплакать и закричать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 темном лесу звать и аукат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И в колыбельке Аленку баюкать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о не желают свистеть и ворчать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-й учен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А согласные согласны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Шелестеть, шептать, скрипет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Даже фыркать и шипеть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о не хочется им петь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-й учен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-с-с... змеиный слышен свист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Ш-ш-ш... шуршит опавший лист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Ж-ж-ж... шмели в саду жужжат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Р-р-р... моторы торохтят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-й учен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Дружат гласная с согласной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оставляя вместе слог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МА и ША (запомни: МАША!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 нам явились на урок. </w:t>
      </w:r>
    </w:p>
    <w:p>
      <w:pPr>
        <w:pStyle w:val="Normal"/>
        <w:rPr/>
      </w:pPr>
      <w:r>
        <w:rPr>
          <w:b/>
          <w:sz w:val="21"/>
          <w:szCs w:val="21"/>
        </w:rPr>
        <w:t>14-й ученик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Если слоги встанут рядом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лучаются слов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Ы и КВА, а вместе ТЫКВ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О и ВА, читай: СОВА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5-й учен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`Мила мыла руки мылом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Маша кашу варит нам`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тоб скорей и легче было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се читайте по слогам!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-й учен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оединили мы два слова -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И предложение готово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`Дождь идет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ремит гроза. Улетела стрекоза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7-й ученик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Мы знаем буквы, знаем слоги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Умеем говорить, считать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И постепенно, понемногу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Мы научились все читат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2 Вед:</w:t>
      </w:r>
      <w:r>
        <w:rPr>
          <w:sz w:val="21"/>
          <w:szCs w:val="21"/>
        </w:rPr>
        <w:t xml:space="preserve"> Я получила письмо от деда Буквоеда (это дед, который нарочно путает буквы в словах), но ничего в нем не поняла. Может быть, вы, ребята, мне поможете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слушайте, что здесь написано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ыл доктор на движенья скуп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хватил щипцы и вырвал дуб. (зуб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Закричал охотник: Ой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вери гонятся за мной! (звери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Забодал меня котел,(козёл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 него я очень зол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ащит мышонок в норк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громную хлебную горку.(корку)</w:t>
      </w:r>
    </w:p>
    <w:p>
      <w:pPr>
        <w:pStyle w:val="Normal"/>
        <w:rPr/>
      </w:pPr>
      <w:r>
        <w:rPr>
          <w:sz w:val="21"/>
          <w:szCs w:val="21"/>
        </w:rPr>
        <w:t>Не учил уроки,а играл в футбол.</w:t>
      </w:r>
    </w:p>
    <w:p>
      <w:pPr>
        <w:pStyle w:val="Normal"/>
        <w:rPr/>
      </w:pPr>
      <w:r>
        <w:rPr>
          <w:sz w:val="21"/>
          <w:szCs w:val="21"/>
        </w:rPr>
        <w:t>Оттого в тетради появился гол. (кол)</w:t>
      </w:r>
    </w:p>
    <w:p>
      <w:pPr>
        <w:pStyle w:val="Normal"/>
        <w:rPr/>
      </w:pPr>
      <w:r>
        <w:rPr>
          <w:sz w:val="21"/>
          <w:szCs w:val="21"/>
        </w:rPr>
        <w:t>На волке -  сметана,творог, молоко.</w:t>
      </w:r>
    </w:p>
    <w:p>
      <w:pPr>
        <w:pStyle w:val="Normal"/>
        <w:rPr/>
      </w:pPr>
      <w:r>
        <w:rPr>
          <w:sz w:val="21"/>
          <w:szCs w:val="21"/>
        </w:rPr>
        <w:t>И рад бы поесть,да достать нелегко.(на полке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рач напомнил дяде Вите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«Не забудьте об одном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бязательно примит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 цапель перед сном» (капель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д березами, где тень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ритаился старый день. (пень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исем мы не написали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учку целый день искали. (ручку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збука</w:t>
      </w:r>
    </w:p>
    <w:p>
      <w:pPr>
        <w:pStyle w:val="Normal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Буква А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А - начало алфавит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ем она и знаменит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А узнать ее легко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оги ставит широко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Б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Б с большим брюшком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 кепке с длинным козырьком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от буква 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идна вдали -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расивая, витая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ак будто крендель испекл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роезжих поджидая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Г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еред нами буква Г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тоит подобно кочерге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Д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от стоит, дымок пуская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уква Д - труба печная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Е, Ё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 дворе - какая жалост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ша лестница сломалас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ша лестница сломалас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Е зато осталас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Е и Ё - Родные сестры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Различать сестер не просто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о у буквы Ё две точки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ловно к лесенке гвоздочк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Ж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смотри-ка буква ж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 жука похож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тому, что у неё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Шесть жучиных ножек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З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 эту букву посмотри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на совсем, как цифра три!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И 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тобы Й не спутать с 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верху галочку пиш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у Й зовут и кратко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Й как и в твоей тетрадке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и наискосок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римеряла поясок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низу вверх его тянула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 правой ножке пристягнул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К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игнальщик держит два флажк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 флажками он как буква К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Л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Люди, видите слона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Хобот есть. Нога видн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зявшись за руки мы встал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И на М похожи стал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Н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ам я букву Н найду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Где гамак висит в саду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О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 этой букве нет угл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ттого она кругл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смотри на колесо -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И увидишь букву 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П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у П в спортивном зале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ерекладиной назвал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Р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Р - на мачте парус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С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то за буква светится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тарым ясным месяцем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лумесяц в небе темно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уквой с повис над дом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Т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Т стоит на крыше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елевизор в доме то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 в антенну превратилас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И на крыше очутилас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У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У - сучок. В любом лесу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ы увидишь букву У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Ф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сем известно без подсказки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Ф - как ключ от сказк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икогда его у нас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е отнимет Карабас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Х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Х все ходит, ходит. Ходит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Места, что ли не находит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Ц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от какая буква ц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 коготком на конце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готок - царапк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к кошачья лапк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Ч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Да, вы правильно решили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 мы пишем как четыре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олько с цифрами, друзья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ы путать нам нельзя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Ш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смотри на букву Ш -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очень хорош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тому, что из неё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Может сделать Е и Ё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Щ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Щ поможет на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истить зубы по утрам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Ъ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Из ведра не просто так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м воды напиться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ужен ковшик - твердый знак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тобы не облиться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ак мы пишем Ъ знак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вердый знак мы пишем так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лесо и спичка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зади косичка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Ы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А бедняга буква Ы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родит с палочкой, увы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рисуем мягкий знак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ежно капелькой. Вот так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у капелька смягчит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лово мягко прозвучит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Э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уква Э на С дивится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ловно в зеркало глядится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ходство есть наверняк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олько нету язык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Ю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тобы О не укатилос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репко к столбику прибью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й, смотри-к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то случилос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лучилась буква Ю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уква Я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Я - бродяга с рюкзаком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утешествую пешком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>По-очереди каждому классу зачитываются фразы, которую необходимо закончить названием животного. Например, голоден как…волк, изворотлив как…уж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упрям как..осё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хитёр как…лис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надут как…индю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мокрый как…куриц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труслив как…заяц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нем как…рыб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болтлив как…сорок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здоров как …бы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грязный как…свинь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колючий как…ёж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ЦЕНКА. Б.Захадер «Буква Я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ед: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сем известно буква "Я"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 азбуке - последняя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А известно ли кому -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Отчего и почему?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Неизвестно? </w:t>
      </w:r>
    </w:p>
    <w:p>
      <w:pPr>
        <w:pStyle w:val="Normal"/>
        <w:rPr/>
      </w:pPr>
      <w:r>
        <w:rPr>
          <w:b/>
          <w:sz w:val="21"/>
          <w:szCs w:val="21"/>
        </w:rPr>
        <w:t>Дети:</w:t>
      </w:r>
      <w:r>
        <w:rPr>
          <w:sz w:val="21"/>
          <w:szCs w:val="21"/>
        </w:rPr>
        <w:t xml:space="preserve"> Неизвестно! </w:t>
      </w:r>
    </w:p>
    <w:p>
      <w:pPr>
        <w:pStyle w:val="Normal"/>
        <w:rPr/>
      </w:pP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 Интересно? </w:t>
      </w:r>
    </w:p>
    <w:p>
      <w:pPr>
        <w:pStyle w:val="Normal"/>
        <w:rPr/>
      </w:pPr>
      <w:r>
        <w:rPr>
          <w:b/>
          <w:sz w:val="21"/>
          <w:szCs w:val="21"/>
        </w:rPr>
        <w:t>Дети:</w:t>
      </w:r>
      <w:r>
        <w:rPr>
          <w:sz w:val="21"/>
          <w:szCs w:val="21"/>
        </w:rPr>
        <w:t xml:space="preserve"> Интересно! </w:t>
      </w:r>
    </w:p>
    <w:p>
      <w:pPr>
        <w:pStyle w:val="Normal"/>
        <w:rPr/>
      </w:pP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 Ну, так слушайте рассказ!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Жили в Азбуке у нас буквы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Жили не тужили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Потому что все дружили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Где никто не ссорится -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Там и дело спорится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Только раз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се дело встало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Из-за страшного скандала: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ква "Я"..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 строку не встала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збунтовалась буква "Я"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b/>
          <w:sz w:val="21"/>
          <w:szCs w:val="21"/>
        </w:rPr>
        <w:t>- Я,</w:t>
      </w:r>
      <w:r>
        <w:rPr>
          <w:sz w:val="21"/>
          <w:szCs w:val="21"/>
        </w:rPr>
        <w:t xml:space="preserve"> - сказала буква "Я", -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Главная, заглавная!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Я хочу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Чтобы повсюду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переди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Стояла я!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Не хочу стоять в ряду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ыть желаю на виду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- Фу-ты, ну-ты! - фыркнул "</w:t>
      </w:r>
      <w:r>
        <w:rPr>
          <w:b/>
          <w:sz w:val="21"/>
          <w:szCs w:val="21"/>
        </w:rPr>
        <w:t>Эф</w:t>
      </w:r>
      <w:r>
        <w:rPr>
          <w:sz w:val="21"/>
          <w:szCs w:val="21"/>
        </w:rPr>
        <w:t xml:space="preserve">"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От обиды покраснев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- Срам! – Сердито "</w:t>
      </w:r>
      <w:r>
        <w:rPr>
          <w:b/>
          <w:sz w:val="21"/>
          <w:szCs w:val="21"/>
        </w:rPr>
        <w:t>эс"</w:t>
      </w:r>
      <w:r>
        <w:rPr>
          <w:sz w:val="21"/>
          <w:szCs w:val="21"/>
        </w:rPr>
        <w:t xml:space="preserve"> сказало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"Вэ" кричит: - Воображала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Проворчала "Пэ":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- Попробуй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Потолкуй с такой особой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 "Я" затопала ногами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Буква</w:t>
      </w:r>
      <w:r>
        <w:rPr>
          <w:sz w:val="21"/>
          <w:szCs w:val="21"/>
        </w:rPr>
        <w:t xml:space="preserve"> Я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Не хочу водиться с вами!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ду делать все сама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Хватит у меня ума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 Буквы тут переглянулись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се буквально улыбнулись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И ответил дружный хор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квы (хором)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- Хорошо!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Идем на спор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ква А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Если сможешь в одиночку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Написать хотя бы строчку -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Правда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Стало быть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Твоя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ква Я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- Чтобы я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Да не сумела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Я ж не кто-нибудь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А "Я"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Рассказчик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ква "Я" взялась за дело: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Целый час она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Пыхтела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И кряхтела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И потела -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Написать она сумела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Только: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"Я - я - я - я - я!"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Буква Х</w:t>
      </w:r>
      <w:r>
        <w:rPr>
          <w:sz w:val="21"/>
          <w:szCs w:val="21"/>
        </w:rPr>
        <w:t xml:space="preserve">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Как зальется буква "Ха":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- Ха - ха - ха - ха - ха - ха - ха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ква О. "О" от смеха покатилось!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ква А. "А" за голову схватилось!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ква Б. "Б" схватилось за живот.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ед: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Буква "Я"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Сперва крепилась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А потом как заревет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Буква Я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- Я, ребята, виновата!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Признаю вину свою!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Я согласна встать, ребята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Даже сзади буквы "Ю"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Буква Ю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- Что ж, - решил весь алфавит, -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Если хочет, пусть стоит.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Дело ведь совсем не в месте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Дело в том, что все мы вместе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b/>
          <w:sz w:val="21"/>
          <w:szCs w:val="21"/>
        </w:rPr>
        <w:t>Вед:</w:t>
      </w:r>
      <w:r>
        <w:rPr>
          <w:sz w:val="21"/>
          <w:szCs w:val="21"/>
        </w:rPr>
        <w:t xml:space="preserve">Буква "Я"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сегда была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Всем и каждому мила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Но, советуем, друзья,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Помнить место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Буквы "Я"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сполняется песня «Если с другом вышел в путь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-й ученик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Беру букварь в последний раз,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Несу букварь в просторный класс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И дорогому букварю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Я говорю: “Благодарю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9-й ученик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Ты книга первая моя,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Теперь читать умею я,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На свете много книжек есть,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Все книжки я могу прочесть!”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0-й учен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егодня праздник необычный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пасибо, азбука, тебе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ы столько знаний подарила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ы будем помнить о тебе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1-й учен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о свидания, учебник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 на следующий год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ы других читать научишь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ех, кто в первый класс прид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15:00Z</dcterms:created>
  <dc:creator>Яна</dc:creator>
  <dc:description/>
  <cp:keywords/>
  <dc:language>en-US</dc:language>
  <cp:lastModifiedBy>Яна</cp:lastModifiedBy>
  <dcterms:modified xsi:type="dcterms:W3CDTF">2012-04-12T16:30:00Z</dcterms:modified>
  <cp:revision>9</cp:revision>
  <dc:subject/>
  <dc:title/>
</cp:coreProperties>
</file>