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мерное  планирование  учебного материал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лгебре в 8 классе с углубленным изучением  математик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5 часов в неделю, всего 170 часов за год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7920"/>
        <w:gridCol w:w="116"/>
        <w:gridCol w:w="1324"/>
      </w:tblGrid>
      <w:tr>
        <w:trPr>
          <w:trHeight w:val="8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урока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Часо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669" w:hanging="0"/>
              <w:rPr>
                <w:lang w:val="ru-RU"/>
              </w:rPr>
            </w:pPr>
            <w:r>
              <w:rPr>
                <w:lang w:val="ru-RU"/>
              </w:rPr>
              <w:t xml:space="preserve">Содержание учебного материал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-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вторени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4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Дроби, их  свойства, действия с дробями ( 25 часов ).</w:t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-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Числовые дроби и дроби, содержащие переменны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4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-8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Свойства дробе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4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-1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Сложение и вычитание дробе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4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-1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 xml:space="preserve">Представление дроби в виде суммы дробей.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4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Контрольная работа № 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-2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Умножение дробей. Возведение дроби в степень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-2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Деление дроб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-2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Преобразование рациональных выражени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 xml:space="preserve">Контрольная работа № 2.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Степень с целым показателем (15 часов ).</w:t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-2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Определение степени с целым показателе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-3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Свойства степени с целым показателе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33-36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Преобразование выражений, содержащих степени с целым показателе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4 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-38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Стандартный вид числ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-4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ru-RU"/>
              </w:rPr>
              <w:t>Функция             и               и  их  график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Контрольная работа №3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Множество натуральных и целых чисел ( 6 часов )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-4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Пересечение и объединение множест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-4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Взаимно однозначное соответстви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-48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Натуральные и целые числ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Делимость чисел ( 12 часов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 5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Свойства делимост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- 5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Делимость суммы и произведени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-55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Деление с остатко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56-58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Признаки делимост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-6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Простые и составные числа. Проверочная работ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Множество рациональных и действительных чисел. Приближенные вычисления (11 часов ).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-62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циональные числ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3-64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йствительные числ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-66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овые промежутк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ая работа №4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-69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Абсолютная и относительная погрешность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70-71 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Запись приближенных значений. Действия над приближенными значениям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 </w:t>
            </w:r>
          </w:p>
        </w:tc>
      </w:tr>
      <w:tr>
        <w:trPr>
          <w:trHeight w:val="57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i/>
                <w:lang w:val="ru-RU"/>
              </w:rPr>
              <w:t>Числовые неравенства, неравенства с переменными. Решение неравенств с  одной переменной (22 часа ).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-73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7" w:hanging="735"/>
              <w:rPr>
                <w:lang w:val="ru-RU"/>
              </w:rPr>
            </w:pPr>
            <w:r>
              <w:rPr>
                <w:lang w:val="ru-RU"/>
              </w:rPr>
              <w:t>Сравнение чисе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4-76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7" w:hanging="735"/>
              <w:rPr>
                <w:lang w:val="ru-RU"/>
              </w:rPr>
            </w:pPr>
            <w:r>
              <w:rPr>
                <w:lang w:val="ru-RU"/>
              </w:rPr>
              <w:t>Свойства числовых неравенств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-78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7" w:hanging="735"/>
              <w:rPr>
                <w:lang w:val="ru-RU"/>
              </w:rPr>
            </w:pPr>
            <w:r>
              <w:rPr>
                <w:lang w:val="ru-RU"/>
              </w:rPr>
              <w:t>Оценка значений выражений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9-81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7" w:hanging="735"/>
              <w:rPr>
                <w:lang w:val="ru-RU"/>
              </w:rPr>
            </w:pPr>
            <w:r>
              <w:rPr>
                <w:lang w:val="ru-RU"/>
              </w:rPr>
              <w:t>Доказательство неравенств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7" w:hanging="705"/>
              <w:rPr>
                <w:lang w:val="ru-RU"/>
              </w:rPr>
            </w:pPr>
            <w:r>
              <w:rPr>
                <w:lang w:val="ru-RU"/>
              </w:rPr>
              <w:t>Контрольная работа №5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3-87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627"/>
              <w:rPr>
                <w:lang w:val="ru-RU"/>
              </w:rPr>
            </w:pPr>
            <w:r>
              <w:rPr>
                <w:lang w:val="ru-RU"/>
              </w:rPr>
              <w:t>Решение неравенств с одной переменной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8-92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627"/>
              <w:rPr>
                <w:lang w:val="ru-RU"/>
              </w:rPr>
            </w:pPr>
            <w:r>
              <w:rPr>
                <w:lang w:val="ru-RU"/>
              </w:rPr>
              <w:t>Решение систем неравенств с одной переменной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627"/>
              <w:rPr>
                <w:lang w:val="ru-RU"/>
              </w:rPr>
            </w:pPr>
            <w:r>
              <w:rPr>
                <w:lang w:val="ru-RU"/>
              </w:rPr>
              <w:t>Контрольная работа №6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реобразование графиков функций ( 9 часов).</w:t>
            </w:r>
          </w:p>
        </w:tc>
      </w:tr>
      <w:tr>
        <w:trPr>
          <w:trHeight w:val="2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94-95 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я, область определения и область значения функци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 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6-97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тяжение и сжатие графиков функци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-99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аллельный перенос графиков функций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-101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роение графиков, содержащих модуль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чет по теме «Преобразование графиков функций»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Дробно-линейная функция (8 часов).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3-106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ункция                и ее график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7-109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ункция                и ее график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ая работа №7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Арифметический квадратный корень, свойства арифметического квадратного корня. Функция    (18 часов ).</w:t>
            </w:r>
          </w:p>
        </w:tc>
      </w:tr>
      <w:tr>
        <w:trPr>
          <w:trHeight w:val="3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-1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Арифметический квадратный корень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-1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Вычисление и оценка значений квадратных корне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5-1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ru-RU"/>
              </w:rPr>
              <w:t>Функция                    и ее графи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-1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Квадратный корень из произведения, дроби  и степен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Контрольная работа №8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2-1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ru-RU"/>
              </w:rPr>
              <w:t>Преобразование выражений, содержащих квадратные корн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 xml:space="preserve">3 </w:t>
            </w:r>
          </w:p>
        </w:tc>
      </w:tr>
      <w:tr>
        <w:trPr>
          <w:trHeight w:val="34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5-12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Преобразование двойных радикало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Контрольная работа №9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Квадратные уравнения и его корни. Свойства корней квадратного уравнения. (19 часов).</w:t>
            </w:r>
          </w:p>
        </w:tc>
      </w:tr>
      <w:tr>
        <w:trPr>
          <w:trHeight w:val="38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9-13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/>
            </w:pPr>
            <w:r>
              <w:rPr>
                <w:lang w:val="ru-RU"/>
              </w:rPr>
              <w:t>Определение квадратного уравнения. Неполное квадратное уравнени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  <w:t xml:space="preserve">3 </w:t>
            </w:r>
          </w:p>
        </w:tc>
      </w:tr>
      <w:tr>
        <w:trPr>
          <w:trHeight w:val="22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2-13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>Формулы корней квадратного уравнени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6-13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>Решение задач с помощью квадратных уравнени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9-14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>Теорема Виет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2-14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ru-RU"/>
              </w:rPr>
            </w:pPr>
            <w:r>
              <w:rPr>
                <w:lang w:val="ru-RU"/>
              </w:rPr>
              <w:t>Выражения, симметрические относительно корней квадратного уравн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4-14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Разложение на множители квадратного трехчлен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0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Контрольная работа №10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Дробно-рациональные уравнения (9 часов).</w:t>
            </w:r>
          </w:p>
        </w:tc>
      </w:tr>
      <w:tr>
        <w:trPr>
          <w:trHeight w:val="1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-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Решение дробно-рациональных уравнени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2-15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 xml:space="preserve">Решение задач с помощью дробно-рациональных уравнений.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-108" w:right="252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Контрольная работа №1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Уравнения с параметрами (7 часов).</w:t>
            </w:r>
          </w:p>
        </w:tc>
      </w:tr>
      <w:tr>
        <w:trPr>
          <w:trHeight w:val="34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7-15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Линейные и квадратные уравнения с параметрам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0-16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Дробно-рациональные уравнения с параметрам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Контрольная работа №12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Итоговое повторени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Контрольная работа №13 (итогова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11:00Z</dcterms:created>
  <dc:creator>Alex</dc:creator>
  <dc:description/>
  <cp:keywords/>
  <dc:language>en-US</dc:language>
  <cp:lastModifiedBy>Alex</cp:lastModifiedBy>
  <dcterms:modified xsi:type="dcterms:W3CDTF">2006-09-05T19:11:00Z</dcterms:modified>
  <cp:revision>2</cp:revision>
  <dc:subject/>
  <dc:title>§                       Примерное  планирование  учебного материала</dc:title>
</cp:coreProperties>
</file>