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дошкольное образовательное учреждение комбинированного ви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детский сад № 89 «Крепыш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ршей группы «Непосе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«Мы - за здоровый образ жизни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725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  <w:t>Подготовили: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Столярская С.В.,  воспитатель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>Погорелая Ю.М., воспитатель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ургут,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16:00Z</dcterms:created>
  <dc:creator>кОтярский</dc:creator>
  <dc:description/>
  <cp:keywords/>
  <dc:language>en-US</dc:language>
  <cp:lastModifiedBy>кОтярский</cp:lastModifiedBy>
  <dcterms:modified xsi:type="dcterms:W3CDTF">2011-11-06T16:16:00Z</dcterms:modified>
  <cp:revision>2</cp:revision>
  <dc:subject/>
  <dc:title> </dc:title>
</cp:coreProperties>
</file>