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ектировочная рабо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« Предметно-развивающая среда как условие развития детей с нарушением зрения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сполнител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Луценко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держ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Введение                                                                               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1.Теоретическая часть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&amp;1. основные принципы и условия организ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но-развивающей среды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&amp;2. Концептуальные основы развивающей среды в группе компенсирующей направленности.                                                               </w:t>
      </w:r>
      <w:r>
        <w:rPr>
          <w:b/>
          <w:sz w:val="28"/>
          <w:szCs w:val="28"/>
        </w:rPr>
        <w:t xml:space="preserve">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amp;3.Психолого-педагогическая характеристика детей с нарушением зрения.                                                                                                             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$4.Условия развития познавательной активности детей с нарушением зрения в детском саду.                                                                                      </w:t>
      </w:r>
      <w:r>
        <w:rPr>
          <w:b/>
          <w:sz w:val="28"/>
          <w:szCs w:val="28"/>
        </w:rPr>
        <w:t>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Проектная  част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&amp; 1. Этапы работы по  совершенствованию </w:t>
      </w:r>
    </w:p>
    <w:p>
      <w:pPr>
        <w:pStyle w:val="Style16"/>
        <w:ind w:left="0" w:righ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редметно-развивающей среды.                                                                      </w:t>
      </w:r>
      <w:r>
        <w:rPr>
          <w:sz w:val="28"/>
          <w:szCs w:val="28"/>
        </w:rPr>
        <w:t>2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 xml:space="preserve">Заключение                                                                            </w:t>
      </w:r>
      <w:r>
        <w:rPr>
          <w:b/>
          <w:sz w:val="28"/>
          <w:szCs w:val="28"/>
        </w:rPr>
        <w:t>23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 xml:space="preserve">Список литературы                                                            </w:t>
      </w:r>
      <w:r>
        <w:rPr>
          <w:b/>
          <w:sz w:val="28"/>
          <w:szCs w:val="28"/>
        </w:rPr>
        <w:t>24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веден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ая  предметная среда детства – это система условий, обеспечивающая всю полноту развития деятельности ребёнка и его личности.</w:t>
      </w:r>
      <w:r>
        <w:rPr>
          <w:rFonts w:cs="Times New Roman" w:ascii="Times New Roman" w:hAnsi="Times New Roman"/>
          <w:sz w:val="28"/>
          <w:szCs w:val="28"/>
        </w:rPr>
        <w:t xml:space="preserve"> Она включает ряд базовых компонентов, необходимых для полноценного физического, эстетического, познавательного и социального развития де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среда детства предоставляет ребёнку условия для творческого духовного развития и возможность ‘’вычерпать‘’ из неё информацию , необходимую для постановки и решения задач той или иной деятельности. Эта среда должна отвечать принципам обогощенности и наукоемкости, содержать природные и социокультурные средства для разнообразной деятельности ребёнк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среда выступает в роли стимулятора, движущей силы в целостном процессе становления личности ребёнка, она обогащает личностное развитие, способствует раннему проявлению разносторонних способнос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развивающей предметно- пространственной средой следует понимать естественную комфортную обстановк , рационально организованную в пространстве и времени , насыщенную разнообразными предметами и игровыми материалами .</w:t>
      </w:r>
      <w:r>
        <w:rPr>
          <w:rFonts w:cs="Times New Roman" w:ascii="Times New Roman" w:hAnsi="Times New Roman"/>
          <w:sz w:val="28"/>
          <w:szCs w:val="28"/>
        </w:rPr>
        <w:t>В такой среде возможно одновременное включение в активную познавательно-творческую деятельность всех детей в групп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детский сад – это место, где ребёнок получает опыт широкого эмоционально – практического взаимодействия со взрослыми и сверстниками в наиболее важных для его развития сферах жизни. Развивающая среда способствует установлению, утверждению у дошкольника чувства уверенности в себе, дает ему возможность  испытывать и использовать свои способности , стимулирует проявление им самостоятельности, инициативности , творчества. Правильно организованная развивающая среда – это система условий, обеспечивающая всю полноту развития личности ребёнка. В условиях развивающей среды ребёнок реализует свое право на свободу выбора деятельност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здании развивающей среды очень важно учитывать  возраст, уровень развития, интересы, склонности, способности, половой состав, личностные характеристики детей. Специальным образом организованная среда способна оказывать активирующее влияние на деятельность, способствовать самообучению , стимулировать становление ребёнка как субъекта разных видов деятельности , обеспечивать самоутверждение , свободу выбора и направление действи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о – развивающая среда выступает в роли движущей силы становления и развития личности , а также присущих ей видов деятельности . Она способствует формированию разносторонних способностей , субъектных качеств дошкольника , обозначает его индивидуальность , стимулирует разные виды  активности , создает благоприятный психологический климат в группе , создавая реальные и разнообразные условия для её проявления.</w:t>
      </w:r>
      <w:r>
        <w:rPr>
          <w:rFonts w:cs="Times New Roman" w:ascii="Times New Roman" w:hAnsi="Times New Roman"/>
          <w:sz w:val="28"/>
          <w:szCs w:val="28"/>
        </w:rPr>
        <w:t xml:space="preserve"> Наличие адекватной среды развития является необходимым условием действия личностно – ориентированной модели дошкольного образова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временной жизнедеятельности общества побуждает нас искать новые пути совершенствования обучающей и воспитывающей среды, руководствуясь принципом оснащения предметного пространства объектами, матеоиалами различного функционального назначения, опираясь на дифференцируемый подход, учитывая своеобразие психофизического развития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развития детей  в группе компенсирующей направленности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научно-методическую литературу по основам предметно-развивающей среды в группах компенсирующей направ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зучить психолого-педагогические особенности детей с нарушением з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делить особенности создания условий для развития детей в группе компенсирующей направ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ть проект «Создание  предметно-развивающей среды для развития познавательной активности детей с нарушением зрения»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й результа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проекта «Создание предметно-развивающей среды для развития познавательной активности детей с нарушением зр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32"/>
          <w:szCs w:val="32"/>
        </w:rPr>
        <w:t>Объект исслед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знавательная актив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32"/>
          <w:szCs w:val="32"/>
        </w:rPr>
        <w:t>Предмет исследования</w:t>
      </w:r>
      <w:r>
        <w:rPr>
          <w:sz w:val="28"/>
          <w:szCs w:val="28"/>
        </w:rPr>
        <w:t>: предметно-развивающая 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лава 1</w:t>
      </w:r>
    </w:p>
    <w:p>
      <w:pPr>
        <w:pStyle w:val="C3c12c6"/>
        <w:shd w:fill="FFFFFF" w:val="clear"/>
        <w:jc w:val="center"/>
        <w:rPr/>
      </w:pPr>
      <w:r>
        <w:rPr>
          <w:b/>
        </w:rPr>
        <w:t>&amp; 1.</w:t>
      </w:r>
      <w:r>
        <w:rPr>
          <w:b/>
          <w:sz w:val="32"/>
          <w:szCs w:val="32"/>
        </w:rPr>
        <w:t>Основные принципы и условия организации предметно-развивающей среды.</w:t>
      </w:r>
    </w:p>
    <w:p>
      <w:pPr>
        <w:pStyle w:val="C3c12c6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3c12c6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ребенок приобретает опыт эмоционально-практического взаимодействия со взрослыми и сверстниками в наиболее значимых для его развития сферах жизни. Возможности организации и обогащения такого опыта расширяются при условии создания в группе развивающей предметной среды; при этом определяющим моментом является цель, которую задают нам федеральные государственные требования. А именно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физическом и (или) психическом развитии детей. </w:t>
      </w:r>
    </w:p>
    <w:p>
      <w:pPr>
        <w:pStyle w:val="C3c12c6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азвивающей предметной средой мы понимаем естественную комфортабельную  обстановку, рационально организованную, насыщенную разнообразными предметами и игровыми материалами, эстетически оформленная. В такой среде возможно одновременное включение в различную деятельность всех  детей группы в соответствии с их потребностями и интересами. Грамотно организованная предметно-развивающая среда способствует утверждению  уверенности в себе, дает возможность дошкольнику испытывать и использовать свои способности, стимулирует проявление самостоятельности, инициативности, творчества. Непременным условием построения развивающей среды в детском саду мы считаем опору на личностно-ориентированную модель взаимодействия между детьми и взрослыми. Опыт показал, изменение предметно-развивающей среды группового помещения, оказывает желаемый эффект и делает среду действительно развивающей лишь в том случае, если она спроектирована педагогами в рамках совместной с детьми партнерской деятельности. Только в случае возникновения понимания ценности для развития детей партнерской позиции, изменения в предметно-развивающей среде способствуют возникновению принципиально другого образовательного пространства для развития детей. 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При создании предметно-развивающей среды, мы руководствуемся следующими </w:t>
      </w:r>
      <w:r>
        <w:rPr>
          <w:b/>
          <w:sz w:val="28"/>
          <w:szCs w:val="28"/>
        </w:rPr>
        <w:t>принципам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истанции, позиции при взаимодействи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, самостоятельности, творчеств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трансформируемост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эмоциогенности среды, индивидуальной комфортност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эстетической организации сред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половозрастных различий дет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формативности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этих принципов подробнее.</w:t>
      </w:r>
    </w:p>
    <w:p>
      <w:pPr>
        <w:pStyle w:val="C3c12c6c36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нцип дистанции, позиции при взаимодействии</w:t>
      </w:r>
    </w:p>
    <w:p>
      <w:pPr>
        <w:pStyle w:val="C0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 условием личностно-ориентированной модели является установление контакта. Часто этому препятствуют принципиально разные позиции, которые занимают воспитатель и ребенок: воспитатель находится в позиции «сверху» даже физически, а ребенок – «снизу», т.е. взрослый «диктует» свою волю, управляет ребенком. При этом полноценный контакт между ними не возможен. Важно установить верную психологическую дистанцию и с каждым ребенком, и с группой в целом. Но при этом важно помнить, что одни дети лучше чувствуют себя на более близкой дистанции, другие - на более дальней.  В связи с этим планировка группы должна быть такой, чтобы каждый мог найти место, удобное для занятий и комфортное для его эмоционального состояния.</w:t>
      </w:r>
    </w:p>
    <w:p>
      <w:pPr>
        <w:pStyle w:val="C0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нцип активности, самостоятельности, творчества</w:t>
      </w:r>
    </w:p>
    <w:p>
      <w:pPr>
        <w:pStyle w:val="C0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и взрослый в детском саду должны стать творцами своего предметного окружения. Среда в детском саду должна быть интенсивно развивающей, провоцирующей возникновение и развитие познавательных интересов ребенка, его волевых качеств, эмоций и чувств. Например, часть стены в группе предоставляется в полное распоряжение детей. Они могут писать и рисовать на ней мелом, красками, углем, создавая как индивидуальные, так и коллективные картины. В качестве звукового дизайна используются записи звуков природы, классических произведений, которые выполняют функцию психотерапии, успокаивают детей, настраивают на нужный лад. Этот дизайн используется как активный фон в играх, театрализованной деятельности и т.д. </w:t>
      </w:r>
    </w:p>
    <w:p>
      <w:pPr>
        <w:pStyle w:val="C0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нцип трансформируемости</w:t>
      </w:r>
    </w:p>
    <w:p>
      <w:pPr>
        <w:pStyle w:val="C0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остранственно-развивающей среды должна быть заложена возможность её изменения. В интерьере должны выделяться определенные многофункциональные легко трансформируемые элементы при сохранении общей, смысловой целостности. Возможности трансформации пространства, в том числе выполняемой детьми, реализуется с помощью применения раздвижных и раскручивающихся рулонных перегородок, ширм, модульных конструкторов, мольбертов, магнитных досок и т.п. Это позволяет  детям в соответствии с интересами и желаниями свободно заниматься одновременно разными видами деятельности, не мешая друг другу – физкультурой, музыкой, рисованием, конструированием, рассматриванием иллюстраций, играми и т.д.</w:t>
      </w:r>
    </w:p>
    <w:p>
      <w:pPr>
        <w:pStyle w:val="C0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нцип эмоциогенности среды, индивидуальной комфортности</w:t>
      </w:r>
    </w:p>
    <w:p>
      <w:pPr>
        <w:pStyle w:val="C3c12c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реда должна быть организована так, чтобы она побуждала детей взаимодействовать с её различными элементами, повышая тем самым функциональную активность ребенка. Окружение должно давать детям разнообразные и меняющиеся впечатления. Для развития познавательной активности детей важно, чтобы их окружение содержало стимулы, способствующие знакомству детей со средствами и способами познания, развитию их интеллекта и представлений об окружающем, экологических представлений, знакомству с разными  «языками» (движений, музыки, красок, поэзии и т.д.).</w:t>
      </w:r>
    </w:p>
    <w:p>
      <w:pPr>
        <w:pStyle w:val="C0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 </w:t>
      </w:r>
      <w:r>
        <w:rPr>
          <w:rStyle w:val="C4"/>
          <w:b/>
          <w:sz w:val="28"/>
          <w:szCs w:val="28"/>
        </w:rPr>
        <w:t>Принцип эстетической организации среды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обые требования предъявляются к эстетическому оформлению предметно-развивающей среды (т.к. эстетически оформленная среда, способствует эстетическому воспитанию детей в быту), под которым подразумевается: чистота и порядок, единство стиля, гармония цвета, использование произведений искусства, комнатных растений, детских работ, гармоничность, соразмерность и пропорциональность мебели.</w:t>
      </w:r>
    </w:p>
    <w:p>
      <w:pPr>
        <w:pStyle w:val="C3c12c6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нцип учета половозрастных различий детей</w:t>
      </w:r>
    </w:p>
    <w:p>
      <w:pPr>
        <w:pStyle w:val="C0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реды с учетом половых различий предполагает предоставление возможностей, как мальчикам, так и девочкам проявлять свои склонности в соответствии с принятыми в обществе нормами. В качестве ориентиров для подбора материалов и оборудования должны выступать общие закономерности развития ребенка на каждом возрастном этапе.</w:t>
      </w:r>
    </w:p>
    <w:p>
      <w:pPr>
        <w:pStyle w:val="C0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нцип интеграции</w:t>
      </w:r>
    </w:p>
    <w:p>
      <w:pPr>
        <w:pStyle w:val="C0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но-развивающая среда должна подбираться с учетом принципа интеграции образовательных областей. Материалы и оборудование для одной образовательной области могут использоваться и в ходе реализации других областей.</w:t>
      </w:r>
    </w:p>
    <w:p>
      <w:pPr>
        <w:pStyle w:val="C0"/>
        <w:shd w:fill="FFFFFF" w:val="clear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нцип информативности</w:t>
      </w:r>
    </w:p>
    <w:p>
      <w:pPr>
        <w:pStyle w:val="C0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едметно-развивающей среды педагоги должны предусматривать разнообразие тематики материалов и оборудования и активности детей во взаимодействии с предметным окру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amp;2. Концептуальные основы развивающей среды в группе компенсирующей направл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жизнедеятельности детей с отклонениями в развитии во многом зависит от того, насколько целесообразно создана окружающая среда, так как она является  не только социокультурным фактором общего развития, но и фактором корреккционно-компенсаторного преодоления недостаточности психофизического развития детей.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того, что комплексный психолого-медико-педагогический подход к организации среды нацелен на  социальную адаптацию, реабилитацию и интеграцию детей с отклонениями в развитии нами определены ряд принципов организации предметно-развивающей среды как средства коррекционной работы:</w:t>
      </w:r>
    </w:p>
    <w:p>
      <w:pPr>
        <w:pStyle w:val="Style17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ревентивная </w:t>
      </w:r>
      <w:r>
        <w:rPr>
          <w:sz w:val="28"/>
          <w:szCs w:val="28"/>
        </w:rPr>
        <w:t>направленность всех видов ее средств решает вопросы предупреждения появления  отклонений в психофизическом развитии ребенка, за счет создания специальных социально-адаптивных способов взаимодействия ребенка с людьми и окружением, а также обеспеченности специальным дидактическим, игровым и бытовым материалом;</w:t>
      </w:r>
    </w:p>
    <w:p>
      <w:pPr>
        <w:pStyle w:val="Style17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  </w:t>
      </w:r>
      <w:r>
        <w:rPr>
          <w:b/>
          <w:sz w:val="28"/>
          <w:szCs w:val="28"/>
        </w:rPr>
        <w:t>пропедевтическая</w:t>
      </w:r>
      <w:r>
        <w:rPr>
          <w:sz w:val="28"/>
          <w:szCs w:val="28"/>
        </w:rPr>
        <w:t xml:space="preserve"> направленность корреционно-развивающей среды обеспечивает ребенку многоэтапное и постепенное  введение его в  информационное поле, в котором организовано безбарьерное пространство, подобрано специальное оборудование и рационально размещены блоки, решающие проблемы сенсорного, моторного, интеллектуального тренингов, психоэмоциональной разгрузки и социальной ориентировки и др.);</w:t>
      </w:r>
    </w:p>
    <w:p>
      <w:pPr>
        <w:pStyle w:val="Style17"/>
        <w:ind w:left="0" w:righ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еобразующее, трансформированное</w:t>
      </w:r>
      <w:r>
        <w:rPr>
          <w:sz w:val="28"/>
          <w:szCs w:val="28"/>
        </w:rPr>
        <w:t xml:space="preserve"> влияние среды  на   отклонения в развитии ребенка и формирование у детей компенсаторных способов ориентации на основе  активизации  сохранных анализаторов, мышления, речи, памяти;</w:t>
      </w:r>
    </w:p>
    <w:p>
      <w:pPr>
        <w:pStyle w:val="Style17"/>
        <w:ind w:left="0" w:righ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пециальное, акцентированное</w:t>
      </w:r>
      <w:r>
        <w:rPr>
          <w:sz w:val="28"/>
          <w:szCs w:val="28"/>
        </w:rPr>
        <w:t xml:space="preserve"> и/или редуцированное информационное поле  предметно-развивающей среды  учитывает своеобразие  познавательных процессов у детей с отклонениями в развитии и специфику  контактов и способов получения и переработки информации.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инципа оптимальной, информационной целесообразности предметно-развивающей среды нацелено на восстановление связи между ребенком и его окружением.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ступность и  целесообразность информационного поля предметно-развивающей среды позволяет ребенку  интегрировать  в окружающую среду. 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ажнейшим условием успешности влияния предметно-развивающей среды является   ее доходчивость для конкретного  контингента детей, выражающие   дидактические,  вариативные и  видоизмененные способы детализации  признаков, свойств объектов окружающего мира и способов взаимодействия с ним  ребенка. 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ржание  развивающей предметной среды современного дошкольного коррекционного образовательного учреждения обосновано  деятельностно-возрастным подходом и ориентировано на  актуальное, ближайшее и перспективное развитие ребенка, а также становление его индивидуальных способностей. </w:t>
      </w:r>
    </w:p>
    <w:p>
      <w:pPr>
        <w:pStyle w:val="Style17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процесс и преемственность в организации среды для младшего и старшего дошкольного возраста обеспечиваются как общей системой требований к развивающей  предметной среде, так и задачами коррекционной работы. 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зависимости от типа и видов детского учреждения, коррекционной направленности обучения и содержания воспитания, развивающая предметная среда может иметь свою специфику,  и призвана  обеспечить коррекционно-компенсаторные условия для полноценного развития всех видов детской деятельности. </w:t>
      </w:r>
    </w:p>
    <w:p>
      <w:pPr>
        <w:pStyle w:val="Style17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среда решает задачи ближайшего психического развития с тем, чтобы обеспечить достаточно полный контакт с окружающим миром.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а включает как известные для ребенка занятия, так и направляет внимание ребенка на  новые действия и ситуации,  обогащает его  информацией и стимулирует к правильному решению проблемы,  тем самым удовлетворяет его потребность в общении, самоопределении и самореализации.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метная среда, наполненная специальными объектами, средствами, коррекционно-компенсирующими играми и игрушками, дидактическими  пособиями и материалами практически согласуется с уровнем  актуального развития    ребенка. 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о, чтобы у него была постоянная  возможность убеждаться в конкретной предметно-развивающей ситуации в реальности, достоверности, точности, правильности совершаемых  действий; имелась бы возможность  для ребенка достигать цели для удовлетворения своих познавательных интересов и потребностей.</w:t>
      </w:r>
    </w:p>
    <w:p>
      <w:pPr>
        <w:pStyle w:val="Style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основным базовым компонентам предметно-развивающей среды относятся: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родное окружение  и  его объекты;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-дизайнерское оборудование и атрибутика; 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но - развивающие модули и оборудование; 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е блоки оздоровительных комплектов; 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 и игрушки по видам, целям и характеру игровых действий, ситуаций и ролевых проявлений;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о-развивающие и коррекционно-компенсаторные дидактические игры и тренинги; 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- драматизации; 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атрально-музыкальные салоны и блоки;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дактические пособия, развивающие эстетические и гидонистические способности восприятия красоты; </w:t>
      </w:r>
    </w:p>
    <w:p>
      <w:pPr>
        <w:pStyle w:val="Style17"/>
        <w:numPr>
          <w:ilvl w:val="0"/>
          <w:numId w:val="6"/>
        </w:numPr>
        <w:ind w:left="8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среда специальных и общеобразовательных занятий.</w:t>
      </w:r>
    </w:p>
    <w:p>
      <w:pPr>
        <w:pStyle w:val="Style16"/>
        <w:ind w:left="87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рекионно-развивающая среда – это комплексный, системный, вариативный, инвариантный, пластически меняющийся механизм непрерывной психолого-педагогической помощи ребенку с отклонениями в развитии на пути становления его социальной компетентности в играх, занятиях, общении со сверстниками и взрослыми, формировании мобильности и общественной активности.</w:t>
      </w:r>
    </w:p>
    <w:p>
      <w:pPr>
        <w:pStyle w:val="Style16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жнейшим принципом организации коррекционно-развивающей среды является ее превентивная (предупредительная) направленность, которая призвана решать задачи опережающего характера для предупреждения появления вторичных отклонений в психофизическом развитии детей. </w:t>
      </w:r>
    </w:p>
    <w:p>
      <w:pPr>
        <w:pStyle w:val="Style16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вентивная роль</w:t>
      </w:r>
      <w:r>
        <w:rPr>
          <w:b w:val="false"/>
          <w:sz w:val="28"/>
          <w:szCs w:val="28"/>
        </w:rPr>
        <w:t xml:space="preserve"> среды проявляется при условии  раннего выявления детских неблагополучий,  понимании структуры дефекта и анализа  «зоны актуального развития ребенка», то есть того, что ему доступно в настоящее время и прогнозирования «зоны ближайшего развития», то есть того, что он может усвоить в данный период.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 этом  конструируется   целостное образование медико-психолого-педагогической поддержки, в которой  предусматриваются условия для успешной социализации  ребенка. 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м детям с отклонениями в развитии требуются специальные игровые условия и игрушки.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то возможно при условиях: </w:t>
      </w:r>
    </w:p>
    <w:p>
      <w:pPr>
        <w:pStyle w:val="Style16"/>
        <w:ind w:left="0" w:right="0" w:hanging="0"/>
        <w:jc w:val="both"/>
        <w:rPr/>
      </w:pPr>
      <w:r>
        <w:rPr>
          <w:b w:val="false"/>
          <w:sz w:val="28"/>
          <w:szCs w:val="28"/>
        </w:rPr>
        <w:t>-   наличия  специальных игрушек и организации действий с ними;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беспечения  доступности  для восприятия, анализа и воспроизведения действий взрослых и сверстников;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менения специальных приспособлений, адаптированных к условиям и возможностям психофизического развития детей с отклонениями в развитии;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наличия у детей возможностей овладения специальными, социально-адаптивными знаниями, навыками и умениями, позволяющими им компенсировать недостаточность отдельных психических функций.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Ребенку с нарушением зрения необходимы разнообразные по содержанию занятия, где ставится задача развития комплекса представлений, предметных, ролевых и  игровых действий на основе  тактильно-кинестетических, слуховых и других ощущений.  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обходимо обеспечить  широкое поле общения с игрушками-манипуляторами, типа  сборно-разборных пирамид, башенок, простейших устройств, вкладышей, нанизывания, навинчивания, раздвижения, укладывания в коробки, разбрасывание и сбор в корзинки, коробки различных предметов. </w:t>
      </w:r>
    </w:p>
    <w:p>
      <w:pPr>
        <w:pStyle w:val="Style16"/>
        <w:ind w:left="0" w:righ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Для формирования навыков общения со взрослыми  используются специальные сооружения ( горки, каталки, кукольный театр и др.). Такие формы общения с окружающими людьми и сверстниками занимательны и интересны детям.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Для  зрительной стимуляции и развития слухового восприятия желательно использовать игры и игрушки сочетающие цвето-свето-звуковое воспроизведение, типа «Найди мелодию зеленого цвета», «Где красный, желтый, голубой, фиолетовый звук?». Детям предлагаются ситуации для определения звучащего мира, музыкальные игрушки. </w:t>
      </w:r>
    </w:p>
    <w:p>
      <w:pPr>
        <w:pStyle w:val="Style16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педевтическая роль</w:t>
      </w:r>
      <w:r>
        <w:rPr>
          <w:b w:val="false"/>
          <w:sz w:val="28"/>
          <w:szCs w:val="28"/>
        </w:rPr>
        <w:t xml:space="preserve"> коррекционно-развивающей среды проявляется  в процессе     формирования  социально-адаптивных способов действий, знаний, навыков и умений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этого создаются ситуации, стимулирующие детей к проявлению   своих потенциальных возможностей для компенсации интеллектуальной, сенсорной, двигательной недостаточности. Специальные упражнения компенсаторного характера  раскрывают детям понимание новых способов социальных контактов. С этой целью используются игры и игровые ситуации по типу: «Угадай, где позвонили?», «Назови, чем постучали?», «Кто позвал». В этих играх дети понимают практическую значимость слуха для распознания объектов в случае, когда зрение не позволяет их увидеть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мещениях, где играют и занимаются дети следует размещать звучащие колокольчики, погремушки, до которых дети могут дотронуться, чтобы привлечь к себе внимание окружающих.   Упражнения  подобного вида расширяют не только моторный опыт контактов с предметным миром, но и активизируют детей к  познанию способов и средств  общения. </w:t>
      </w:r>
    </w:p>
    <w:p>
      <w:pPr>
        <w:pStyle w:val="Style16"/>
        <w:ind w:left="0" w:righ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ведение игровых устройств по типу  сказочного домика, малых форм (карусели для двоих, домик игровой деревянный и другие) позволяют детям устанавливать контакт с другими детьми, вести диалоги, обращаться за помощью к взрослым. </w:t>
      </w:r>
    </w:p>
    <w:p>
      <w:pPr>
        <w:pStyle w:val="Style16"/>
        <w:ind w:left="0" w:right="0"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бучение тактильно-кинестетическим действиям можно осуществлять в играх с водой и песком. Для этого применяется специальное оборудование: мини-бассейн и набор плавающих игрушек, контейнеры и блоки для игр с песком, для выполнения движений рук и ног  применяется  погружение их в песок или воду. Целесообразность использования контейнера сухого бассейна и надувных лабиринтов, а также специальных покрытий для тренировки стоп и ладоней уже доказана практикой. 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бучение детей умениям  узнавать предметы по их характерным признакам  играет важную роль в процессе формирования самостоятельной ориентировки ребенка в окружающей среде. Чем больше органов чувств  участвует  в процессе ознакомления с окружающим миром, тем успешнее идет социальное  развитие ребенка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этому тренировка сенсорных функций важна для дошкольников,  когда ребенок взаимодействует с предметом на основе включения в процесс познания нескольких сенсорных функций, а  это практически важно для всех категорий дошкольников. </w:t>
      </w:r>
    </w:p>
    <w:p>
      <w:pPr>
        <w:pStyle w:val="Style16"/>
        <w:ind w:left="0" w:righ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Узнавание предметов на слух и осязание  позволяет не только слепым и слабовидящим детям успешно опознавать объекты, но и учит умственно отсталых пониманию  роли слуха  и осязания как важного средства контактов с предметным миром. Для этого  используются  игрушки из дерева, гвозди- перевертыши, цилиндры-вкладыши, яйца-вкладыши, шумовые коробки, цветные цилиндры, дидактический стол для развития мелкой моторики и сенсорики.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озможность систематической практической ориентировки в окружающей действительности на основе активного предметно-практического тренинга сохранных психических функций залог успешного социально-адаптивного ориентирования. 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>Детям необходимо обеспечивать условия для овладения предметно-практическими правилами поведения  при умывании, раздевании, одевании. Создание интерьера помещений, где осуществляются эти функции, носит специфический характер. Для этого используются игровые ситуации бытового содержания с набором  игр и игрушек  типа «Готовим пищу для кукол», «Сервируем стол для обеда», «Кормим куклу», «Купаем куклу», «Кукла причесывается».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гры перед зеркалом с набором атрибутов по уходу за волосами, комплектом  одежды для переодевания, бижутерия и детская  косметика учат детей предметно-практическим действиям.</w:t>
      </w:r>
      <w:r>
        <w:rPr>
          <w:sz w:val="28"/>
          <w:szCs w:val="28"/>
        </w:rPr>
        <w:t xml:space="preserve"> 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Для стимулирования различных способов взаимодействия с окружающим миром и людьми, формирования способностей использования  разных видов сенсорных ориентировок  в  окружающей среде хорошо применять модули для развития мелкой моторики, игры на слуховую ориентировку, ориентацию на запахи,  зрительные цветовые и световые  сигналы и оринтиры. </w:t>
      </w:r>
    </w:p>
    <w:p>
      <w:pPr>
        <w:pStyle w:val="Style16"/>
        <w:ind w:left="0" w:right="0"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ому способствует применение различных конструкторов, лего, манипуляторов, мозаики, рамки  с вкладышами, геометрические формы, различные пирамиды, шарики на стержнях, массажные мячи, вкладыши, разборные игрушки, трансформеры, сентиссимо с запахами,  гармоники, дудки, пищалки, трещотки, гремушки, бубны, телефоны.</w:t>
      </w:r>
    </w:p>
    <w:p>
      <w:pPr>
        <w:pStyle w:val="Style16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этом необходимо систематически создавать не только  игровые, но и  реальные ситуации. Дети упражняются на кукле, а затем эти действия переносят на себя, своих сверстников, или окружающих взрослых.  Игры с переодеванием перед зеркалом, на карнавале, игры в гости любимы всеми детьми.</w:t>
      </w:r>
    </w:p>
    <w:p>
      <w:pPr>
        <w:pStyle w:val="Style16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sz w:val="32"/>
          <w:szCs w:val="32"/>
        </w:rPr>
        <w:t>&amp; 3.  Психолого-педагогическая характеристика детей  с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рушением зрения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«Рука, ощупывающая внешние предметы,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ает слепому все, что дает нам глаз, 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 xml:space="preserve">за исключением окрашенности 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предметов и чувствования вдаль,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ределы длины руки».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И.М.Сеченов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нарушениями зрения представляют большую и очень разнообразную группу как по характеристике состояния их зрения, так и по происхождению заболеваний и условиям социальн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нятие «слепой» (незрячий) рассматривается с позиции определения ведущей системы анализаторов, на основе которой ведется педагогический процесс. Поэтому к слепым относятся две категории детей: дети с визусом «О» и свето-ощущением, а также дети, имеющие остроту остаточного зрения до 0,04 включительно на лучше видящем глазу с коррекцией, обучение которых осуществляется на основе системы Брайля по учебникам, предназначенным для восприятия посредством осяза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77,6% детей дошкольного возраста зрительные нарушения сопровождаются остаточными явлениями детского церебрального паралича (ДЦП), задержками психического развития, олигофренией в стадии дебильности, остаточными явлениями органических поражений ЦНС, энцефалопатиями, неврозоподобными состояниями, гидроцефалией и другими первичными нарушениями: речи, двигательной сферы и т.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слепоты и слабовидения показывает, что в 92 % случаев слабовидения и в 88 % случаев слепоты эти недостатки имеют врожденный характер, более чем в 30 % случаев они имеют наследственные фор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еди причин детской слепоты четко прослеживается возрастание частоты врожденных аномалий развития органа зрения. Так, врожденная зрительная патология отмечается в работах М.И.Земцовой и Л.И.Солнцевой в 60,9 % случаев, в исследованиях А. И. Каплан — в 75 %, Л. И. Кирилловой — в 91,3 %, А. В.Хватовой — в 92 % случаев у слабовидящих и в 88 % — у слепых, И. Л. Ферфильфайн с соавт. — в 84,2 % случае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рожденные заболевания и аномалии развития органа зрения могут быть следствием внешних и внутренних повреждающих факторов. Примерно 30 % из них — наследственные формы (тапеторетинальная дегенерация, миопия, врожденная глаукома, атрофия зрительного нерва, ретролентальная фиброплаз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ях Л. И. Кирилловой отмечаются наследственные нарушения обмена веществ в виде альбинизма; наследственные заболевания, приводящие к нарушению развития глазного яблока, — врожденный анофтальм, микрофтальм; заболевания роговой оболочки — дистрофии роговицы; наследственная патология сосудистой оболочки — аниридия, колобома сосудистой оболочки; врожденные катаракты (имелись также врожденные катаракты генетического происхождения); отдельные формы патологии сетчатки, дегенерация Штаргардта, атрофия Лебера, врожденная атроф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аследственных факторов у слепых и частично видящих детей имеются аномалии развития органа зрения как следствие внешних и внутренних отрицательных факторов, действовавших в период эмбрионального развития плода, — патологического течения беременности, перенесенных матерью вирусных заболеваний, токсоплазмоза, краснухи и т.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рения определяет в значительной степени формирование образа внешнего мира, в соответствии с которым строится психологическая система ребенка с нарушением зрения, ее особенности, способность отразить воспринимаемый мир во всей его сложности взаимоотношений объектов и социальную жизнь люд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исследовании детей с нарушениями зрения занимает определение истинного состояния ребенка. Многими зарубежными и отечественными исследователями выявлено глубокое отставание в психическом развитии таких детей. В первую очередь это касается слепых детей раннего и дошкольного возраста. Так, в развитии мышления было даже отмечено отставание от нормально видящих на 4 —8 лет. Однако уже в 1977 г. Д.Уоррен показал, что отставание в развитии в значительной мере определялось тем, что в экспериментальных исследованиях при тестировании не были созданы условия для точного восприятия и понимания заданий, не учитывалась специфика детей с нарушением зр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обследование детей с нарушениями зрения осуществляется на основе разработанной тифлопсихологами теории с учетом основных закономерностей нормальн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детей с отклонениями в развитии обнаружилось, что наиболее общие закономерности развития нормального ребенка прослеживаются и у этих детей. К ним относятся: определенная последовательность стадий развития психики; наличие сензитивных периодов в развитии психических функций; последовательность развития психических процессов; роль деятельности в психическом развитии, речи — в формировании высших психических процессов; ведущая роль обучения в психическом развитии (Л.С.Выготский, В.И.Лубовск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С. Выготский, изучая закономерности психического развития детей при различных типах аномалий, выделил общие специфические закономерности, проявляющиеся при различных типах нарушений. Он отметил, что причины, вызывающие аномалии, ведут к возникновению основного нарушения в психической деятельности, которое определяется как первичное, и как следствие — к своеобразным изменениям всего психического развития ребенка, что проявляется в формировании вторичных, третичных и т.д. нарушений психической деятельности. Им также была выделена закономерность, общая для всех детей с недостатками развития, а именно: затруднения во взаимодействии с социальной средой, нарушение связей с окружающим мир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, характерные для развития всех категорий детей с аномалиями, выражаются также в особенностях речевого общения и двигательных нарушениях, проявляющихся в разных формах в зависимости от типа аномалии. В.И. Лубовский и Ж.И. Шиф показали, что наличие первичных и вторичных дефектов существенно сокращает информацию, получаемую детьми от внешнего ми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глубоких нарушений зрения на процесс развития связано с появлением отклонений во всех видах познавательной деятельности и сказывается на формировании личностной и эмоционально-волевой сфер ребенка. Наиболее резко нарушение зрения проявляется в снижении общего количества получаемой извне информации, в изменении ее каче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сокращение или полное отсутствие зрительных ощущений, восприятий, представлений в области чувственного познания ограничивает возможности формирования образов воображения, памяти, а также психологических систем, их структур, связей, функций и отношений внутри этих систем. Происходят качественные изменения системы взаимоотношений анализаторов, возникают специфические особенности в формировании образов, понятий, речи, в соотношении образного и понятийного в мыслительной деятельности, в ориентации и мобильности в пространстве и т.д. Значительные изменения происходят в физическом развитии — нарушается точность движений, их интенсивность, становится специфической походка и другие двигательные акты.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ознавательной активности детей с нарушением зрения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ние - это творческий процесс получения и постепенного обновления знаний, необходимых человеку. В психолого-педагогической литературе термин познание определяется как способность к умственному восприятию и переработке внешней информации, выработки своего отношения к ней. Познание окружающей ребенка действительности неразрывно связано с развитием у детей с нарушением зрения познавательной активности и исследовательского поведения, а оно в свою очередь является основой исследовательского обучения. Познавательная активность является важным качеством развивающейся личност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ими показателями познавательной активности ребенка являю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средоточенность, концентрация внимания на интересующем его предмете, теме, процесс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ровень развития собственной инициативы ребенка, когда он по своему желанию обращается к той или иной области знаний, стремится узнать больш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частие в обсуждении явлений окружающей действительности, высказывание своего мнени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ереживание положительных эмоций при преодолении затруднений в деятельност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явление своей заинтересованности в мимике, жестах.</w:t>
      </w:r>
    </w:p>
    <w:p>
      <w:pPr>
        <w:pStyle w:val="Style1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знавательная активность - это самостоятельная, инициативная деятельность ребёнка, направленная на познание окружающей действительности.</w:t>
      </w:r>
    </w:p>
    <w:p>
      <w:pPr>
        <w:pStyle w:val="Style1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знавательная активность не является врождённой. Она формируется на протяжении всей сознательной жизни человека. Социальная среда - условие, от которого зависит, перейдёт ли потенциальная возможность в реальную действительность. Уровень её развития определяется индивидуально-психологическими особенностями и условиями воспитания.</w:t>
      </w:r>
    </w:p>
    <w:p>
      <w:pPr>
        <w:pStyle w:val="Style1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ознавательная активность тесно связана с исследовательским поведением, которое совершенствуется в исследовательском обучении. Как отмечает в своих трудах доктор психолого-педагогических наук А.И.Савенков: "Исследовательское поведение призвано выполнять важнейшую функцию - функцию развития". </w:t>
      </w:r>
    </w:p>
    <w:p>
      <w:pPr>
        <w:pStyle w:val="Style18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настоящее время, наряду с развитием познавательной активности, исследовательское поведение рассматривается учеными и специалистами как неотъемлемая характеристика личности, проявляющаяся в любой сфере культуры, а термин "исследовательское обучение" рассматривается как особый подход к обучению, построенный на основе естественного стремления ребенка к самостоятельному изучению окружающего. Таким образом, главной целью исследовательского обучения является формирование у ребенка готовности и способности самостоятельно творчески осваивать и перестраивать новые способы деятельности в любой сфере человеческой культуры.</w:t>
      </w:r>
    </w:p>
    <w:p>
      <w:pPr>
        <w:pStyle w:val="Style1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словам А.И.Савенкова: "Исследовательское обучение-путь воспитания истинных творцов".</w:t>
      </w:r>
    </w:p>
    <w:p>
      <w:pPr>
        <w:pStyle w:val="Style1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ажный источник познавательной активности дошкольника - опыт его творческой деятельности, которая базируется на системе знаний и умений.</w:t>
      </w:r>
    </w:p>
    <w:p>
      <w:pPr>
        <w:pStyle w:val="Style1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 детей с нарушением зрения (в отличие от их нормально видящих сверстников) процесс развития познавательной активности и исследовательского поведения осложняется их первичными зрительными нарушениями и вторичными, сопутствующими им, диагнозами (замедленностью психического и речевого развития, и др.). Специалисты выделяют следующие особенности развития таких детей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нижение уровня развития зрительного восприятия (его неполнота, неточность, фрагментарность ,замедленность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цесс координации движений задержан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труднена оценка пространственных признаков (местоположения, направления ,расстоя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нижение предметно-практического опыта, отсутствие за словом конкретных представлен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ногие дети с нарушением зрения не умеют общаться в диалоге, т.к. не умеют слушать собеседника; также у них слабо развита монологическая реч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дивидуальные особенности работоспособности (утомляемости), скорости усвоения информ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ышление (анализ и синтез информации) может быть затруднено, больше преобладает наглядно-действенное, чем наглядно-образное (из-за нарушения полноты, целостности, точности и объема зрительного восприятия окружающей действительности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обенности эмоционально-волевой сферы, проявляющиеся в расторможенности или наоборот - заторможенности действий ;</w:t>
      </w:r>
    </w:p>
    <w:p>
      <w:pPr>
        <w:pStyle w:val="Style18"/>
        <w:jc w:val="both"/>
        <w:rPr/>
      </w:pPr>
      <w:r>
        <w:rPr>
          <w:rFonts w:cs="Arial"/>
          <w:color w:val="000000"/>
          <w:sz w:val="28"/>
          <w:szCs w:val="28"/>
        </w:rPr>
        <w:t>Поэтому, возникает необходимость развития познавательной активности и исследовательского поведения у таких особых детей также в особой, специально организованной окружающей среде. Познавательная активность ребёнка с нарушением зрения только постепенно в ходе развития, под влиянием воспитания и обучения принимает формы сознательной целенаправленной деятельности.</w:t>
      </w:r>
    </w:p>
    <w:p>
      <w:pPr>
        <w:pStyle w:val="Normal"/>
        <w:widowControl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 xml:space="preserve">&amp;4.Условия развития познавательной активности </w:t>
      </w:r>
    </w:p>
    <w:p>
      <w:pPr>
        <w:pStyle w:val="Style16"/>
        <w:spacing w:lineRule="auto" w:line="36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детей с нарушением зрения</w:t>
      </w:r>
    </w:p>
    <w:p>
      <w:pPr>
        <w:pStyle w:val="Style16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бым побудителем к активному взаимодействию ребенка с окружающей средой является ее содержательная сторона и принципы подачи информации в соответствии с уровнем понимания ее ребенком. 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Для детей с проблемами в развитии в силу обедненности их представлений об окружающем мире часто бывает трудно понимать различные ситуации, игры и игрушки.</w:t>
      </w:r>
    </w:p>
    <w:p>
      <w:pPr>
        <w:pStyle w:val="Style16"/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ля слепых и слабовидящих детей социально значимо обеспечение доступности  зрительной информации  за счет </w:t>
      </w:r>
      <w:r>
        <w:rPr>
          <w:sz w:val="28"/>
          <w:szCs w:val="28"/>
        </w:rPr>
        <w:t>акцентуации характерных визуальных признаков</w:t>
      </w:r>
      <w:r>
        <w:rPr>
          <w:b w:val="false"/>
          <w:sz w:val="28"/>
          <w:szCs w:val="28"/>
        </w:rPr>
        <w:t xml:space="preserve">, адаптации содержания и четкости изображения  иллюстраций. А для наиболее полного понимания содержания материала необходимо поэтапное введения их в информационное поле по заданным алгоритмам для осязательного, слухового, обонятельного восприятия . 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Своеобразие организации информационного поля коррекционно-развивающей среды, реализация  принципа </w:t>
      </w:r>
      <w:r>
        <w:rPr>
          <w:sz w:val="28"/>
          <w:szCs w:val="28"/>
        </w:rPr>
        <w:t>оптимальной информационной наполненности</w:t>
      </w:r>
      <w:r>
        <w:rPr>
          <w:b w:val="false"/>
          <w:sz w:val="28"/>
          <w:szCs w:val="28"/>
        </w:rPr>
        <w:t xml:space="preserve"> предметно-развивающей среды во многом определяют успешность  преодоления  разрыва между ребенком и окружающей средой.</w:t>
      </w:r>
    </w:p>
    <w:p>
      <w:pPr>
        <w:pStyle w:val="Style16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ость и целесообразность всех структур среды</w:t>
      </w:r>
      <w:r>
        <w:rPr>
          <w:b w:val="false"/>
          <w:sz w:val="28"/>
          <w:szCs w:val="28"/>
        </w:rPr>
        <w:t>, ее  частей и модулей  определяется мерой активного действия ребенка.  Поэтапное, пластичное, вариативное и инвариантное включение ребенка в среду и ее направляющий характер является одним из основных принципов организации. Иногда среда носит проблемный характер,  с тем, чтобы обеспечить ребенку  возможность самостоятельного   решения задач.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 этом </w:t>
      </w:r>
      <w:r>
        <w:rPr>
          <w:sz w:val="28"/>
          <w:szCs w:val="28"/>
        </w:rPr>
        <w:t>доходчивость средовых  ситуаций</w:t>
      </w:r>
      <w:r>
        <w:rPr>
          <w:b w:val="false"/>
          <w:sz w:val="28"/>
          <w:szCs w:val="28"/>
        </w:rPr>
        <w:t xml:space="preserve">  нацеливается на формирование адаптивных способов действий.  Так для облегчения воспроизведения  содержания сказки детям предлагаются варианты алгоритмов сюжетных картинок, управляющих составлением рассказа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>Здесь можно дать готовый вариант дидактической игры, или же  в иллюстративно-графическом изображении усилить контуры предметов, убрать лишние элементы, уменьшить количество объектов).</w:t>
      </w:r>
      <w:r>
        <w:rPr>
          <w:sz w:val="28"/>
          <w:szCs w:val="28"/>
        </w:rPr>
        <w:t xml:space="preserve">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поле коррекционно-развивающей среды отличается </w:t>
      </w:r>
      <w:r>
        <w:rPr>
          <w:sz w:val="28"/>
          <w:szCs w:val="28"/>
        </w:rPr>
        <w:t>динамичностью, многоаспектностью и  функциональной направленностью</w:t>
      </w:r>
      <w:r>
        <w:rPr>
          <w:b w:val="false"/>
          <w:sz w:val="28"/>
          <w:szCs w:val="28"/>
        </w:rPr>
        <w:t xml:space="preserve">. Динамичность обеспечивается за счет использования готовых модулей, приспособлений, удобных для хранения и  развертывания   различных </w:t>
        <w:tab/>
        <w:t>средовых ситуаций сообразно задачам общеразвивающего и коррекционно-развивающего процессов.</w:t>
        <w:tab/>
      </w:r>
    </w:p>
    <w:p>
      <w:pPr>
        <w:pStyle w:val="Style16"/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К ним относятся сумки-переноски, корзины с набором игрушек,  рюкзаки с набором соответствующего материала, стойки – переноски, платформы на колесах, комплекты с набором различного материала игрового, хозяйственно-бытового, спортивного и дидактического характера.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гоаспектность информационного поля демонстрируется  ребенку для  выстраивания средовых ситуаций за счет привлечения частей из разных блоков и модулей, создающих новые игровые,  или дидактических условия.  На примере использования игр с куклами,  дети получают различные навыки одевания, кормления, ухода.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 проигрывания этих ситуаций с куклами, детям предлагаются задания с переносом этих действий на себя.: «Сделай прическу так, как у куклы», «Наряди себя так, как одела куклу». В ситуации «Готовимся пойти в гости» дети одевают и наряжают кукол и симих себя. У витрины магазина дети получают задание: «Покупаем подарки», «Торт в подарок»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блоках, отражающих стирку, чистку одежды, игры с телефоном дети привлекаются к заданиям типа: «Приводим в порядок свою одежду»,  «Заказываем такси»). Подобные  упражнения позволяют детям  игровые действия соотносить с  реальными бытовыми ситуациями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циональное использование игрушек и игрового материала носит  поэтапный характер проигрывания отдельных операций, ролевых действий, связанных с определенной игрушкой. Это позволяет  учитывать разный уровень возможностей и запросов детей, скорость обретения ими навыков владения  игрушкой и уровень самостоятельной готовности ребенка контактировать с многообразием игрового материала и своими сверстниками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думывая систему вовлечения ребенка в различные средовые условия,  следует  учитывать не только их доступность, но и постепенность увеличения количества объектов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зменения в  отдельных компонентах среды, </w:t>
      </w:r>
      <w:r>
        <w:rPr>
          <w:sz w:val="28"/>
          <w:szCs w:val="28"/>
        </w:rPr>
        <w:t xml:space="preserve">заменяемость </w:t>
      </w:r>
      <w:r>
        <w:rPr>
          <w:b w:val="false"/>
          <w:sz w:val="28"/>
          <w:szCs w:val="28"/>
        </w:rPr>
        <w:t xml:space="preserve">одного блока на другой  – необходимое  условие для обеспечения  «зоны ближайшего развития»,  </w:t>
      </w:r>
    </w:p>
    <w:p>
      <w:pPr>
        <w:pStyle w:val="Style16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ческое соседство  игровых ситуаций</w:t>
      </w:r>
      <w:r>
        <w:rPr>
          <w:b w:val="false"/>
          <w:sz w:val="28"/>
          <w:szCs w:val="28"/>
        </w:rPr>
        <w:t xml:space="preserve">, которые могут быть объединены,  трансформированы,  обогащены, видоизменены – важное требование для развития самостоятельности ребенка,  коррекции социального недоразвития, активизации непроизвольного интереса ребенка к той или иной игровой или дидактической ситуации. </w:t>
      </w:r>
    </w:p>
    <w:p>
      <w:pPr>
        <w:pStyle w:val="Style16"/>
        <w:ind w:left="0" w:right="0" w:firstLine="720"/>
        <w:jc w:val="both"/>
        <w:rPr/>
      </w:pPr>
      <w:r>
        <w:rPr>
          <w:sz w:val="28"/>
          <w:szCs w:val="28"/>
        </w:rPr>
        <w:t>Комбинации различных игровых и средовых ситуаций</w:t>
      </w:r>
      <w:r>
        <w:rPr>
          <w:b w:val="false"/>
          <w:sz w:val="28"/>
          <w:szCs w:val="28"/>
        </w:rPr>
        <w:t xml:space="preserve"> должны способствовать  пониманию детьми жизненных связей, практических действий в  окружающей жизни и учить  самостоятельному  воспроизведению  их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большой осторожностью следует преподносить различные игровые ситуации, в которых детям  не все известно. Следует дозировать количество объектов, операций и действий с ними.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Психоэмоциональная насыщенность</w:t>
      </w:r>
      <w:r>
        <w:rPr>
          <w:b w:val="false"/>
          <w:sz w:val="28"/>
          <w:szCs w:val="28"/>
        </w:rPr>
        <w:t xml:space="preserve"> игрового и дидактического материала учитываает своеобразие коммуникативных  навыков и познавательных возможностей детей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ажно обеспечить каждого ребенка именно тем материалом, который  наиболее   актуален  для него.  Одного ребенка может удовлетворить игра с одной игрушкой, а для другого - большой набор различных игрушек, объединенных в определенный сюжет.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стественная связь коррекционно-развивающей среды с моментами жизни детей в семье или детском саду требуют опоры на ту информацию, которая  понятна  ребенку, исходя из его  возможностей познания ее, и может  затем  быть использована им в игровых  ситуациях.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одборе материала необходимо помнить о специфических задачах, направленных на решение  проблемы недостаточности образного мышления, на преодоление сложностей предметно-практической деятельности и преодоление трудностей общения с окружающими людьми.</w:t>
      </w:r>
    </w:p>
    <w:p>
      <w:pPr>
        <w:pStyle w:val="Style1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бор игрового материала может быть ориентирован на  уточнение конкретизации  образов предметного мира, на упражнение в предметно-практическом исполнении различных действий и обретение опыта общения через ролевые ситуации. </w:t>
        <w:tab/>
        <w:t xml:space="preserve">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2.Проектная  часть</w:t>
      </w:r>
    </w:p>
    <w:p>
      <w:pPr>
        <w:pStyle w:val="Style16"/>
        <w:ind w:left="0" w:right="0"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настоящее время предметно-развивающая среда нашей группы, а именно, для детей с нарушением зрения, мало чем отличается от предметно-развивающей среды группы общеразвивающей  направленности. Учитывая же особенности развития детей с нарушением зрения предметно-развивающая среда для такой категории детей должна быть качественно другой. Именно поэтому, я определила следующую </w:t>
      </w:r>
      <w:r>
        <w:rPr>
          <w:sz w:val="28"/>
          <w:szCs w:val="28"/>
        </w:rPr>
        <w:t>цель проекта: Совершенствование предметно-развивающей среды как условие  развития познавательной активности детей с нарушением зрения.</w:t>
      </w:r>
    </w:p>
    <w:p>
      <w:pPr>
        <w:pStyle w:val="Style16"/>
        <w:ind w:left="0" w:righ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ind w:left="0" w:right="0" w:firstLine="720"/>
        <w:rPr/>
      </w:pPr>
      <w:r>
        <w:rPr>
          <w:sz w:val="28"/>
          <w:szCs w:val="28"/>
        </w:rPr>
        <w:t>&amp; 1. Этапы работы по  совершенствованию предметно-развивающей среды.</w:t>
      </w:r>
    </w:p>
    <w:p>
      <w:pPr>
        <w:pStyle w:val="Style1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ы работ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этап </w:t>
            </w:r>
          </w:p>
          <w:p>
            <w:pPr>
              <w:pStyle w:val="Style16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ительный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образование: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робно изучить инструктивно-методический материал и литературу по проблеме актуальности предметной среды для развития дошкольника;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ить план самообразования по проблеме моделирования группового пространства.</w:t>
            </w:r>
          </w:p>
          <w:p>
            <w:pPr>
              <w:pStyle w:val="Style16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ниторинг: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рать диагностичекие данные развития детей группы.</w:t>
            </w:r>
          </w:p>
          <w:p>
            <w:pPr>
              <w:pStyle w:val="Style16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ирование: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ить перспективный план по преобразованию предметно-развивающей среды группы    ( с указанием что делается усилиями детей совместно со взрослыми, какие изменения вносят взрослые в интерьер группы, содержание развивающих центров):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ить план взаимодействия  с родителями по совершенствованию  предметно-развивающей среды группы( консультации, родительские собрания, информационные материалы для стендов и др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этап </w:t>
            </w:r>
          </w:p>
          <w:p>
            <w:pPr>
              <w:pStyle w:val="Style16"/>
              <w:ind w:left="0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ый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ческая деятельность: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тизировать, проанализировать информацию по интересующей теме;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овать и провести мониторинг познавательного развития  детей группы;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сти анкетирование родителей, по результатам которого выработать стратегию взаимодействия.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ить консультации для родителей «Влияние предметной среды группы на развитие ребёнка»;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ть рекомендации-памятки для родителей «Создание условий для развития ребёнка в семье»;</w:t>
            </w:r>
          </w:p>
          <w:p>
            <w:pPr>
              <w:pStyle w:val="Style16"/>
              <w:numPr>
                <w:ilvl w:val="0"/>
                <w:numId w:val="5"/>
              </w:numPr>
              <w:ind w:left="1428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учётом полученной информации и особенностями детей, смоделировать групповое пространство с выделением различных зон и уголк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этап </w:t>
            </w:r>
          </w:p>
          <w:p>
            <w:pPr>
              <w:pStyle w:val="Style16"/>
              <w:ind w:left="0" w:right="0" w:hanging="0"/>
              <w:jc w:val="left"/>
              <w:rPr/>
            </w:pPr>
            <w:r>
              <w:rPr>
                <w:i/>
                <w:sz w:val="28"/>
                <w:szCs w:val="28"/>
              </w:rPr>
              <w:t>Заключительный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явление эффективности</w:t>
            </w:r>
            <w:r>
              <w:rPr>
                <w:b w:val="false"/>
                <w:sz w:val="28"/>
                <w:szCs w:val="28"/>
              </w:rPr>
              <w:t xml:space="preserve"> работы по развитию познавательной активности детей: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сти итоговую диагностику детей;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сти для родителей группы экскурсию;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сти анкетирование родителей, задачей которого будет узнать их отзывы о совместной работе в ходе взаимодействия;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анализировать полученные результаты, определить причины, которые привели к данным результатам, выделить проблемы, выявить противоречияи поставить цели и задвчи на будущее;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формить опыт работы по данной теме и познакомить педагогов детского сада.</w:t>
            </w:r>
          </w:p>
        </w:tc>
      </w:tr>
    </w:tbl>
    <w:p>
      <w:pPr>
        <w:pStyle w:val="Style16"/>
        <w:ind w:left="0" w:right="0" w:firstLine="7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  <w:t>Заключение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Ребёнок – центральная фигура в процессе воспитания и обучения. И поэтому,  в  организации предметно-развивающей среды учитываются интересы и склонности детей с тем, чтобы   удовлетворить их желания контактировать с окружающим миром, вызвать радость от  собственных действий, обеспечить возможности   быть постоянно занятым и создать условия  для самостоятельного выбора интересных  игр и занятий. 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ом случае жизнь ребенка наполняется конкретным содержанием, а его психоэмоциональная удовлетворенность от предлагаемых занятий приводит к самоутверждению и уверенности в своих возможностях.</w:t>
      </w:r>
    </w:p>
    <w:p>
      <w:pPr>
        <w:pStyle w:val="Style16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 обепечивает формирование  привычки  сохранять упорядоченный  уклад жизни, как условие устойчивого,  гармоничного взаимодействия с окружающей средой, достаточно полно отвечающей на социальные потребности ребенка и адекватного взаимодействия  его с окружающим мир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о сколько бы мы ни обсуждали важность создания предметно - развивающей  среды группы детского сада,                  следует помнить: посредником должен быть педагог. От его подготовленности, компетентности, доброжелательного и заинтересованного отношения к детям зависит, будет ли одухотворенной предметная среда, захочет и сможет ли ребенок освоить её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right="0" w:firstLine="720"/>
        <w:rPr>
          <w:b w:val="false"/>
          <w:b w:val="false"/>
          <w:bCs/>
          <w:i/>
          <w:i/>
          <w:sz w:val="56"/>
          <w:szCs w:val="56"/>
        </w:rPr>
      </w:pPr>
      <w:r>
        <w:rPr>
          <w:b w:val="false"/>
          <w:bCs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56"/>
          <w:szCs w:val="56"/>
        </w:rPr>
      </w:pPr>
      <w:r>
        <w:rPr>
          <w:b w:val="false"/>
          <w:i/>
          <w:sz w:val="56"/>
          <w:szCs w:val="56"/>
        </w:rPr>
      </w:r>
    </w:p>
    <w:p>
      <w:pPr>
        <w:pStyle w:val="Style16"/>
        <w:ind w:left="0" w:right="0" w:firstLine="7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6"/>
        <w:ind w:left="0"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опросы обучения и воспитания слепых и слабовидящих: Сб. науч. трудов / Под ред. А.Г. Литвака. - Л., 1981. - 12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оспитание слепых детей дошкольного возраста в семье / Научный редактор доц. В. А. Феоктистова. - М.: Логос, 1993. - 7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ригорьева Г.В. Особенности владения невербальными средствами общения дошкольниками с нарушениями зрения // Дефектология. - 1998. - №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ригорьева Л.П. Психофизиологические исследования зрительных функций нормальновидящих и слабовидящих школьников. - М.: Педагогика, 198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/>
      </w:pPr>
      <w:r>
        <w:rPr/>
        <w:t>Зрительная и интеллектуальная работоспособность слепых и слабовидящих школьников младших классов. Методические рекомендации / Под ред. А.Г. Литвака. - Л.: Изд-во ЛГПИ им. А.И. Герцена, 1986. - 16 с.</w:t>
      </w:r>
    </w:p>
    <w:p>
      <w:pPr>
        <w:pStyle w:val="Normal"/>
        <w:jc w:val="both"/>
        <w:rPr/>
      </w:pPr>
      <w:r>
        <w:rPr/>
        <w:t>6. Нищева Н.В. Предметно-пространственная развивающая среда в детском саду. М.: ТЦ «Сфера», 2006</w:t>
      </w:r>
    </w:p>
    <w:p>
      <w:pPr>
        <w:pStyle w:val="Normal"/>
        <w:jc w:val="both"/>
        <w:rPr/>
      </w:pPr>
      <w:r>
        <w:rPr/>
        <w:t>7.  Новосёлова С.Л. Развивающая предметная сре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Петровский В.А., Кларина Л.М. и др. Построение развивающей среды в дошкольном учереждении. Дошкольное образование в России. – М., 1993.</w:t>
      </w:r>
    </w:p>
    <w:p>
      <w:pPr>
        <w:pStyle w:val="Normal"/>
        <w:jc w:val="both"/>
        <w:rPr/>
      </w:pPr>
      <w:r>
        <w:rPr/>
        <w:t>9. Полякова М. Н. Создание моделей предметно-развивающей среды в ДОУ (Методические рекомендации) Учебно-методическое пособие. – М., Центр педагогического образования, 2008.</w:t>
      </w:r>
    </w:p>
    <w:p>
      <w:pPr>
        <w:pStyle w:val="Normal"/>
        <w:jc w:val="both"/>
        <w:rPr/>
      </w:pPr>
      <w:r>
        <w:rPr/>
        <w:t>10.Плаксина Л.И., Сековец Л.С. Коррекционно-развивающая среда в дошкольных образовательных учреждениях компенсирующего вида. Учебно-методическое пособие, - М, Элти-Кудиц, 2003.</w:t>
      </w:r>
    </w:p>
    <w:p>
      <w:pPr>
        <w:pStyle w:val="Normal"/>
        <w:rPr/>
      </w:pPr>
      <w:r>
        <w:rPr/>
      </w:r>
    </w:p>
    <w:p>
      <w:pPr>
        <w:pStyle w:val="Style16"/>
        <w:ind w:left="0"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76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ind w:left="1701" w:right="567" w:hanging="0"/>
      <w:jc w:val="center"/>
    </w:pPr>
    <w:rPr>
      <w:b/>
      <w:szCs w:val="20"/>
    </w:rPr>
  </w:style>
  <w:style w:type="paragraph" w:styleId="Style17">
    <w:name w:val="Цитата"/>
    <w:basedOn w:val="Normal"/>
    <w:qFormat/>
    <w:pPr>
      <w:ind w:left="1701" w:right="567" w:hanging="0"/>
      <w:jc w:val="center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c12c6">
    <w:name w:val="c3 c12 c6"/>
    <w:basedOn w:val="Normal"/>
    <w:qFormat/>
    <w:pPr>
      <w:spacing w:before="120" w:after="120"/>
    </w:pPr>
    <w:rPr/>
  </w:style>
  <w:style w:type="paragraph" w:styleId="C0">
    <w:name w:val="c0"/>
    <w:basedOn w:val="Normal"/>
    <w:qFormat/>
    <w:pPr>
      <w:spacing w:before="120" w:after="120"/>
    </w:pPr>
    <w:rPr/>
  </w:style>
  <w:style w:type="paragraph" w:styleId="C3c12c6c36">
    <w:name w:val="c3 c12 c6 c36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09:00Z</dcterms:created>
  <dc:creator>1</dc:creator>
  <dc:description/>
  <cp:keywords/>
  <dc:language>en-US</dc:language>
  <cp:lastModifiedBy>The Name</cp:lastModifiedBy>
  <dcterms:modified xsi:type="dcterms:W3CDTF">2012-12-09T11:20:00Z</dcterms:modified>
  <cp:revision>6</cp:revision>
  <dc:subject/>
  <dc:title>Создание  предметно-развивающей среды как условие формирования познавательной активности  детей с нарушением зрения</dc:title>
</cp:coreProperties>
</file>